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01752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17520" cy="148780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1945" cy="23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52" r="-111" b="-152"/>
                    <a:stretch>
                      <a:fillRect/>
                    </a:stretch>
                  </pic:blipFill>
                  <pic:spPr bwMode="auto">
                    <a:xfrm>
                      <a:off x="0" y="0"/>
                      <a:ext cx="321945" cy="23431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xml:space="preserve">Московский </w:t>
      </w:r>
      <w:r>
        <w:rPr>
          <w:rFonts w:cs="Times New Roman" w:ascii="Times New Roman" w:hAnsi="Times New Roman"/>
          <w:color w:val="auto"/>
          <w:sz w:val="20"/>
          <w:szCs w:val="20"/>
          <w:lang w:val="ru-RU"/>
        </w:rPr>
        <w:t>рабочий</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4СЗ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Редакционная коллеги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К. ЦЕПК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И. ДОБРОСКЛОНСКИЙ</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И. ЧЕРНОГЛАЗ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И. СУМЦ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М. ЛЕНТИЩЕ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И. ТАЛАН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И. ШАШ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К. Р. КУВШ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Солдаты порядка.</w:t>
      </w:r>
      <w:r>
        <w:rPr>
          <w:rFonts w:cs="Times New Roman" w:ascii="Times New Roman" w:hAnsi="Times New Roman"/>
          <w:color w:val="auto"/>
          <w:sz w:val="20"/>
          <w:szCs w:val="20"/>
        </w:rPr>
        <w:t xml:space="preserve"> Изд. 2-е. Сост.: И. М. Чернов, Л. П. Ромиков. М., «Моск. Рабочий», 1976. 26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нспектор уголовного розыска и постовой милиционер, участковый инспектор и сотрудник ОБХСС, следователь и работник паспортного стола — герои этой кни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ы очерков раскрывают перед читателями героические страницы истории подмосковной милиции, рассказывают о деятельности ее сотрудников в первые годы Советской власти, о подвигах во время Великой Отечественной войны, знакомят с работой и жизнью солдат порядка в наши д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широкий круг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Московский рабочий», 1976 г.</w:t>
      </w:r>
      <w:r>
        <w:br w:type="page"/>
      </w:r>
    </w:p>
    <w:p>
      <w:pPr>
        <w:pStyle w:val="Level1"/>
        <w:rPr>
          <w:rFonts w:ascii="Times New Roman" w:hAnsi="Times New Roman" w:cs="Times New Roman"/>
          <w:b/>
          <w:b/>
          <w:bCs/>
          <w:color w:val="auto"/>
        </w:rPr>
      </w:pPr>
      <w:r>
        <w:rPr>
          <w:rFonts w:cs="Times New Roman" w:ascii="Times New Roman" w:hAnsi="Times New Roman"/>
          <w:color w:val="auto"/>
        </w:rPr>
        <w:t>ПО ЗОВУ СЕРДЦА</w:t>
      </w:r>
    </w:p>
    <w:p>
      <w:pPr>
        <w:pStyle w:val="Level2"/>
        <w:rPr>
          <w:rFonts w:ascii="Times New Roman" w:hAnsi="Times New Roman" w:cs="Times New Roman"/>
          <w:b w:val="false"/>
          <w:b w:val="false"/>
          <w:bCs w:val="false"/>
          <w:i/>
          <w:i/>
          <w:iCs/>
          <w:color w:val="auto"/>
        </w:rPr>
      </w:pPr>
      <w:r>
        <w:rPr>
          <w:rFonts w:cs="Times New Roman" w:ascii="Times New Roman" w:hAnsi="Times New Roman"/>
          <w:b/>
          <w:bCs/>
          <w:color w:val="auto"/>
        </w:rPr>
        <w:t>В. Цеп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генерал-лейтенант внутренней службы, начальник УВД Мособлисполком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СЕГДА НА ПЕРЕДНЕМ КРАЕ</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Советская милиция была создана сразу же после победы Великого Октября. Это вызывалось необходимостью охраны революционного порядка, пресечения посягательств со стороны свергнутых классов на завоеванные в боях социальные и политические нрава трудящихся. Уже на третий день существования Республики Советов было принято постановление Народного комиссариата внутренних дел «О создании рабоче-крестьянской милиции», в котором говорилось:</w:t>
      </w:r>
    </w:p>
    <w:p>
      <w:pPr>
        <w:pStyle w:val="Cite"/>
        <w:rPr>
          <w:rFonts w:ascii="Times New Roman" w:hAnsi="Times New Roman" w:cs="Times New Roman"/>
          <w:color w:val="auto"/>
        </w:rPr>
      </w:pPr>
      <w:r>
        <w:rPr>
          <w:rFonts w:cs="Times New Roman" w:ascii="Times New Roman" w:hAnsi="Times New Roman"/>
          <w:color w:val="auto"/>
          <w:lang w:val="en-US"/>
        </w:rPr>
        <w:t>«1.</w:t>
      </w:r>
      <w:r>
        <w:rPr>
          <w:rFonts w:cs="Times New Roman" w:ascii="Times New Roman" w:hAnsi="Times New Roman"/>
          <w:color w:val="auto"/>
        </w:rPr>
        <w:t xml:space="preserve"> Все Советы Рабочих и Солдатских Депутатов учреждают рабочую милицию.</w:t>
      </w:r>
    </w:p>
    <w:p>
      <w:pPr>
        <w:pStyle w:val="Cite"/>
        <w:rPr>
          <w:rFonts w:ascii="Times New Roman" w:hAnsi="Times New Roman" w:cs="Times New Roman"/>
          <w:color w:val="auto"/>
        </w:rPr>
      </w:pPr>
      <w:r>
        <w:rPr>
          <w:rFonts w:cs="Times New Roman" w:ascii="Times New Roman" w:hAnsi="Times New Roman"/>
          <w:color w:val="auto"/>
        </w:rPr>
        <w:t>2. Рабочая милиция находится всецело и исключительно в ведении Совета Рабочих и Солдатских Депутатов.</w:t>
      </w:r>
    </w:p>
    <w:p>
      <w:pPr>
        <w:pStyle w:val="Cite"/>
        <w:rPr>
          <w:rFonts w:ascii="Times New Roman" w:hAnsi="Times New Roman" w:cs="Times New Roman"/>
          <w:color w:val="auto"/>
          <w:sz w:val="20"/>
          <w:szCs w:val="20"/>
        </w:rPr>
      </w:pPr>
      <w:r>
        <w:rPr>
          <w:rFonts w:cs="Times New Roman" w:ascii="Times New Roman" w:hAnsi="Times New Roman"/>
          <w:color w:val="auto"/>
        </w:rPr>
        <w:t>3. Военные и гражданские власти обязаны содействовать вооружению рабочей милиции и снабжению ее техническими силами вплоть до снабжения ее казенным оруж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2 октября 1918 года Народный комиссариат внутренних дел издал инструкцию, в которой подчеркивалось,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советская рабоче-крестьянская милиция является исполнительным органом рабоче-крестьянской власти на местах, состоящим в непосредственном ведении местных Советов, и подчиняется общему руководству Народного комиссариата по внутренн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19 года В. И. Ленин подписал декрет СНК РСФСР «О советской рабоче-крестьянской милиции», а в 1920-м ВЦИК утвердил первое положение «О рабоче-крестьян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ная для охраны революционных завоеваний трудящихся милиция с первых дней своего существования живет общими с ними заботами. В труднейшие для молодой Советской республики годы интервенции и гражданской войны, ожесточенного сопротивления свергнутых эксплуататорских классов работники милиции с честью несли свою нелегкую службу. Им всегда была свойственна высокая революционная сознательность, беспредельная преданность партии, народу, советской Род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в полной мере относится и к подмосковной милиции. Характерно постановление собрания личного состава серпуховской уездной милиции, принятое 6 ноября 1920 года.</w:t>
      </w:r>
    </w:p>
    <w:p>
      <w:pPr>
        <w:pStyle w:val="Cite"/>
        <w:rPr>
          <w:rFonts w:ascii="Times New Roman" w:hAnsi="Times New Roman" w:cs="Times New Roman"/>
          <w:color w:val="auto"/>
          <w:sz w:val="20"/>
          <w:szCs w:val="20"/>
        </w:rPr>
      </w:pPr>
      <w:r>
        <w:rPr>
          <w:rFonts w:cs="Times New Roman" w:ascii="Times New Roman" w:hAnsi="Times New Roman"/>
          <w:color w:val="auto"/>
        </w:rPr>
        <w:t>«Мы, милиционеры Серпуховского уезда, — говорилось в нем, — поклялись стоять на страже завоеваний Октябрьской революции и зорко следить за всеми, осмеливающимися выступать против Советской власти, и бороться до конца, твердо держать Красное знамя Всемирной революции. Да здравствуют плотные ряды советской рабоче-крестьян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кумент свидетельствует о высокой политической зрелости, самоотверженности милиции Подмосковья, о ее неразрывной связи с народом. Во время гражданской войны милицейские подразделения Московской губернии не раз приходили на помощь фронту. Из их числа формировались группы добровольцев, отправлявшиеся на борьбу с интервентами и белогвардейцами. Испытывая невероятные трудности, милиционеры делились с бойцами Красной Армии своим скромным жалованьем и 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ражданской войны милиция успешно вела борьбу с кулацким бандитизмом и самогоноварением, с разрухой и голодом. В эти годы крепнут ее боевые традиции. С присущей им классовой ненавистью ко всему, что мешает строительству новой жизни, милиционеры не раз вступали в схватку с вооруженным врагом, принимая на себя первый удар озверевших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подмосковной милиции знает немало примеров самоотвержения, проявленного ее сотрудниками. В деревне Авсюнино Орехово-Зуевского района есть дорогая сердцу каждого местного жителя могила, украшенная скромным обелиском с красной звездой. Здесь похоронен комсомолец милиционер Поликарп Луканов. В далекие двадцатые годы, когда в борьбе за утверждение принципов нового строя приходилось преодолевать сопротивление враждебных элементов, молодой сотрудник сумел сплотить актив местной фабрики и окрестных деревень, возглавил борьбу с бандитизмом, спекуляцией, воровством. Все это не давало покоя кулацкому отребью. В бессильной злобе, предательским выстрелом через окно они убили отважного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ческую страницу вписала милиция в летопись Великой Отечественной войны. Многие наши милиционеры за проявленное в боях с врагом мужество, за самоотверженный труд в тылу отмечены высокими правительственными наградами. Среди тех, кто громил захватчиков под Сталинградом и на Курской дуге, кто освобождал Европу и брал Берлин, было немало милицейских работников из Подмосков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обо отличились они в битве за родную столицу. Вот что писала в октябре 1941 года газета «На боевом посту» о волоколамских милиционерах:</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eastAsia="Verdana" w:cs="Times New Roman" w:ascii="Times New Roman" w:hAnsi="Times New Roman"/>
          <w:color w:val="auto"/>
        </w:rPr>
        <w:t>…</w:t>
      </w:r>
      <w:r>
        <w:rPr>
          <w:rFonts w:cs="Times New Roman" w:ascii="Times New Roman" w:hAnsi="Times New Roman"/>
          <w:color w:val="auto"/>
        </w:rPr>
        <w:t>Город опустел. Враг подобрался к его окраинам. Но сотрудники Волоколамского районного отдела НКВД продолжают работать каждый на своем посту. В райотдел приходит представитель военного командования. Надо отступать. Наркомвнудельцы решают бороться до конца, драться на том участке земли, на котором охранять порядок было их боевой службой. Началась партизанская жизнь группы наркомвнудельцев, в которую входили оперуполномоченные, пожарные инспектора, работники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было во всех районах, куда подходила линия фронта. Заранее создавались и оснащались всем необходимым базы, комплектовались отряды и группы. На оккупированной территории Московской области действовали 35 партизанских отрядов и более 160 диверсионных групп, сформированных из партийно-советского актива, работников НКВД и милиции. Партизаны принимали участие в боевых операциях, добывали ценные разведывательные данные, совершали диверсии на железных дорогах; налаживали жизнь, укрепляли порядок в освобожденных районах. В прифронтовой полосе работники милиции вылавливали лазутчиков и диверсантов, пресекали распространение всевозможных слухов, предупреждали панику, обеспечивали порядок во время эвакуации, внося тем самым достойный вклад в разгром фашистов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тех, кто отдал жизнь за свободу отчизны в годы войны, более четырех тысяч работников милиции Московской области. В вестибюле здания Управления внутренних дел установлена всегда окруженная цветами мемориальная доска, на которой золотыми буквами написаны имена сотрудников милиции, погибших за честь, свободу и независимость своей Родины. Мы помним о них, об их подвиге и будем хранить эту память все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 же, кому выпало жить, и по сей день на переднем крае. Бывших фронтовиков в наших рядах насчитывается около тысячи человек. Их подвиги в годы войны и добросовестный труд по охране общественного порядка в наши дни служат примером для младшего поколения сотрудников подмосковной милиции, примером преданности делу Коммунистической парти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ая область — один из крупнейших индустриальных районов страны. Ее промышленность производит мощные тепловозы и швейные машины, станки-гиганты и миниатюрные фотоаппараты, высококачественную сталь и красочные ткани. В то же время это область с высокоразвитым сельским хозяйством: здесь сосредоточено около 400 сельскохозяйственных предприятий, совхозов и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осковье является одним из крупнейших в стране центров науки и культуры. Здесь размещаются всемирно известные научные учреждения, институты и конструкторские бюро, десятки вузов и техникумов. Область славится уникальными памятниками старины, мемориальными и историко-архитектурными комплексами. Богата и живописна природа наше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иторию области пересекает множество железнодорожных, шоссейных и водных магистралей, связывающих различные районы нашей страны. Здесь расположены воздушные ворота столицы — крупнейшие аэропо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осковье — это сотни городов и поселков, тысячи сел и деревень, где живет и трудится свыше шести миллионов человек. В летнее время население области значительно увеличивается. Москвичи выезжают на свои дачные участки. Сотни пионерских лагерей оглашаются детскими голосами. Десятки санаториев, домов отдыха и пансионатов принимают на лечение и отдых тысячи трудящихся, приезжающих со всех концов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плотность населения, огромная, под стать целым государствам, территория, множество автомобильных дорог с самым интенсивным движением транспорта в стране, а также большое количество автовокзалов, речных пристаней и аэропортов, постоянная миграция населения — все это в значительной степени осложняет работу сотрудников подмосковной милиции, требует постоянного совершенствования оперативно-служеб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чески невозможно отделить нашу столицу город-герой Москву от того, что ее окружает и что все называют одним словом — Подмосковье. Вот почему задачу, поставленную партией, — превратить Москву в образцовый коммунистический город — работники подмосковной милиции восприняли как стоящую и перед ними. Для ее претворения в жизнь сотрудники органов внутренних дел столичной области не жалеют сил и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вый прилив творческого вдохновения вызвали у личного состава милиции созидательные планы Коммунистической партии на предстоящее пятилетие. Для нас, как и для всего советского народа,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 КПСС — это исключительно важное и знаменательн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й задачей на десятую пятилетку наряду с повышением эффективности общественного производства, ускорением научно-технического прогресса и ростом производительности труда Коммунистическая партия выдвинула всемерное улучшение качества работы во всех звеньях народ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работников органов внутренних дел, пятилетка качества означает прежде всего дальнейшее повышение эффективности служебной деятельности, обеспечение комплексного решения оперативно-служебных задач. Мы должны всемерно совершенствовать взаимодействие всех служб, широко использовать научно-технические средства и резко улучшить качество работы по предупреждению и раскрытию преступлений, постоянно укреплять общественный порядок в городах и населенных пунктах области, обеспечивать сохранность социалистической собственности от преступных посяг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илетка качества для нас означает также дальнейшее совершенствование работы по устранению причин и условий, способствующих совершению преступлений и правонарушений, при активном вовлечении в эту работу широких масс трудящихся и обществен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органов внутренних дел Подмосковья хорошо понимают, что планы партии отвечают коренным интересам советских людей, служат целям дальнейшего подъема материального благосостояния и культурного уровня народа. Они не пожалеют сил и энергии, внесут свой достойный вклад в великое и благородное дело претворения в жизнь предначертаний партии. Порукой тому — их верность революционным, боевым и трудовым традициям нашего народа, которую они постоянно подтверждают своим упорным трудом по укреплению общественного порядка на территории столичной об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овые общественного порядка, которые службу в органах внутренних дел столичной области рассматривают как высокую честь, день и ночь несут свою почетную вахту, чтобы миллионы жителей Подмосковья могли с хорошим настроением трудиться и спокойно отдыхать.</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мунистическая партия и Советское правительство проявляют постоянную заботу об укреплении законности и правопорядка, о воспитании у людей честного отношения к государственному и общественному долгу, уважения к правилам социалистического общежития. В этом почетном и благородном деле большие задачи возлагаются на советскую милицию. В постановлении ЦК КПСС и Совета Министров СССР «О мерах по дальнейшему укреплению советской милиции» (ноябрь 1968 г.)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Важная роль в поддержании правопорядка и законности, обеспечении охраны интересов социалистического государства, созидательного труда, отдыха и законных прав советских граждан от преступных посягательств принадлежит органам совет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шениях съездов КПСС, постановлениях Пленумов Центрального Комитета партии неоднократно обращалось внимание на необходимость укрепления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эти требования партии, милиция столичной области значительно улучшила работу по искоренению преступности. Этому во многом способствовал ряд организационных мер, предпринятых в последние годы. Прежде всего заметно изменился состав нашей милиции, изменились принципы и содержание работы с ее кадрами. Благодаря постоянному вниманию к этому важному вопросу со стороны Московского областного комитета партии, Мособлисполкома, местных партийных и советских органов ряды милиции Подмосковья сегодня почти на 90 процентов состоят из коммунистов и комсомольцев. Свыше 80 процентов сотрудников — из рабочих, что позволяет с полным правом называть ее рабочей милицией. Особенно усилился приток рабочего пополнения в милицию после ноябрьского (1968 г.) постановления ЦК КПСС и Совета Министров СССР, в котором был поставлен вопрос об укреплении кадров органов внутренних дел. Верные традициям, коллективы заводов, фабрик и строек столичной области восприняли эту задачу как свое кровное дело. Они как бы перенесли часть своих неисчерпаемых сил на определенный партией участок работы, направив на службу в милицию тысячи лучших своих предст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в течение нескольких лет мы принимаем на службу только лиц, имеющих как минимум среднее образование. Это требование выдвинула сама жизнь. Сейчас сотрудник милиции не только пресекает и раскрывает преступления, он еще и воспитывает, учит строго соблюдать закон, правила социалистического общежития, непримиримо относиться к правонарушителям. Это сложная и кропотливая работа. Она под силу лишь людям всесторонне и основательно подготовленным. Вот почему подавляющее большинство среднего и старшего начальствующего состава имеет высшее и среднее специальное образование, а каждый третий из наших сотрудников учится в вузе или техник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ы изменения и в профессиональном составе наших кадров. Если совсем недавно в милиции работали преимущественно юристы, то сейчас бок о бок с ними вопросы борьбы с преступностью решают педагоги, инженеры, товароведы, экономисты, врачи. А в последнее время в ее рядах заняли свое место социологи, психологи, математики-программисты, инженеры-электрон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вые милиционеры, участковые инспектора, инспектора профилактики и ГАИ, работники детских комнат милиции по роду выполняемых ими обязанностей постоянно находятся в контакте с населением. От их деятельности во многом зависит авторитет всей милиции. Поэтому подготовке этой категории сотрудников придается особ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5 году для занятий с младшим и средним начальствующим составом построена новая школа. Это еще одно свидетельство постоянной заботы областного комитета партии и облисполкома о кадрах подмосковной милиции. В просторном, прекрасно оборудованном и оснащенном современной техникой четырехэтажном здании одновременно могут проходить подготовку несколько сот сотрудников. К их услугам кабинеты для разработки специальных тем, библиотека, спортивный зал. В учебном процессе широко используются технические средства и программированное об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база подготовки и переподготовки сотрудников областной милиции увеличилась в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закрепления знаний и навыков, полученных в школе, для обмена опытом регулярно проводятся областные семинары, слеты сотрудников по профессиям. Они проходят на базе передовых отделов внутренних дел. Занятия ведут, как правило, опытные специалисты, мастера милицейского дела, главное внимание уделяется практической отработке методов борьбы с преступностью. Такая форма обучения особенно полезна начинающим сотрудникам, молодым специалис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а по повышению профессиональной подготовки неотделима от привития сотрудникам высоких моральных качеств. С этой целью как в школе, так и в подразделениях милиции проводятся политико-воспитательные мероприятия. В последнее время широко практикуются отчеты молодых сотрудников перед производственными коллективами, рекомендовавшими их на работу в милицию, встречи с ветеранами милиции, ведется пропаганда традиций милицейских коллективов, развито наставничество.</w:t>
      </w:r>
    </w:p>
    <w:p>
      <w:pPr>
        <w:pStyle w:val="Cite"/>
        <w:rPr>
          <w:rFonts w:ascii="Times New Roman" w:hAnsi="Times New Roman" w:cs="Times New Roman"/>
          <w:color w:val="auto"/>
          <w:sz w:val="20"/>
          <w:szCs w:val="20"/>
        </w:rPr>
      </w:pPr>
      <w:r>
        <w:rPr>
          <w:rFonts w:cs="Times New Roman" w:ascii="Times New Roman" w:hAnsi="Times New Roman"/>
          <w:color w:val="auto"/>
        </w:rPr>
        <w:t>«Милиционер, поставленный блюсти общественную нравственность, прежде всего должен сам быть безупречным»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л один из первых организаторов и руководителей советской милиции Ф. Э.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наши сотрудники всегда шли в ногу со временем, имели возможность повышать уровень своей политической подготовки, расширять кругозор, во всех коллективах области организована учеба. Марксистско-ленинскую подготовку офицерский состав проходит в системе партийного просвещения, а рядовые — в специальных группах, по разработанной МВД СССР программе. Во всех отделах внутренних дел при активной помощи культурно-просветительных учреждений области функционируют филиалы университетов культуры. Наши сотрудники стали частыми гостями московских театров, музеев и различных творческих выставок, устраиваемых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рошлого года в Управлении внутренних дел проведена первая областная выставка самодеятельного творчества сотрудников органов внутренних дел, на которой было представлено свыше ста произведений живописи, чеканки и других видов приклад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ка привлекла внимание общественности и получила высокую оценку посетителей. Они единодушны в том, что выставка чрезвычайно интересна, что представленные на ней произведения не только доставляют взыскательным зрителям удовольствие, но и помогают лучше понять нашего современника, на более высокую ступень поднимают уважение к часовым правопорядка, людям вдумчивым, содержательным и одаре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готовка идейно закаленных, профессионально грамотных, всесторонне развитых духовно и физически работников было, есть и будет предметом особой заботы партийных, комсомольских организаций и всех руководителей подразделений внутренних дел.</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в органах внутренних дел целого ряда новых, на первый взгляд вовсе не милицейских, профессий вызвано внедрением в практику борьбы с преступностью достижений научно-технического прогресса, организацией этой работы на плановой, научной ос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правление все более становится главным в деятельности милиции Подмосковья. Использование информационно-поисковых систем, счетно-решающих машин, радио, телевидения, различных множительных устройств, новейшей криминалистической техники и т. д. в нашей работе стало повседнев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рудованная по последнему слову техники дежурная часть УВД Мособлисполкома является центром оперативного управления силами и средствами органов внутренних дел всей области. Отсюда необходимая информация в считанные минуты поступает в самые отдаленные рай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нством из них поддерживается двусторонняя телетайпная связь. Единые центры управления созданы и в большинстве городов и районов. Мы добиваемся, чтобы они стали хорошо оснащенными технически и высоко оперативными подразделениями. Сегодня в распоряжении милицейских нарядов имеется современный автомототранспорт, средства связи. Все это позволяет работникам милиции в кратчайший срок прибывать на место происшествия. Все чаще преступления раскрываются по горячи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ый подход к проблемам борьбы с преступностью требует разработки эффективных форм и методов воздействия на причины и условия, способствующие правонарушениям. Поиск путей к искоренению антиобщественных проявлений, координация усилий всех милицейских служб возложена на штабные подразделения, созданные во всех районных отделах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рганизацией штабов заметно улучшилась аналитическая работа, повысился уровень управленческой деятельности. Теперь мы все чаще обращаемся к социологическим, криминологическим, психологическим исследованиям. В этой работе нам помогают специалисты различных научно-исследовательских учреждений. За последние два года, например, изучены социологические характеристики лиц, не занятых общественно полезным трудом, склонных к пьянству и алкоголизму; условия, способствующие совершению повторных преступлений; состояние преступности несовершенн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нове исследований составляются практические рекомендации, которые оказывают помощь милицейским подразделениям на местах в их повседневной работе. В организации исследовательской деятельности нам активно помогают научные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ение внутренних дел и его горрайорганы плодотворно сотрудничают с Научно-исследовательским институтом МВД СССР. Результатом этого сотрудничества является повышение культуры в работе, внедрение новых приемов в тактику борьбы с престу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5 году наша связь с институтом окрепла. В органах внутренних дел создано 12 базовых горрайотделов, каждое из которых с помощью ученых разрабатывает одну из актуальных проблем охраны правопорядка. Кроме того, мы заключили договор о содружестве с другим институтом МВД СССР — Всесоюзным научно-исследовательским институтом безопасности движ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трудничество с научно-исследовательскими учреждениями имеет и еще одну положительную сторону. Совместная работа с научными сотрудниками способствует развитию у наших специалистов инициативы и творческого отношения к исполнению служебных обязанностей.</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ие социальные преобразования, происшедшие в нашей стране, создали реальные предпосылки для искоренения преступности. В борьбе с преступностью и раньше уделялось немало внимания предупредительной работе. Сейчас же профилактика стала главным направлением борьбы с антиобщественными проявлениями. Значение профилактической работы определяется тем, что она обращена на причины, порождающие правонарушения, и поэтому она наиболее соответствует гуманной природе социалистического общества, отвечает требованиям нашей партии.</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Наряду с применением мер наказания, предусмотренных законом, у нас, — говорил тов. Л. И. Брежнев в Отчетном докладе ЦК КПСС </w:t>
      </w:r>
      <w:r>
        <w:rPr>
          <w:rFonts w:cs="Times New Roman" w:ascii="Times New Roman" w:hAnsi="Times New Roman"/>
          <w:color w:val="auto"/>
          <w:lang w:val="en-US"/>
        </w:rPr>
        <w:t xml:space="preserve">XXIV </w:t>
      </w:r>
      <w:r>
        <w:rPr>
          <w:rFonts w:cs="Times New Roman" w:ascii="Times New Roman" w:hAnsi="Times New Roman"/>
          <w:color w:val="auto"/>
        </w:rPr>
        <w:t>съезду партии, — проявляется все большая забота о профилактике преступлений, о том, как их предупредить, не допустить»</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рганизации предупредительной работы в системе органов внутренних дел области создана специальная служба профилактики. Ее основными задачами являются выявление и устранение причин и условий различного рода правонарушений, разработка и проведение общепрофилактических рейдов и операций, использование средств массовой информации для предупреждения антиобщественных явлений. Однако главное — это индивидуальная воспитательная работа с конкретными правонарушителями и с лицами, склонными к противоправным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му умышленному преступлению, как известно, предшествует период формирования соответствующих факторов в сознании личности. Криминологи называют его периодом социальной дезориентации. Активно воздействуя на человека именно в этот период, помогая ему преодолеть дурные влечения и наклонности, мы тем самым предупреждаем преступления в будущем. В этом суть профилактики. В этом ее гуман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4 году в службу профилактики влился наиболее многочисленный отряд офицеров нашей милиции — участковые инспектора. Главным содержанием их работы наряду с пресечением и раскрытием преступлений является индивидуальная профилактическая работа с местны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внимание уделяется предупреждению так называемых бытовых правонарушений. В быту нередко еще дают себя знать мещанская потребительская психология и частнособственническая мораль, тунеядство, пьянство, стяжательство, на почве которых порой совершаются тяжки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шная борьба с этими пережитками возможна лишь при условии объединения сил милиции и широкой общественности. Формой такого объединения стали создаваемые повсеместно опорные пункты охраны порядка. У жителей Красногорска, Домодедова, Орехово-Зуева, Люберец и других городов опорные пункты пользуются большой популярностью, в короткий срок они стали центрами профилактической работы в микрорай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яя усилия товарищеских судов, добровольных народных дружин, депутатских групп, агитколлективов, домовых комитетов, детских комнат на общественных началах, участковых инспекторов милиции, опорные пункты создают благоприятные условия и для массовой воспитательной работы в микрорайоне, и для индивидуального воздействия на нарушителей норм социалистическог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денные инициативой трудящихся, опорные пункты как новая эффективная форма профилактики находят в Московской области все большее признание. Постоянную заботу об их создании проявляют партийные и советские органы. Они же направляют и контролируют деятельность общественных формирований, утверждают состав советов профилактики. В партийном руководстве сила и жизненность опорных пунктов. Не случайно большинство советов профилактики возглавляют секретари парторганизаций наиболее крупных предприятий. Это придает советам авторитет, повышает их общественную знач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ивести множество примеров, когда хорошо организованная целенаправленная работа общественности и милиции на опорных пунктах правопорядка не только позволяет добиться исправления отдельных правонарушений, но и оздоровляет моральный климат в микро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в укреплении общественного порядка в столичной области оказывают добровольные народные дружины. Идя по пути специализации, ДНД взаимодействуют с различными милицейскими подразделениями: уголовным розыском, органами БХСС, ГАИ, постовой службой и т. д. Особенно укрепилась связь нашей милиции с добровольными помощниками после постановления ЦК КПСС и Совета Министров СССР от 20 мая 1974 года «О дальнейшем совершенствовании деятельности добровольных народных дружин по охране общественного порядка». Сейчас одной из главных забот добровольных часовых порядка стало предупреждение правонарушений, индивидуальная воспитательная работа. При опорных пунктах создаются специализированные группы ДНД. Участковые инспектора обучают дружинников методам профилактического воздействия. Помимо народных дружин в области действует более 300 комсомольских оперативных отрядов, объединяющих восемь с половиной тысяч комсомольцев. Их прямое назначение — шефская воспитательная работа с подростками и молоде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ые дружинники и члены комсомольских оперативных отрядов в большинстве своем коммунисты и комсомольцы. Их отличает высокая сознательность, непримиримость к антиобщественным проявлениям. На милицию возложена ответственная задача — обучить их наиболее эффективным формам и методам охраны общественного порядка. С этой целью наши сотрудники регулярно проводят занятия по изучению и практической отработке основ тактики борьбы с преступностью, инструктируют наряды дружинников, осуществляют совместное патрулирование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еятельность ДНД должна основываться на строжайшем соблюдении социалистической законности. Поэтому одним из главных вопросов в подготовке дружинников является повышение их правовой культуры. Работники милиции читают лекции, ведут семинары на правовые темы, знакомят добровольных помощников с основами советского законодательства, учат правильно, юридически грамотно составлять докумен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онимаем, что сила милиции — в ее связи с народом. Поэтому, совершенствуя взаимодействие и опираясь на советы профилактики, созданные на предприятиях, народные дружины и других добровольных помощников, мы будем и дальше всемерно развертывать профилактическую работу среди населения, строить ее так, чтобы меры административного принуждения умело сочетались с силой общественного воздействия.</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1974 г. Московский комитет партии обсудил вопрос «О работе Московской областной партийной организации по выполнению решений </w:t>
      </w:r>
      <w:r>
        <w:rPr>
          <w:rFonts w:cs="Times New Roman" w:ascii="Times New Roman" w:hAnsi="Times New Roman"/>
          <w:color w:val="auto"/>
          <w:sz w:val="20"/>
          <w:szCs w:val="20"/>
          <w:lang w:val="en-US"/>
        </w:rPr>
        <w:t xml:space="preserve">XXIV </w:t>
      </w:r>
      <w:r>
        <w:rPr>
          <w:rFonts w:cs="Times New Roman" w:ascii="Times New Roman" w:hAnsi="Times New Roman"/>
          <w:color w:val="auto"/>
          <w:sz w:val="20"/>
          <w:szCs w:val="20"/>
        </w:rPr>
        <w:t xml:space="preserve">съезда КПСС об усилении коммунистического воспитания молодежи и задачах, вытекающих из выступления Генерального секретаря ЦК КПСС тов. Л. И. Брежнева на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съезде ВЛКСМ». В принятом пленумом постановлении были намечены конкретные меры по усилению политического, трудового, патриотического и нравственного воспитания молодежи, по повышению роли комсомольских организаций области в хозяйственном и культурном стро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роль в выполнении этой ответственной задачи принадлежит органам внутренних дел, которым решение пленума указало очередные задачи в работе по предупреждению безнадзорности и преступности среди несовершенн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столичной области вносит свой достойный вклад в воспитание молодежи, в формирование у подростков высоких моральных и нравственных качеств. Однако мы не можем считать свою работу вполне успешной, пока подростками совершаются правонарушения. Решение задачи во многом зависит от состояния работы с несовершеннолетними. С чувством профессиональной и гражданской ответственности трудятся наши детские работники, нередко устраняя промахи воспитания, допущенные в семье и школе. Ведь не секрет, что в поле зрения милиции попадают самые «трудные», «педагогически запущен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мы располагаем большими возможностями по предупреждению преступности среди подростков. Инспекторами детских комнат милиции работают, как правило, высококвалифицированные специалисты, люди с высшим педагогическим образованием и большим жизненным опытом. Ими установлены тесные контакты с педагогическими коллективами школ, комсомольскими организациями, общ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размах получило создание детских комнат милиции на общественных началах. Сейчас их в Подмосковье более шестисот. Здесь самоотверженно трудятся тысячи педагогов, студентов, комсомольских активистов, отдавая свою душевную теплоту перевоспитанию оступившихс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с несовершеннолетними активно используются и такие формы, как организация при домоуправлениях и жилищно-эксплуатационных конторах подростковых клубов и кружков по интересам, вовлечение их в общественно полезную деятельность, закрепление за «трудными» шефов; организуется все больше трудовых и военно-спортивных лагерей для подростков, их направляют также в студенческие строительные отря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форм и методов перевоспитания несовершеннолетних особое место занимает индивидуальное шефство. Значение личного влияния на воспитуемого трудно переоценить. К. Д. Ушинский подчеркивал, что в воспитании</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все должно основываться на личности воспитателя, потому что воспитательная сила изливается из живого источника человеческой личности»</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в организации индивидуальной работы с оступившимися подростками использованы еще не все возможности. В частности, шефство над несовершеннолетними правонарушителями еще не получило широкого размаха. Одну из своих главных задач сотрудники органов внутренних дел Подмосковья видят в том, чтобы совместно с коллективами школ, производственно-технических училищ, комсомольскими организациями и другими силами общественности усиливать профилактическую работу и правовое воспитание молодеж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й книге собраны невыдуманные рассказы о делах и людях подмосковной милиции. Повествуя о ее славной истории и сегодняшних буднях, авторы стремятся подчеркнуть неразрывную связь милиции с народом, ее верность ленинским принципам социалистической законности и право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алы книги, естественно, не охватывают всего многообразия трудовой жизни подмосковной милиции, но, думается, что они помогут читателю получить лучшее представление о ее сложной и ответственной работе, проникнуться благодарностью к людям в милицейской форме. Они учат строго соблюдать закон, правила социалистического общежития, быть бдительным, непримиримо относиться к правонарушениям и правонарушителям, охранять высокое звание, честь и достоинство советского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стране ликвидированы социальные причины преступности, присущие капиталистическому обществу. Однако унаследованные от прошлого пережитки — стяжательство, пьянство, нарушения трудовой дисциплины, норм правопорядка, к сожалению, еще не вполне преодолены. Борьбу с чуждыми нам нравами и их носителями необходимо вести общими силами и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ение к праву, к закону должно стать личным убеждением каждого человека, говорил Л. И. Бреж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ктическом осуществлении этого требования исключительно важную роль призваны играть сотрудники органов внутренних дел. Для них настойчивость в предупреждении правонарушений и решительность в пресечении преступлений при строгом соблюдении социалистической законности являются важнейшей государственной обяз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условий успешной борьбы с проявлениями неуважительного отношения к закону, и особенно с уголовными проявлениями, является соблюдение ленинского принципа неотвратимости наказания. Добиваться, чтобы ни одно правонарушение не осталось без внимания и чтобы всякое преступление, если его не удалось предотвратить, было раскрыто, — главная задача в работе каждого работника милиции. Мы уверены в том, что при непосредственной поддержке и помощи народа, во имя охраны его интересов эта задача будет успешно 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чникам этой уверенности и постоянно крепнущей силы милиции было, остается и всегда будет партийное руководство. Оно ощущается во всем: и в огромной помощи по организации служебной деятельности, и в создании материально-технической базы, и в каждодневной заботе об укреплении органов внутренних дел идейно закаленными, обладающими высокой коммунистической убежденностью кадр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бесконечно благодарны Коммунистической партии и Советскому правительству за огромную заботу, которую они постоянно проявляют об органах внутренних дел и их сотрудниках. В ответ на эту заботу и внимание, сознавая свою ответственность перед ленинской партией и советским народом, будем день ото дня, не жалея своих сил и энергии, укреплять общественный порядок в городах и селах нашей трижды ордена Ленина Московской области. Будем с честью выполнять свою главную обязанность — добросовестно служить своему народу.</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Добросклонский,</w:t>
      </w:r>
    </w:p>
    <w:p>
      <w:pPr>
        <w:pStyle w:val="Level2"/>
        <w:rPr>
          <w:rFonts w:ascii="Times New Roman" w:hAnsi="Times New Roman" w:cs="Times New Roman"/>
          <w:color w:val="auto"/>
        </w:rPr>
      </w:pPr>
      <w:r>
        <w:rPr>
          <w:rFonts w:cs="Times New Roman" w:ascii="Times New Roman" w:hAnsi="Times New Roman"/>
          <w:b w:val="false"/>
          <w:bCs w:val="false"/>
          <w:i/>
          <w:iCs/>
          <w:color w:val="auto"/>
        </w:rPr>
        <w:t>генерал-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ЛАВ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осковная милиция с первых дней своего существования выполняла функции вооруженной охраны общества, обеспечивая социалистический право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годы Советской власти она с честью несла свою многотрудную службу. В ее рядах было немало беспредельно преданных Коммунистической партии бойцов. Их отличали высокая сознательность, большая любовь к людям — строителям новой жизни и революционная ненависть ко всему, что метало спокойному созидательному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московном городе Наро-Фоминске и сейчас хорошо знают имя Василия Андреевича Дегтярева — одного из первых начальников местной милиции. 24-летний рабочий по заданию уездного комитета большевиков возглавил борьбу против бандитов и налетчиков, самогонщиков и спекулянтов. Не хватало знаний, не было опыта, но была жгучая ненависть к врагам революции, к контрреволюционному отребью и их пособникам; было страстное желание отстоять новую жизнь, нов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езде с помощью милиции национализировали землю, частные промышленные и торговые предприятия. В те трудные годы милиция не только обеспечивала революционный порядок, но и активно боролась с голодом и разрухой. Молодой начальник милиции во главе продовольственного отряда выехал в Сибирь и доставил оттуда в Наро-Фоминск 30 вагон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Андреевичу посчастливилось услышать выступление В. И. Ленина. Слова вождя он запомнил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славный ветеран не порывает связи с милицией. Свой богатый опыт борца за правопорядок он передает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подмосковной милиции знает немало имен сотрудников, беззаветно и преданно служивших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чески погиб при исполнении служебных обязанностей один из первых милиционеров Павловского Посада — Петр Солдатов. В бессильной злобе бандиты убили его выстрелом из-за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ом Красной гвардии встретил Октябрьскую революцию Борис Домбровский. Назначенный на должность первого начальника милиции в подмосковном городе Пушкино, он вел беспощадную борьбу с бандитами и грабителями. Борис Конрадович очень любил детей и много сил отдавал искоренению беспризорности в уезде. Люди шли к нему со своими бедами и заботами. Все это вызывало звериную ненависть у врагов. Домбровский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ые жители Пушкино воздвигли памятник герою. Его именем названа одна из улиц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боевые традиции милиции, зародившиеся в годы гражданской войны, в годы борьбы с бандитизмом и кулачеством, крепли и приумножались во время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вела борьбу с фашистской агентурой и преступными элементами, оказывала помощь в эвакуации населения и тушении пожаров, поддержании порядка в городах и населенных пун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под Москвой самоотверженно действовал сформированный из работников областной милиции истребительный полк. За два с немногим месяца бойцами полка было уничтожено свыше тысячи немецких солдат и офицеров, много техники. Добывались ценные разведданные для армейски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ах, временно оккупированных фашистами, создавались партизанские отряды, костяк которых составляли работ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знавшие местность и население, партизаны-милиционеры были грозной силой в тылу врага. Они совершали дерзкие налеты на вражеские штабы и колонны, подрывали мосты, распространяли листовки, которые несли жителям сел и деревень правду о положении на фронтах. Земля горела под ногами захватчиков. Под Волоколамском и Рузой, под Звенигородом и Клином, под Серпуховом и Можайском гитлеровцы несли огромные потери. А когда началось наступление Красной Армии под Москвой, вместе с красноармейцами в освобожденные города входили народные мстители — работники милиции. Но не все дожили до эт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города Рузы свято хранят память о Сергее Ивановиче Солнцеве. С первых дней войны он возглавил партизанский отряд. Человек беспредельной храбрости, Солнцев личным примером увлекал товарищей по оружию на смелые вылазки. На площади Партизан высится величественный памятник. На нем высечены имена людей, отдавших жизнь за освобождение Подмосковья от гитлеровских захватчиков. Первым в списке — имя Героя Советского Союза, коммуниста, бывшего начальника милиции Сергея Ивановича Сол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ям Подмосковья хорошо знакомо имя героя Великой Отечественной войны, кавалера трех орденов Славы Василия Игнатьевича Сучкова. 19-летним юношей ушел он добровольно на фронт защищать Родину. Здесь, на фронте, он стал коммунистом. После войны Василий Игнатьевич выбрал нелегкий труд работника милиции. За время службы в милиции он предотвратил много преступлений, разыскал не один десяток опасных преступников, не раз рисковал жизнью, вступая с ними в борьбу. Каждый случай — это своя история. За образцовое выполнение служебного долга майор В. И. Сучков удостоен высокой правительственной награды — ордена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московной милиции служит Виктор Сергеевич Иванов — кавалер ордена Славы трех степеней, награжденный двумя орденами Отечественной войны и многими мед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ах работников милиции немало женщин. Многие из них прошли трудный путь военных лет, защищая Родину от 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менском отделе внутренних дел работает Валентина Ивановна Мартынюк. В грозное время войны она добровольно вступила в ряды 3-й Московской коммунистической дивизии. Эта отважная женщина была помощником политрука противотанковой батареи и закончила войну заместителем командира отдельного артиллерийского дивизиона. Имеет много боевых наград. И в мирное время не покинула боевого поста Валентина Ивановна. Сейчас она — майор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ном Октябрьской Революции награждена капитан милиции Ирина Григорьевна Сиверцева, старший инспектор детской комнаты милиции Жуковского отдела внутренних дел. Это подлинный мастер своего дела, педагог и тонкий психолог, умеющий понять душу ребенка, заставить его поверить в свои силы, поставить случайно оступившегося подростка на прави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милиция развивалась и крепла вместе с развитием социалистического государства. Ее задачи и функции изменялись в зависимости от изменений социальной обстановки в стране. Особенно заметные перемены произошли в ее кадрах. И это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заботой о создании материально-технической базы коммунизма партия целеустремленно и последовательно проводит в жизнь мероприятия по дальнейшему развитию социалистической демократии и государственности, совершенствованию общественных отношений, укреплению социалистической законности, дисциплины и право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оябрьского (1968 г.) постановления партии и правительств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в строй защитников правопорядка встали тысячи замечательных людей, коммунистов и комсомольцев. Постоянно увеличивается число работников, имеющих высшее образование. Сейчас в различных службах подмосковной милиции работает две с половиной тысячи юристов, более двух тысяч инженеров и техников, почти тысяча педагогов, экономистов, товароведов и врачей. Многие сотрудники учатся в высших и средних специальных учебных заве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лжности милиционеров принимаются лица только с аттестатом зрелости. В большинстве районов области руководителями горрайорганов назначены молодые и перспективные работники. Все начальники городских и районных отделов внутренних дел имеют высше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милиции наделены большими правами, их деятельность затрагивает интересы значительного числа людей. Поэтому важно, чтобы идейный уровень наших кадров был высок, чтобы их сознание, чувство ответственности за свое дело соответствовали той роли, которая им отведена партией и правительством. В органах внутренних дел могут работать только политически зрелые, до конца преданные делу партии люди. Служба в милиции такая же почетная и уважаемая, как профессия сталевара, летчика, врача. Появились семьи, где любовь к этой профессии передается из поколения в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работники милиции Подмосковья избраны депутатами местных Советов депутатов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разцовое выполнение служебного долга 600 наших сотрудников награждены орденами и медалями Союза 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сотрудники внедряют передовые формы и методы работы на базе современных достижений науки и техники. Им доверяются ответственные участки, требующие самостоятельности и инициа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ом расследования сложных преступлений зарекомендовал себя выпускник Волгоградской высшей следственной школы В. Коньков. В Жуковском отделе внутренних дел энтузиастом использования научно-технических средств является выпускник Всесоюзного заочного юридического института В. Д. Артемов. В расследовании уголовных дел он успешно применяет средства обнаружения и фиксации следов преступлений, киносъемку и звукозапись. Он автор любительских кинофильмов о жизни коллектива отдел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культура и добросовестное выполнение служебных обязанностей обеспечиваются постоянным совершенствованием организационно-партийной и политико-воспитательной работы с личным составом. В партийном руководстве заключен источник силы органов внутренних дел, это незыблемая основа их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авный героический путь прошла советская милиция. Под руководством Коммунистической партии работники органов внутренних дел идут в первых рядах строителей коммунизма. Решения партии указывают нам пути дальнейшей работы, принципы деятельности милиции в борьбе за социалистический правопорядок, за полное искоренение преступности.</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Чачин,</w:t>
      </w:r>
    </w:p>
    <w:p>
      <w:pPr>
        <w:pStyle w:val="Level2"/>
        <w:rPr>
          <w:rFonts w:ascii="Times New Roman" w:hAnsi="Times New Roman" w:cs="Times New Roman"/>
          <w:color w:val="auto"/>
        </w:rPr>
      </w:pPr>
      <w:r>
        <w:rPr>
          <w:rFonts w:cs="Times New Roman" w:ascii="Times New Roman" w:hAnsi="Times New Roman"/>
          <w:b w:val="false"/>
          <w:bCs w:val="false"/>
          <w:i/>
          <w:iCs/>
          <w:color w:val="auto"/>
        </w:rPr>
        <w:t>журналист, член общественного совета УВД Мособлисполком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О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сь гражданская война. Вместе с разрухой, вместе с революционными гимнами молодая республика принимала на руки беспризорных детей. В те годы родилась тяжелая недетская песня: «Позабыт, позаброшен с молодых юных лет, я остался сиро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х своих людей, с «холодной головой, горячим сердцем и чистыми руками», партия направляла спасать и воспитывать детей. Хлеба нет. Топлива нет. Одежды нет. Для детей остались только игрушки: стреляные патронные гильзы. Чего-чего, а этого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московный городок Пушкино. Ночь. Дождь. На столе начальника отделения милиции коптит щедро выкрученный фитиль керосиновой лампы. Тесно сгрудились над столом сотрудники. Каждому хочется прочитать, потрогать маленькую бумажку с печатью и размашистой резолюцией. Начальнику отделения Борису Конрадовичу Домбровскому удалось выцарапать для Пушкинского детского дома ордер на получение полутора пудов жиров. Москва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ала вода с кавалерийской шинели Домбровского, с кожанок и телогреек милиционеров. Никто этого не замечал: давно уж не было так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спокоились, разделись, развесили на просушку свою одежонку (в то время у работников милиции формы не было) и стали мечтать. Ну что же, пока хоть жиры детям дали, потом, может, уголек дадут, там, глядишь, какую-нибудь «реквизированную буржуазную роялю» подкинут. А вдруг в их Пушкинском детдоме окажутся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 дня жиры пропали. Завхоз детского дома понуро показывал милиционерам взломанный замок от кладовки, многозначительно кивал на окна детдома, откуда смотрели большеглазые бледные лиц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е из беспризорников неотступно ходили рядом, божились, клялись всеми детскими и взрослыми клятвами в том, что они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ный день Борис Домбровский отправился на самый дальний от города сельский базарчик. Здесь и повстречал завхоза детдома. Под прилавком ведерко. В нем жиров на глаз больше п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в домик Домбровского стук в окно: «В райсовет вызывают!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подшивал валенок для сынишки. Иголку оставил в ее последнем надколе, шинель внакидку, шапку в карман, задул лампу, шагнул за порог в темноту. Грянули в упор два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стоит береза у порога этого дома. Стоит, уже состарившись, немая свидетельница трагедии. Я е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она тогда, молодая, сильная, чуткая, смогла бы ударить ветками, смогла бы листьями прошептать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у Бориса Домбровского, Александру, остались в наследство доброе имя и кавалерийская «дзержинская» шинель, а беспризорным детям страны прибавилось игрушек: еще две стреляные ги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годня в центре города Пушкино высится памятник милиционеру Борису Конрадовичу Домбр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кульптор Игорь Лурье решил тему так: на постаменте высокий человек в длинной шинели, к нему прижался оборванный беспризорник в буденовке. Мальчуган доверчиво смотрит снизу вверх на милиционера, и в глазах ребенк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й день бытует у трудящихся Пушкино легенда, что их милиционер Борис Конрадович Домбровский — потомок знаменитого генерала Парижской коммуны Ярослава Домбровского. Это же горячо утверждают и местные краеведы. Так ли это — я не знаю. Но в одном я уверен, что храброго, честного генерала далекой Парижской коммуны роднят с милиционером из Пушкино беспредельная любовь к трудовому народу, готовность отдать жизнь за правое дел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ого Бориса Конрадовича Домбровского сменил на милицейском посту его сын Александр. Теперь в милиции работает внук Бориса Конрадовича — Сергей Александрович Домбровский. На эту почетную, мужественную работу рекомендовал паренька коллектив Пушкинской мебельной фабрики, где тот был секретарем комсомоль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правительство, чутко прислушиваясь к голосу советского трудового народа, поставили перед Министерством внутренних дел и его органами главную задачу — совершенствовать работу на основе строжайшего соблюдения социалистической законности, охранять покой трудящихся и наше народн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в милицию народ посылает своих лучших сынов. Это парни от станков — ударники коммунистического труда, это наши демобилизованные герои-пограничники, комсомольские работники, выпускники юридических факультетов. У них есть все: молодость, любовь к Родине, чистота сердца. Быстро накапливается и опыт, и в этом им на помощь приходят бывалые сотру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ин из них. Секретарь парторганизации подмосковного Ашукинского отделения милиции старшина Николай Яковлевич Бакатин — коренастый, подтянутый, с открытой улыбкой. Голубые с прищуром глаза его смотрят на мир спокойно, уверенно. На груди орден Красной Звезды, медаль «За оборону Стал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катин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ор обокрал сельский магазин. Бежал. Я преследовал. Ночью дело было. Он укрылся в развалинах старого дома. Я за ним. Он выстрелил. Пуля пробила фуражку да еще висок задела. Я за ним. Опять стреляет. Я не отвечаю. Не люблю стрелять в человека. На фронте настрелялся. Так и не расстегнул кобуру, взял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ам э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од Сталинградом сам командующий 62-й армией Василий Иванович Чуйков учил, как в домах драться. «Языка» без выстрела д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лк, загородился папиросным дымком, опять ушел в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знаете, специально оставил товарищу оружие, пошел, так сказать, в психологическую атаку. Как-то прибежала испуганная женщина: пьяный муж вконец озверел, схватил два ружья, опоясался патронташем, открыл стрельбу, всех разогнал, сидит дома, никого не подпускает. Я спросил, как зовут мужа по имени-отчеству. Иду в дом предельно спокойно. Он — ружье на изготовку, взвел курки, хрипит: «Не подходи! Даю минуту, говори, что надо?» Я пыль с табуретки смахнул, уселся. Он в угол попятился, навел ружье. Потрогал я чайник на столе, говорю: «Холодный. Подогрел бы, Василий Петрович, брось ружье-то. Видишь, я к тебе без оружия. Посидим, поговорим. Сахар-то есть? Чего разволновался-то?» Дрогнуло ружье. На секунду обмяк мой собеседник. Тут я его и обезо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лимся с молодыми. У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олодых рядом сидит, уважительно слушает. Это Сергей Домбровский, внук Бориса Конрадовича. В прошлом году в общем строю молодых у памятника своему деду Сергей торжественно принимал милицейскую присягу. Удостоверение ему вручал заместитель начальника управления В. И. Добросклонский, бывший первый секретарь подмосковных райкомов партии — Волоколамского и Талдомского, человек с большим жизненны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строй нашей милиции встал еще один молодой сотру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я недолгое время у проходной мебельной фабрики появилось объявление:</w:t>
      </w:r>
    </w:p>
    <w:p>
      <w:pPr>
        <w:pStyle w:val="Cite"/>
        <w:rPr>
          <w:rFonts w:ascii="Times New Roman" w:hAnsi="Times New Roman" w:cs="Times New Roman"/>
          <w:color w:val="auto"/>
        </w:rPr>
      </w:pPr>
      <w:r>
        <w:rPr>
          <w:rFonts w:cs="Times New Roman" w:ascii="Times New Roman" w:hAnsi="Times New Roman"/>
          <w:color w:val="auto"/>
        </w:rPr>
        <w:t>«Сегодня в 19 часов состоится встреча с лейтенантом милиции тов. Домбровским С. А.</w:t>
      </w:r>
    </w:p>
    <w:p>
      <w:pPr>
        <w:pStyle w:val="Cite"/>
        <w:rPr>
          <w:rFonts w:ascii="Times New Roman" w:hAnsi="Times New Roman" w:cs="Times New Roman"/>
          <w:color w:val="auto"/>
          <w:sz w:val="20"/>
          <w:szCs w:val="20"/>
        </w:rPr>
      </w:pPr>
      <w:r>
        <w:rPr>
          <w:rFonts w:cs="Times New Roman" w:ascii="Times New Roman" w:hAnsi="Times New Roman"/>
          <w:color w:val="auto"/>
        </w:rPr>
        <w:t>На повестке: 1) Отчет тов. Домбровского С. А. 2) Вопросы граждан. 3)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первая встреча с товарищами в фабричном клубе. Пока парторг призывал к тишине, Сергей мучился. В перестрелках, в погонях не участвовал, матерых бандитов не ловил. Пока ничего героического. А люди в зале притихли, ждут. В блокноте у Сергея короткая запись: «8 мешков картофеля». Это его самое первое дело. Кто-то утащил восемь мешков колхозного картофеля. И все. Сергей разобрался, нашел жулика. Вот и весь героизм. Кому это интересно? А тут еще знакомые девчонки пришли, приодетые, по-праздничному причес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резидиума цветы. Эх, всего лишь восемь мешков колхозной картошки! Хоть бы один выстрел в воздух, хоть бы какая-нибудь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для отчета предоставляется воспитаннику и посланцу нашей фабрики, внуку милиционера Бориса Конрадовича Домбровского, лейтенанту Сергею Домбровскому, — начал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хоть бы не хлопали. Прошел к трибуне, глотнул водички и смущенно, как будто извиняясь, рассказал про эти восемь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зале. Ждал, что сейчас засмеются, но — тишина, а потом неуверенные хлопки, а затем дружные аплодисменты. Дружок столяр в первом ряду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ерега! То есть товарищ лейтенант!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а первая встреча. А потом состоялась и вторая. Лейтенант Сергей Домбровский отчитывался перед товарищами в раскрытии серьезного преступления, когда жулик, пользуясь своим служебным положением в одном из подмосковных совхозов, длительное время обманывал государство. Преступник разоблачен и строго осужден по советским з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в заключительном слов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товарищи, милиция деятельно помогает нам выполнять решения наш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м весь народ живет, тем и мы. Вы же сами послали меня в милицию…</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И. Борис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капитан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УХОДИЛИ В ПОХОД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е дни сорок первого года. Пожарище войны тянет свои щупальца на восток. Враг рвется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грозную осень никто не мог сказать, где мы остановим немецко-фашистских захватчиков. И только в одном не сомневались советские люди — в том, что враг будет разгром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к райкому партии непрерывным потоком шли клинчане, записывались в партизанский отряд. Мирный, зеленый, приветливый Клин притих, насторожился. Все чаще и чаще раздавались протяжные звуки сирены, возвещавшие о воздушном налете. На улицах появились противотанковые ежи, на стенах домов плакаты: «Родина-мать зо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линский отдел НКВД из управления пришло распоряжение:</w:t>
      </w:r>
    </w:p>
    <w:p>
      <w:pPr>
        <w:pStyle w:val="Cite"/>
        <w:rPr>
          <w:rFonts w:ascii="Times New Roman" w:hAnsi="Times New Roman" w:cs="Times New Roman"/>
          <w:color w:val="auto"/>
          <w:sz w:val="20"/>
          <w:szCs w:val="20"/>
        </w:rPr>
      </w:pPr>
      <w:r>
        <w:rPr>
          <w:rFonts w:cs="Times New Roman" w:ascii="Times New Roman" w:hAnsi="Times New Roman"/>
          <w:color w:val="auto"/>
        </w:rPr>
        <w:t>«…Объединить усилия добровольцев, отобрать самых смелых и выносливых, обеспечить партизан оружием и про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и ближе слышалась канонада. Вот уже и на окраине города стали рваться снаряды. В райотделе НКВД дребезжали стекла, подрагивали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о время в ленинской комнате собрались работники милиции. Партийное собрание открыл начальник райотдела майор милиции Н. Д. Тих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ых выступлений на этом собрании не было, да и долгих речей не пришлось говорить. Первым взял слово инспектор уголовного розыска В. К. Садовников. За ним выступили участковые уполномоченные братья Бухтояровы, милиционеры Бойков, Щер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в этот грозный для нашей Родины час может спокойно биться в груди сердце? Жизнь отдадим, а врага к Москве не пр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примерно так говорил каждый. Все просили направить их в партиза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ноября вражеские войска подошли к окраинам города. Уже завязывались уличные бои, а сотрудники районного отдела НКВД оставались на сво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 районный отдел милиции зашел представитель военн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он. — Вы уже пересидели,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милиции майор Н. Д. Тихонов объявил боевую тревогу. Во дворе райотдела выстроились в полной боевой готовности, с винтовками, автоматами, гранатами, сотрудники милиции. Лица небывало сосредоточенные, суровые. Начиналась для каждого фронтовая ст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бывает — да и написано об этом немало, — что в особо суровые, переломные часы человеку вспоминается его жизнь. Может случиться, что и пожалеет человек о бесплодно потраченных годах. А другой, наоборот, найдет в своем прошлом что-то, что и на будущее даст ему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я строй, и Тихонов вспомнил свое нелегкое детство на Рязанщине. С тринадцати лет работал он «мальчиком» в пекарне купца Попова. Весь день на побегушках, чуть что — оплеухи и затрещины. В девятнадцатом году добровольно ушел в Красную Армию. Служил в конном экспедиционном отряде особого назначения по борьбе с бандитами. В одной из схваток с бандитами был ранен. Демобилизовался, поступил в рабоче-крестьянскую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все правильно у него в прошлом. Выстоит он и на новом огневом рубеже. И люди его выстоят. Не приходится в них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д городом нависли свинцовые тучи. Шел мокрый снег. Светились зарева недальних пожаров. Ухали тяжелые ра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гнем вражеских минометов в лесу пробиралась полуторка. Там, в глубине лесного массива, на границе между Солнечногорским и Клинским районами, в нескольких километрах от деревни Селифоново, находилась партизанская база, подготовленная В. К. Садов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узьмич Садовников, инспектор уголовного розыска, до войны был председателем районного комитета физкультуры и спорта. С первого дня войны Садовников исполнял обязанности комиссара призывного пункта, потом командовал 4-м взводом истребительного батальона работников милиции и по заданию горкома партии готовил партизанскую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 В. К. Садовников покидал одним из последних. Ему было поручено сохранить самые дорогие реликвии — два Красных знамени с изображением Владимира Ильича Ленина, которые еще много лет назад были вручены райотделу за борьбу с кулачеством и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еса добрались благополучно. Наутро взялись за кирки и лопаты. Долбили землю, рыли землянки, строили блиндажи. Готовили надежные склады для продовольствия, обмундирования, боеприпа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лухом, заросшем тальником овраге выстроились сорок два человека. У развернутого знамени они давали партизанскую клятву:</w:t>
      </w:r>
    </w:p>
    <w:p>
      <w:pPr>
        <w:pStyle w:val="Cite"/>
        <w:rPr>
          <w:rFonts w:ascii="Times New Roman" w:hAnsi="Times New Roman" w:cs="Times New Roman"/>
          <w:color w:val="auto"/>
          <w:sz w:val="20"/>
          <w:szCs w:val="20"/>
        </w:rPr>
      </w:pPr>
      <w:r>
        <w:rPr>
          <w:rFonts w:cs="Times New Roman" w:ascii="Times New Roman" w:hAnsi="Times New Roman"/>
          <w:color w:val="auto"/>
        </w:rPr>
        <w:t>«Я, гражданин великой Советской Социалистической Республики, преданный сын своего народа, вступая в партизанский отряд, перед лицом моей Родины, моего народа клянусь, что не выпущу из своих рук оружия, пока священная земля моей социалистической Родины не будет очищена от немецко-фашистской мрази, предателей и изменников мо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 повторяли партизаны, работники милиции братья Бухтояровы и Алексей Бойков, Яков Широков и Яков Щербак, Иван Порфирьев и Василий Садовников, Павел Дьяков и Иван Парф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емся…» — эхом подхватил л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более ощутимыми для оккупантов становились удары народных мстителей. Само слово «партизан» в Подмосковье становилось для врага синонимом смертельной угрозы. Фашисты свирепели. Расстреливали мирных советских людей. В одном из приказов их командования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ерестать быть безразличными к этой коварной стране. Партизаны, независимо от пола, в форме или в гражданской одежде, должны быть публично пове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й отряд Н. Д. Тихонова продолжал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Покинув базу, партизаны сквозь густой кустарник пробирались к полотну шоссейной дороги Москва — Ленинград. Отчетливо слышались гул моторов, грохот и лязг гусеничных тягачей. Видно, как по дороге движется колонна немецких автоцистерн. По данным разведки, цистерны направляются к месту стоянки танковых частей у Клина. Через час они должны быть на месте. В 23.00 танки начнут заправляться бензином, а на рассвете двинутся в атаку. Однако партизаны внесли в планы врага свою «поправку». Шепотом была передана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взрыв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ывник Илья Кузин, чекист Песков и милиционеры Соколов и Краснов совершают бросок к шоссе. В считанные минуты мины расставлены в шахматном порядке и замаск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крытие! Перебежками, по одному к лесу! — вполголоса командует К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как восьмитонная машина идет прямо на мины. Сверкнуло пламя, лес дрогнул от взрыва. Вторая машина врезалась в подорванную и тоже запылала. Третья цистерна резко затормозила и сделала разворот, пытаясь отъехать от огромного костра. Тогда из засады к ней протянулись огненные пунктиры зажигательных пуль, и вспыхнул третий огромный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сутки немцы бешено обстреливали лес из минометов, несколько дней держали усиленные засады, но партизаны потерь не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анным ли немецкой разведки, по доносу ли старосты из некогда раскулаченных, но фашистам стало известно о месте расположения базы партизанского отряда. Однажды утром, когда партизаны-милиционеры готовились к выполнению очередного задания, неподалеку от базы разорвался снаряд, потом другой, третий… Фашисты пристре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воге люди заняли круговую оборону, приготовили гранаты, станковы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рвались уже непосредственно в расположении партизанских землянок, складов боеприпасов и продовольствия. Вскоре послышалась и автоматная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одошли так близко, что находившиеся в засаде партизаны-разведчики отчетливо слышали немец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адовников побежал к дальнему оврагу, неся завернутые в вещевой мешок знамена. Откопал под корнями огромной сосны тайник, спрятал полотнища, засыпал сухими листьями. Вернулся на огнево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шел несколько часов. Фашисты не решились на рукопашную. На другой день после неудачной попытки ворваться в расположение партизанской базы они пустили в ход звуковещ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партизан! Вы окружены! Сдавайс! Доблестные германские войска уже вошли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ответили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Тихонова взрывал мосты, нарушал связь противника. Работники милиции, отлично знавшие местность, проводили через леса и болота в тыл врага части Красной Армии. Выводили за линию фронта бойцов и командиров, попавших в окружение. Раздавали листовки и газеты советским людям, сообщали сводки Сов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з действовавшего по соседству партизанского отряда Рюмкина к Тихонову прибыл связной. Он принес с Большой земли свежие листовки «Московских известий», но вместе с ними и печальную весть. Фашисты схватили командира партизанского отряда, начальника Рузского райотдела НКВД С. И. Сол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ветские войска наголову разбили фашистов под Москвой. Отступая из Клина, немцы взорвали водонапорную башню, электростанцию, разгромили телеграф, разграбили усадьбу великого русского композитора Петра Ильича Чайков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е с войсками Красной Армии, чеканя по брусчатке шаг, с песней вернулся в Клин и партизанский отряд майора милиции Тихонова. Над строем колыхались овеянные пороховым дымом красные знамена.</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зайти в Звенигородский краеведческий музей, то среди многих документов, рассказывающих о защитниках Родины в годы Великой Отечественной войны, можно увидеть небольшую фотографию. Под снимком строки:</w:t>
      </w:r>
    </w:p>
    <w:p>
      <w:pPr>
        <w:pStyle w:val="Cite"/>
        <w:rPr>
          <w:rFonts w:ascii="Times New Roman" w:hAnsi="Times New Roman" w:cs="Times New Roman"/>
          <w:color w:val="auto"/>
          <w:sz w:val="20"/>
          <w:szCs w:val="20"/>
        </w:rPr>
      </w:pPr>
      <w:r>
        <w:rPr>
          <w:rFonts w:cs="Times New Roman" w:ascii="Times New Roman" w:hAnsi="Times New Roman"/>
          <w:color w:val="auto"/>
        </w:rPr>
        <w:t>«Минеры истребительного батальона под командой младшего сержанта милиции Шведова Александра Яковлевича после изгнания немцев из пределов Звенигородского района работали над разминированием немецких минных полей. При исполнении очередного боевого задания младший сержант милиции Шведов А. Я. погиб 9 мая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рошло с тех пор времени, и нелегко было найти свидетелей этого печального события. После долгих поисков удалось разыскать родственников, сослуживцев Шведова и документы, которые рассказали нам о сержанте милиции, его короткой, но яркой жизни, участии в боях и гибели на боев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ень сорок первого года. На подступах к Звенигороду шли ожесточенные бои. В эти дни в Звенигороде была создана группа подрывников-минеров под командой Шведова. Группа действовала в тылу противника, минировала дороги и мосты, не раз добывала ценные сведения о расположении войск врага. При выполнении одного из заданий командования Красной Армии группа заминировала мост в районе деревни Локотны, на котором подорвалось несколько фашистских автомашин, груженных с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декабре сорок первого года гитлеровцы были вынуждены отступить от Звенигорода. Они отходили, минируя за собой пути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 саперами была поставлена задача — обезвредить минные поля, неразорвавшиеся снаряды, мины, авиа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щадя сил и жизни, работали саперы. За несколько месяцев младший сержант милиции Шведов обезвредил 1400 мин. Там, где на фанерках значились три коротких слова: «Мин нет. Шведов», колхозники спокойно сеяли на полях хлеб, работали в огородах, а дети играли на лугах и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мая 1942 года после выполнения очередного задания по обезвреживанию мин усталый Александр Яковлевич возвращался домой к жене, детям. Около деревни Волково к нему подошла колх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обратилась она к Шведову, — посмотрел бы, что это там такое в траве лежит. Ребятишки из школы шли, увидали. Не мин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а мина с «сюрпризом», оставленная фашистами при отступл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у, тысяча четыреста первую, мину младший сержант обезвредил ценой своей жизни. Указом Президиума Верховного Совета СССР от 2 июля 1942 года командир отделения взвода саперов младший сержант милиции А. Я. Шведов был посмертно награжден орденом Красного Знамен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подруги — Мария Кутузова, Клавдия Максакова и Мария Торопова до войны работали паспортистками в Наро-Фоминском отделе милиции. Все три — комсомолки. Каждой из них не было и семнадцати лет, когда началась война. В октябре сорок первого года девушки направились в райвоенкомат с просьбой отправить на фронт. Туда, куда ушли сражаться их отцы и братья. Три заявления легли на стол райвоенкома. Резолюция была одна — отказать. Вскоре фашистские войска подошли к городу Наро-Фоминску. Здесь по реке Наре прошел огневой рубеж. С утра до вечера фашистские самолеты бомбили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 горкоме формировались партизанские отряды. Одним из отрядов командовал начальник райотдела милиции. Сюда и привела своих подруг секретарь комитета комсомола райотдела милиции Маруся Тор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райотдела знал всех троих, и все трое знали сво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тебя и твоих подружек направим в разведку? Придется работать в немецком тылу. Не струси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трех девушек отвезли в деревню Крутилово, где размещался оперативный пункт разведотдела штаба Запад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для заброски в тыл врага длилась недолго. Учиться воевать было некогда. Воевали уж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орозной ноябрьской ночью девушек снова вызвал к себе начальник передового разведпункта. Расстегнул планшет, достал карт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в район деревень Слизнево, Горчухино. Надо разведать дислокацию войск и расположение огневых позиций противника. Через линию фронта вас переведет Павлик. — Он указал на мальчишку лет четырнадцати, в больших, не по росту, валенках, стоявшего у двери. — Павлик местный, и все тропинки ему там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шли всю ночь, увязая по колено в снегу. К рассвету перешли линию фронта. Распрощались с паре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суток они провели в тылу врага. Ходили поодиночке. Потом встречались в условном месте, обменивались на всякий случай добытыми данными. Снова расходились и снова собирали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лаву Максакову около деревни Горчухино остановил немецкий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ду к бабушке. Я здешняя, — с грехом пополам ответила по-немецки Клава. Учили же в школе немецк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х-пух! — фашист погрозил ей автоматом. Ему, видно, и в голову не пришло, что девочка эта может быть чем-нибудь оп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вернулись благополучно и принесли ценные сведения, которые с успехом были использованы при наступлении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немцев под Москвой подруги снова вернулись к своим обязанностям. Опять выдавали паспорта, оформляли прописку, собирали средства на постройку танковой бригады, ездили на фронт с подарками для красноармейцев, выступали с конце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тгремели бои. Мария Ивановна Торопова — теперь Волкова — работает директором книжного магазина в Наро-Фоминске. Мария Кузьминична Кутузова (Саралиева) трудится в Москве, а Клавдия Ивановна Максакова переехала в Харь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язи друг с другом они не теряют. Дружба их испытана, как металл, — на прочность, на сопротивление. Теперь у них есть дети, в которых живет их комсомольская юность.</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быт, ничто не забыто. Сегодня мы вместе с ветеранами милиции, бывшими партизанами, и с молодыми нашими работниками приходим к могилам дорогих нам людей. Склоняем голову у надгробья Героя Советского Союза начальника Рузского районного отдела НКВД Сергея Ивановича Солнц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вно умолк гром боев войны, но не закончилась борьба работников милиции за порядок на подмосковной земле, за спокойную жизнь и труд советского народа.</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А. Нов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ЧЕ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тупления в органы милиции я работал в Донбассе, на шахте имени Ильича, механиком. С милицией познакомился, когда меня выдвинули командиром добровольной народной дружины. Здесь и зародилась мысль посвятить свою жизнь службе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осил форму, но все еще не мог для себя окончательно решить: правильно ли поступил? Будет ли мой труд в милиции так же нужен и полезен обществу, как на шахте? Даже с братом на эту тему поспорил. Он токарь и доказывал, что рабочий — самое почетное звание, материальные ценности, мол, создает. Милиция же необходима только на крайний случай. С братом тогда я не согласился, конечно. И весь более чем десятилетний опыт работы убедил меня в том, что служба наша — дело не менее важное, чем работа у 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омнится людей, сколько судеб! Обо всех не рассказать. Но истории некоторых из них поуч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я работал участковым. А в поселке жил паренек шестнадцати лет, хулиган из хулиганов. Валя Устинкин по кличке «Маркиз». Дня не пройдет, чтобы не подрался. Арестовали Устинкина однажды на 15 суток, а он к девчонке на именины сбежал и драку учинил. Встал вопрос об уголовном деле. А я Устинкина уже знал немного, и жалко мне его стало. Рос без отца парень, а мать с ним не справлялась. Неделю ходил я по кабинетам и выпросил Устинкина к себе на поруки. Больше года я с ним, как с ребенком, возился. И на работу устраивал, и домой к нему ходил, и к себе вызывал. Перестал было Маркиз хулиганить. Только раз дошло до меня известие, что Валька опять подрался. Вызываю его в отдел, ругаю, а он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аша, а я не на твоем участке ребят бил, я их на нейтральн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то я узнал, что Валентин встал на защиту сла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здно вечером пришла ко мне его бабка, и только с порога — на колени. Испугался я, в уме одна мысль мрачне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бабушк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х пор не поднимусь, пока не пойдешь моего внука в армию провожать. За родного отца у него на проводах будешь. Твоими заботами он человек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рисом Полукаровым я познакомился, когда работал в уголовном розыске. Парнишка учился еще в четвертом классе, а репутацией обладал незавидной. Даже наган раздобыл, чтобы «врагам» отомстить. Встречу Борю на улице и веду к себе в кабинет, сам сижу бумаги пишу, а он уроки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т годы, подрастают подшефные, становятся хорошими людьми. Какая охватывает гордость за свою милицейскую работу, когда встретишь рабочего Метростроя Валентина Устинкина, матроса дальнего плавания Александра Ионова, шофера Михаила Ларионова — уважаем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тся слышать: не та сейчас молодежь, лодыри, хулиганы. Хочется сказать: ошибаетесь, отличные ребята растут, трудолюбивые и любознательные. В 18—19 лет они управляют техникой, какая нам в свое время и не снилась. А как часто мы сами упускаем молодого человека. Кто-то формально отнесся к делу, кто-то пожалел час времени, чтобы проверить, чем занимается подросток. Если к тому же в семье у мальчишки неладно, то считай, поехал он под гору. А ведь бывает же момент, когда не все еще потеряно, когда протяни руку помощи, и по-иному пойд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пришла ко мне домой ночью девочка и говорит, что папка мамку убивает. Спешим к ним. По дороге разговариваем. На вид она показалась лет восьми, а рассуждает уж совсем по-взрослому. Спрашиваю: «Сколько же тебе лет?» — «Четырнадцать», — отвечает. «А почему же маленькая такая?» — «Да папка деньги пропивает, мы мало кушаем, оттого и не растем». Поверьте, страшно мне стало. Это в наше-то время! Разозлился так, что и передать трудно. Пришли. Я дверь на себя, а в меня топор летит. В косяк вонзился, покачался и стал падать на девочку. Еле успел оттолкнуть ее. Ну тут я и со злости и с испугу, откровенно говоря, немного превысил предел необходим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ьяного хозяина в чувство приводили, жена все плакала, умоляла: «Не сажайте, детей у нас двое, сама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я протокол составлять, а начал после службы каждый день к ним наведываться. Прошло два месяца. Не пьет. Наконец взмолился: «Не ходи ты больше, от людей стыдно. Слово даю, что бросил я старое!» И сдержал он свое обещание. Стал порядочным человеком, а дочь с серебряной медалью школу о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ивно вторгаясь в жизнь, предупреждая преступления, мы не только выполняем свои обязанности. Мы приносим людям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ы в состоянии решить самые ответственные задачи. Взять наш Солнечногорский отдел внутренних дел. 31 офицер имеет высшее образование, 16 учатся в вузах. Рядовой состав, особенно те сотрудники, которые пришли в последние годы, практически весь со средним образованием. Молодые ребята, направленные на службу коллективами трудящихся, быстро овладевают вершинами профессионального мастерства, самостоятельно выполняют сложные оперативны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мени тех, кто уже имеет опыт милицейской службы, выскажу пожелание молодым солдатам поря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дерзайте, перенимайте опыт старших, отдавайте все силы делу борьбы за социалистический правопорядок.</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И. Черн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дполковник милиции</w:t>
      </w:r>
    </w:p>
    <w:p>
      <w:pPr>
        <w:pStyle w:val="Level2"/>
        <w:rPr>
          <w:rFonts w:ascii="Times New Roman" w:hAnsi="Times New Roman" w:cs="Times New Roman"/>
          <w:b w:val="false"/>
          <w:b w:val="false"/>
          <w:bCs w:val="false"/>
          <w:i/>
          <w:i/>
          <w:iCs/>
          <w:color w:val="auto"/>
        </w:rPr>
      </w:pPr>
      <w:r>
        <w:rPr>
          <w:rFonts w:cs="Times New Roman" w:ascii="Times New Roman" w:hAnsi="Times New Roman"/>
          <w:color w:val="auto"/>
        </w:rPr>
        <w:t>В. Таранчен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лейтенант милиции</w:t>
      </w:r>
    </w:p>
    <w:p>
      <w:pPr>
        <w:pStyle w:val="Level2"/>
        <w:spacing w:before="0" w:after="288"/>
        <w:rPr>
          <w:rFonts w:ascii="Times New Roman" w:hAnsi="Times New Roman" w:cs="Times New Roman"/>
          <w:i/>
          <w:i/>
          <w:iCs/>
          <w:color w:val="auto"/>
        </w:rPr>
      </w:pPr>
      <w:r>
        <w:rPr>
          <w:rFonts w:cs="Times New Roman" w:ascii="Times New Roman" w:hAnsi="Times New Roman"/>
          <w:color w:val="auto"/>
        </w:rPr>
        <w:t>ЧЕРЕЗ ГОДЫ, ЧЕРЕЗ РАССТОЯНИЯ…</w:t>
      </w:r>
    </w:p>
    <w:p>
      <w:pPr>
        <w:pStyle w:val="Cite"/>
        <w:rPr>
          <w:rFonts w:ascii="Times New Roman" w:hAnsi="Times New Roman" w:cs="Times New Roman"/>
          <w:i/>
          <w:i/>
          <w:iCs/>
          <w:color w:val="auto"/>
        </w:rPr>
      </w:pPr>
      <w:r>
        <w:rPr>
          <w:rFonts w:cs="Times New Roman" w:ascii="Times New Roman" w:hAnsi="Times New Roman"/>
          <w:i/>
          <w:iCs/>
          <w:color w:val="auto"/>
        </w:rPr>
        <w:t>Годы Великой Отечественной войны связали между собой многих людей отношениями боевого братства, дружбы, сердечной человеческой благодарности, не менее прочными и сильными, чем родственные связи. Товарищ вытащил тебя, раненого, из гущи боя, спас, рискуя своей жизнью… Семья крестьянина под угрозой расстрела спрятала попавшего в окружение красноармейца… Мальчик укрыл пленного, помог ему бежать к своим…</w:t>
      </w:r>
    </w:p>
    <w:p>
      <w:pPr>
        <w:pStyle w:val="Cite"/>
        <w:rPr>
          <w:rFonts w:ascii="Times New Roman" w:hAnsi="Times New Roman" w:cs="Times New Roman"/>
          <w:i/>
          <w:i/>
          <w:iCs/>
          <w:color w:val="auto"/>
        </w:rPr>
      </w:pPr>
      <w:r>
        <w:rPr>
          <w:rFonts w:cs="Times New Roman" w:ascii="Times New Roman" w:hAnsi="Times New Roman"/>
          <w:i/>
          <w:iCs/>
          <w:color w:val="auto"/>
        </w:rPr>
        <w:t>Обстоятельства и время нарушили эти связи. Но через годы и десятилетия проносит уже стареющий ветеран мечту обнять боевого друга, поблагодарить своих спасителей. И тем, кто спас человека, хочется узнать его судьбу, вместе с ним вспомнить давние грозовые годы и все пережитое вместе.</w:t>
      </w:r>
    </w:p>
    <w:p>
      <w:pPr>
        <w:pStyle w:val="Cite"/>
        <w:rPr>
          <w:rFonts w:ascii="Times New Roman" w:hAnsi="Times New Roman" w:cs="Times New Roman"/>
          <w:color w:val="auto"/>
        </w:rPr>
      </w:pPr>
      <w:r>
        <w:rPr>
          <w:rFonts w:cs="Times New Roman" w:ascii="Times New Roman" w:hAnsi="Times New Roman"/>
          <w:i/>
          <w:iCs/>
          <w:color w:val="auto"/>
        </w:rPr>
        <w:t>У нас нет розыскного бюллетеня, какой выпускался после войны в некоторых странах, у нас нет специальной организации, занимающейся подобными розысками, а на огромной территории нашей советской земли найти человека нелегко. И добрыми волшебниками в этом тяжелом деле становятся работники нашей милиции. Сколько кропотливой долгой работы порой приходится выполнить им, проводя такие розыски. Без искреннего сочувствия к людям, без участливого желания принести им радость и счастье долгожданной встречи, словом, без щедрого человеческого сердца вести такие розыски было бы невозможно.</w:t>
      </w:r>
    </w:p>
    <w:p>
      <w:pPr>
        <w:pStyle w:val="CiteAuthor"/>
        <w:rPr>
          <w:rFonts w:ascii="Times New Roman" w:hAnsi="Times New Roman" w:cs="Times New Roman"/>
          <w:color w:val="auto"/>
          <w:sz w:val="20"/>
          <w:szCs w:val="20"/>
        </w:rPr>
      </w:pPr>
      <w:r>
        <w:rPr>
          <w:rFonts w:cs="Times New Roman" w:ascii="Times New Roman" w:hAnsi="Times New Roman"/>
          <w:color w:val="auto"/>
        </w:rPr>
        <w:t>С. С. СМИРНОВ, писатель, лауреат Ленинск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18 октября 1941 года до ста пятидесяти вражеских танков и не меньше полка мотопехоты начали наступление на поселок Осташево под Волоколам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шел жестокий бой. Только на следующие сутки врагу удалось ворваться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очи провел красноармеец Макар Докучаев в лесу над речкой Рузой. Спал, стоя по колено в снегу, прислонившись к дереву. Два дня бродил вокруг Осташева, надеясь выбраться к своим частям. Дела солдата были плохи: еще в перовую ночевку обморозил он руки и лицо, потом провалился в полынью. Ноги в лед обуты, а не в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х домиков, стоявших на отшибе, Докучаев выбрал средний. Черными, негнущимися пальцами поскреб в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свой я, красноармеец, из окружени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иней заметил, как испуганно прижалось к окну женское лицо. На крылечко выскочил парень лет семнадцати в наспех накинутой тел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о ворвалось в сени вслед за Докучаевым, и он поначалу не разглядел хозяев. А те бросились к нему, раздели, разули, вым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ть, солдат, откуда? — пожилая женщина, чуть не плача, смотрела на М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нам, мать. Уж и не знаю, кто из наших в живых остался. Эх, нам бы людей да техники побольше, танков бы… А до Москвы, верно говоря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недалеко, — бормотал сердито хозяйкин сын, тот, что с крыльца привел. — Чего спрашивать-то? Ишь куда гадов д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ихон, не ругай его. Разве он виноват? — мягко, не по возрасту рассудительно сказала меньш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чь скорей автомат, одежду. Ну как немцы нагр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минул спокойно. Но за околицей уже гудели моторы, слышались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ут, — поучала Анна Ефимовна детей, — говорите, что наш родной, обгорел, мол, когда детишек из горящего дома вытас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брезжило, застучали в дверь тяжел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ка, яйки, млеко! Немцы шумно ввалились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золь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скороговоркой объясняла Анна Ефимовна. — Он детишек спасал, не тронь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стащили с Докучаева одеяло, заставили снять белье. Они искали солдатские метки. Не найдя ничего подозрительного и набрав из печи съестного, да прихватив добротную шубу, немцы ушли. Концовы привели в порядок избу, уложили в постель свое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 подозвал Докучаев мальчика, — может, мне уйти? Убьют ведь вас, если до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ведался и полицай из местных, подозрительно покосился на М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онцовы отвели Докучаева в другой дом, за лесочком. Жила там старшая дочь Анны Ефимовны, Анна, с мужем и детьми. Здесь советский солдат нашел заботу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воге прошел месяц. С Макара сняли бинты; он повеселел, почувствовал силу. Тихон приносил радостные вести — фашисты удирают, Волоколамск освоб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января ранним утром в Осташево пришла наша разведка, чуть позже вступили передовые части. Макар Докучаев стоял на крыльце, поправлял шинель, ушанку, поглаживал только что смазанный автомат. Искал своих. И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усев! Товарищ Гусев! Это же я — Док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литрук обернулся, внимательно пригляделся, крикнул изу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чаев! Ты? Живой? А мы жене сообщили — пропал без вести. Давай в штаб скорее. Наступаем. Гоним немцев от Москвы. Дождались, понимаешь, до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л Докучаев вещмешок, побежал догонять роту. Только и успел своим спасителям рукой ма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го дня они ждали десятилетия. Ждали Мария Максимовна и Анна Максимовна Концовы. Анна Ефимовна не дожила, на фронте погиб боевой парнишка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торопил время Макар Федорович Докучаев! Сколько он писал, сколько искал! И все напрасно. В 1942-м из Осташева сообщили — выехали; через несколько лет пришел ответ — не проживают. В 1965 году снова написал председателю сельсовета — не ответили. Не смогла помочь и газета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скал своих спасителей. Обидно ему было. Скольким обязан, а как отблагодарить людей? Где они? А Концовы решили: погиб их солдат, иначе откликнулся 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Докучаев писал в волоколамскую милицию, надежды особой на запрос не возлагал. И вдруг в Челябинск пришло письмо. Всего три строчки:</w:t>
      </w:r>
    </w:p>
    <w:p>
      <w:pPr>
        <w:pStyle w:val="Cite"/>
        <w:rPr>
          <w:rFonts w:ascii="Times New Roman" w:hAnsi="Times New Roman" w:cs="Times New Roman"/>
          <w:color w:val="auto"/>
          <w:sz w:val="20"/>
          <w:szCs w:val="20"/>
        </w:rPr>
      </w:pPr>
      <w:r>
        <w:rPr>
          <w:rFonts w:cs="Times New Roman" w:ascii="Times New Roman" w:hAnsi="Times New Roman"/>
          <w:color w:val="auto"/>
        </w:rPr>
        <w:t>«Концова-Молчанова М. М. проживает в гор. Лыткарино, Коммунистическая, 18. Начальник Волоколамского отдела внутренних дел полковник милиции М. Рыж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спытал солдат, прошедший от Москвы до Германии, трудно передать словами. Но чувство признательности добрым людям никогда не покид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хаил Николаевич Рыженков оторвался от дел — навстречу шел пожилой седой человек и протягив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лковник. От меня, от детей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вышел из-за спины и восьмиклассник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ын остановились на опушке леса. Сосны сбегали к самой Рузе, неузнаваемой, полнов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ынок. Отсюда поднялся я на берег. Прошел по тропке к избушке. Столько лет прошло. Но разве можно тако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на пепелище старого концовского дома поднялись молодые березки, стояли Мария Максимовна и Анна Максимовна. Женщины платками смахив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встречи… Через двадцать пять лет, через тридцать. С той поры, как гремели залпы войны, с надеждой ждут люди этих встреч. Сколько времени прошло! А все ищут, ищут друг друга родные и знакомые. Ищет Красный Крест, Всесоюзное радио,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им слезы радости. Мы удивляемся, восхищаемся. А где-то в скромном паспортном столе отделения милиции изо дня в день в ответ на запросы получают из разных концов страны листочки со штампами адресных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 к документу полнится папка. Уже включена настольная лампа, а перед инспектором еще немалая стопка конвертов. А где-то к полуночи заказан телефонный разговор с далеким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ерцы, Люберцы! Макеевка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едорович! Женя! Бра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й, солидный человек не может сдержать слез. Смущенно смотрит он на инспектора паспортного отделения Люберецкого отдела внутренних дел А. М. Сок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стасия Матвеевн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далекого шахтерского города несется по про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Юр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лет прошло, и вот братья вновь услыш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годы сын тосковал по матери, близким. Уж и не верилось, что доведется когда-нибудь встретиться. Страна не оставила мальчишку, затерявшегося в лихую военную годину, воспитала его, поставила на ноги. Твердо идет по жизни донецкий шахтер Евгений Федорович Боков. Трудится, растит дочь. Вокруг дружная горняцкая семья. Однако грустит, и товарищи знают о причине его гр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Женя, мать,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ремени-то сколько пролетело! Где уж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на радио, в передачу «Найти человека». Помог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этого первого письма и началась большая работа по розыску потерявших связь родственников Боковых. Бюро розыска Красного Креста и Красного Полумесяца сообщило в Люберецкий отдел внутренних дел:</w:t>
      </w:r>
    </w:p>
    <w:p>
      <w:pPr>
        <w:pStyle w:val="Cite"/>
        <w:rPr>
          <w:rFonts w:ascii="Times New Roman" w:hAnsi="Times New Roman" w:cs="Times New Roman"/>
          <w:color w:val="auto"/>
        </w:rPr>
      </w:pPr>
      <w:r>
        <w:rPr>
          <w:rFonts w:cs="Times New Roman" w:ascii="Times New Roman" w:hAnsi="Times New Roman"/>
          <w:color w:val="auto"/>
        </w:rPr>
        <w:t>«Нам известно, что Евгений был найден 24 июня 1943 года на Рогожском рынке г. Москвы и отправлен через 33-е отделение милиции в Центральный детский приемник, оттуда его отправили в Юсьвинский детский дом Пермской области. В личной карточке Евгения указано, что отец Боков Федор находится в РККА, мать Бокова работает.</w:t>
      </w:r>
    </w:p>
    <w:p>
      <w:pPr>
        <w:pStyle w:val="Cite"/>
        <w:rPr>
          <w:rFonts w:ascii="Times New Roman" w:hAnsi="Times New Roman" w:cs="Times New Roman"/>
          <w:color w:val="auto"/>
        </w:rPr>
      </w:pPr>
      <w:r>
        <w:rPr>
          <w:rFonts w:cs="Times New Roman" w:ascii="Times New Roman" w:hAnsi="Times New Roman"/>
          <w:color w:val="auto"/>
        </w:rPr>
        <w:t>В детской картотеке нашего бюро имеется сторожевой листок на Бокова-Соловова Евгения Федоровича, 1938 года рождения, в котором записано, что 24 июня 1943 года мальчика увезла гр-ка Тихачева, местожительство родителей — Ухтомский район, розыск Евгения производил Ухтомский райотдел милиции.</w:t>
      </w:r>
    </w:p>
    <w:p>
      <w:pPr>
        <w:pStyle w:val="Cite"/>
        <w:rPr>
          <w:rFonts w:ascii="Times New Roman" w:hAnsi="Times New Roman" w:cs="Times New Roman"/>
          <w:color w:val="auto"/>
          <w:sz w:val="20"/>
          <w:szCs w:val="20"/>
        </w:rPr>
      </w:pPr>
      <w:r>
        <w:rPr>
          <w:rFonts w:cs="Times New Roman" w:ascii="Times New Roman" w:hAnsi="Times New Roman"/>
          <w:color w:val="auto"/>
        </w:rPr>
        <w:t>Мы полагаем, что этот сторожевой листок относится к нашему заявителю Бокову Евгению. Просим проверить по архивам бывшего Ухтомского РОМ, нет ли данных о том, кто разыскивал Бокова-Соловова Евгения Фед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 был поручен инспектору паспортного отделения люберецкой милиции Анастасии Матвеевне Соколенко. У инспектора Соколенко богатый опыт: скольких она разыскала, скольким людям помогла в жизни! Сердце ее не знает покоя, болит за чьи-то поломанные судьбы. Судьба самой Анастасии Матвеевны тоже не из легких. С пяти лет росла без отца. Их, семерых, кормила, одевала, учила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перед Анастасией Матвеевной сидит старушка и с трудом выводит под заявлением свою фамилию — Бокова.</w:t>
      </w:r>
    </w:p>
    <w:p>
      <w:pPr>
        <w:pStyle w:val="Cite"/>
        <w:rPr>
          <w:rFonts w:ascii="Times New Roman" w:hAnsi="Times New Roman" w:cs="Times New Roman"/>
          <w:color w:val="auto"/>
        </w:rPr>
      </w:pPr>
      <w:r>
        <w:rPr>
          <w:rFonts w:cs="Times New Roman" w:ascii="Times New Roman" w:hAnsi="Times New Roman"/>
          <w:color w:val="auto"/>
        </w:rPr>
        <w:t>«Начальнику Люберецкого горотдела милиции от Боковой Прасковьи Леонтьевны, 1900 года рождения, проживающей в поселке Малаховка Люберецкого района, ул. Малаховская, 13.</w:t>
      </w:r>
    </w:p>
    <w:p>
      <w:pPr>
        <w:pStyle w:val="Cite"/>
        <w:rPr>
          <w:rFonts w:ascii="Times New Roman" w:hAnsi="Times New Roman" w:cs="Times New Roman"/>
          <w:color w:val="auto"/>
          <w:sz w:val="20"/>
          <w:szCs w:val="20"/>
        </w:rPr>
      </w:pPr>
      <w:r>
        <w:rPr>
          <w:rFonts w:cs="Times New Roman" w:ascii="Times New Roman" w:hAnsi="Times New Roman"/>
          <w:color w:val="auto"/>
        </w:rPr>
        <w:t>Прошу разыскать моего сына Бокова-Соловова Евгения Федоровича, 1938 года рождения. 24 июня 1943 года Евгения увезла в Москву моя знакомая Тихачева Евдокия. Вечером и в последующие дни знакомая и сын не вернулись. С 1943 по 1955 год мы разыскивали Евгения, но результатов это не 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расковья Леонтьевна, о себе, о сыне, — просит Сок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дается рассказ пожилой женщине, тяжело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мужем, Федором Сергеевичем Солововым, было двое детей. Юрий родился в 1929 году, Евгений — в 1938 году. Муж как ушел на фронт, так и пропал без вести. Осталась я с ребятишками одна, сама работала стерженщицей на заводе. Дружила я в ту пору с Евдокией Тихачевой. Приходит она как-то и говорит, что собралась в Москву за продуктами, пусть, мол, Женя с ней поедет. Ни к вечеру, ни на другой день они не явились. Поехала я сама в Москву, в управление милиции. Искала и наша районна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нен протокол объяснения. Через два дня Соколенко вновь приглашает Бокову и ее сына Юрия. Протягивает Прасковье Леонтьевне маленькую фотокарточку, присланную из бюро розыска Красного Креста. Мать мучительно вглядывается в снимок, рука теребит кончик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рат, — уверенно подтверждает Юрий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надо еще доказать, что Е. Ф. Боков, который обратился в Красный Крест, и Боковы, что сидят в кабинете Соколенко, родственники. Мало ли людей, в чьих биографиях много схожего. Ошибиться нельзя: не дано такого права скромному труженику паспортного отделения милиции. Все было бы ладно, все бы пошло своим чередом. Да вот уж так получилось, что адреса Бокова-неизвестного паспортный стол не получил. Все, чем располагала Соколенко, это маленькая частичка почтового штампа на краешке конверта — У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а Анастасия Матвеевна, поняла, что не скоро еще состоится встреча. Надо же такому случиться! Живут мать и сын на одной земле, ищут друг друга, а разлуку пока не пре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скать Бокова-неизвестного Евгения Федоровича, проживающего на Украине, — решила Соколен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одному, по два стали возвращаться адресные листочки в Люберцы. Слетались из десятков городов республики:</w:t>
      </w:r>
    </w:p>
    <w:p>
      <w:pPr>
        <w:pStyle w:val="Cite"/>
        <w:rPr>
          <w:rFonts w:ascii="Times New Roman" w:hAnsi="Times New Roman" w:cs="Times New Roman"/>
          <w:color w:val="auto"/>
          <w:sz w:val="20"/>
          <w:szCs w:val="20"/>
        </w:rPr>
      </w:pPr>
      <w:r>
        <w:rPr>
          <w:rFonts w:cs="Times New Roman" w:ascii="Times New Roman" w:hAnsi="Times New Roman"/>
          <w:color w:val="auto"/>
        </w:rPr>
        <w:t>«Гр. Боков-неизвестный Е. Ф. на территории Житомирской области не значится», «По сведениям Днепропетровского областного адресного бюро прописанным не значится», «По г. Николаеву Боков-неизвестный Евгений Федорович, 1938 года рождения, в прописке не значится», «Адресное бюро города Севастополя сообщает, что гр. Боков-неизвестный Евгений Федорович прописанным не зна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нополь, Сумы и Енакиево, Полтава и Ровно, Харьков, Чернигов… Не значится, не значится. Но живет же на Украине Женя, в сорок третьем на долгие годы уехавший из Малаховки! И снова пишет Анастасия Матвеевна, снова перед ней карта и справоч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Запорожья ответили:</w:t>
      </w:r>
    </w:p>
    <w:p>
      <w:pPr>
        <w:pStyle w:val="Cite"/>
        <w:rPr>
          <w:rFonts w:ascii="Times New Roman" w:hAnsi="Times New Roman" w:cs="Times New Roman"/>
          <w:color w:val="auto"/>
          <w:sz w:val="20"/>
          <w:szCs w:val="20"/>
        </w:rPr>
      </w:pPr>
      <w:r>
        <w:rPr>
          <w:rFonts w:cs="Times New Roman" w:ascii="Times New Roman" w:hAnsi="Times New Roman"/>
          <w:color w:val="auto"/>
        </w:rPr>
        <w:t>«Боков-неизвестный Евгений Федорович, 1938 года рождения, не значится. Есть Боков Евгений Семенович, 1938 года рождения. Многое сходится. Воспитывался в детском доме, потерял родителей в том же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коленко пишет письмо. Увы, ответ не обрадовал…</w:t>
      </w:r>
    </w:p>
    <w:p>
      <w:pPr>
        <w:pStyle w:val="Cite"/>
        <w:rPr>
          <w:rFonts w:ascii="Times New Roman" w:hAnsi="Times New Roman" w:cs="Times New Roman"/>
          <w:color w:val="auto"/>
          <w:sz w:val="20"/>
          <w:szCs w:val="20"/>
        </w:rPr>
      </w:pPr>
      <w:r>
        <w:rPr>
          <w:rFonts w:cs="Times New Roman" w:ascii="Times New Roman" w:hAnsi="Times New Roman"/>
          <w:color w:val="auto"/>
        </w:rPr>
        <w:t>«Я не тот человек, которого вы разыскиваете. Могу сообщить, что в 1945—1946 годах в детском доме у нас были и другие Боковы. Со мной учились Виктор, Владимир и, кажется,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и октябрьские праздники. Все реже почта приносила ответы адресных бюро. Больше стало поздравительных открыток. Многие семьи желали счастья «крестной маме». А рядом в Малаховке не знала покоя семья, в тревоге жила старая мать. Что сказать ей? В папке аккуратно подшиты телеграммы и справки, копии записи акта о рождении Евгения Соловова. 26 ноября 1938 года Малаховским поселковым Советом было зарегистрировано рождение сына у Соловова Федора Сергеевича и Боковой Прасковьи Леонтьевны. Но в военные годы Женя жил с матерью, и звали их в поселке Бо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самого главного — письма самого Евгения Бокова, получившего, видимо, еще в детприемнике добавление «неизвестный». Те, кто нашли пятилетнего мальчика на Рогожском рынке во время бомбежки, не очень-то тогда пове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ма сосны во какие огромные растут. И поезд ходит высоко-высоко, — рассказывал малыш работнику милиции под грохот рвущихся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что мальчонка издалека. И от родного Подмосковья поехал Женя в Пермскую область, подальше от войны, в детский 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ол Соколенко в тот осенний день лег тридцать девятый по счету конверт с примелькавшимся штампом адресного бюро. Только взглянула Анастасия Матвеевна, и радостно забилось сердце.</w:t>
      </w:r>
    </w:p>
    <w:p>
      <w:pPr>
        <w:pStyle w:val="Cite"/>
        <w:rPr>
          <w:rFonts w:ascii="Times New Roman" w:hAnsi="Times New Roman" w:cs="Times New Roman"/>
          <w:color w:val="auto"/>
          <w:sz w:val="20"/>
          <w:szCs w:val="20"/>
        </w:rPr>
      </w:pPr>
      <w:r>
        <w:rPr>
          <w:rFonts w:cs="Times New Roman" w:ascii="Times New Roman" w:hAnsi="Times New Roman"/>
          <w:color w:val="auto"/>
        </w:rPr>
        <w:t>«Боков Евгений Федорович, 1938 года рождения. Донецкая область, г. Макеевка, ул. Ленина, д. 2, кв.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вгений ответил Анастасии Матвеевне скоро. Рассказал о своей жизни, сообщил, что тщетно ищет свою мать, родных, как щемит порой сердце от тоски по домику под соснами. В конверте лежала фотография. А потом состоялся телефонный разговор 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переживала Соколенко за больную Прасковью Леонтьевну. Как-то она выдержит встречу? И потому уговорила ее не ездить на вокзал, жд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нции братья шли в обнимку, вспоминали, вспоминали. Вдруг Евгений остановился как вкопанный, побледнел. Перед ним среди высоких сосен стоял маленький деревянный домик. По высокой железнодорожной насыпи с грохотом мчался тяжелый поезд. Евгений сорвался с места, распахнул калитку, вбежал на кры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спыхнули дни далек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ранним утром, когда солнышко слепит еще сонные глаза, выходит на крыльцо, провожает отца на работу. Вот сюда, под эти половицы, забился его щенок, и он горько плакал и звал маму. Последний раз он сошел по этим ступенькам с тетей Дуней, отправляясь в Москву за продуктами. Мама только что вернулась с завода и, усталая, провожала их на крыль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охот бомб, крики испуганных людей, милиционеры, торопливо записавшие его имя. Детский дом, и школа, и шахта. И через четверть века — отчий дом, ухоженный заботливыми мамиными руками…</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Черноглаз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генерал-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ОСПИТЫВАЯ НА ТРАДИ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мента создания рабоче-крестьянской милиции партия постоянно уделяла внимание подготовке и воспитанию кадров как ее центрального аппарата, так и местных органов. Постепенно улучшалась специальная, политическая и общеобразовательная подготовка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начале 1921 года боевой задачей Главного управления милиции стало обучение ее личного состава, и в первую очередь командных кадров. Было открыто 47 курсов, где занималось около 3 тысяч работников мили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4 апреля 1922 года Всероссийская чрезвычайная комиссия по ликвидации безграмотности выпустила обращение, в котором наряду с призывом ко всему населению покончить с безграмотностью есть конкретные указания относительно милиции.</w:t>
      </w:r>
    </w:p>
    <w:p>
      <w:pPr>
        <w:pStyle w:val="Cite"/>
        <w:rPr>
          <w:rFonts w:ascii="Times New Roman" w:hAnsi="Times New Roman" w:cs="Times New Roman"/>
          <w:color w:val="auto"/>
          <w:sz w:val="20"/>
          <w:szCs w:val="20"/>
        </w:rPr>
      </w:pPr>
      <w:r>
        <w:rPr>
          <w:rFonts w:cs="Times New Roman" w:ascii="Times New Roman" w:hAnsi="Times New Roman"/>
          <w:color w:val="auto"/>
        </w:rPr>
        <w:t>«…1 Мая является днем поголовной грамотности Красной Армии. Для милиции таковым днем намечается 1 июля», — говорилось в обра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кумент лег в основу работы с милицейскими кадрами в тот период. Приказом Главного управления милиции республики от 20 апреля 1922 года неграмотные и малограмотные работники милиции были привлечены к обязательному обучению в шк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ение воспитательной работы в милицейских коллективах невозможно переоценить. Надо очень любить людей, чтобы в любую минуту быть готовым прийти им на помощь, вступить в опасную схватку нередко с вооруженным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Советской власти на милицию были возложены ответственные задачи по охране революционного право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существлял эти важнейшие государственные функции? Каков был кадровый состав тогдашней милиции Московской губернии? В основном это рабочие заводов и фабрик, вчерашние красноармей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были малограмотны и даже совсем неграмотны. Свои многотрудные обязанности по борьбе с контрреволюционным отребьем и их пособниками: бандитами, ворами, грабителями, хулиганами и самогонщиками — милиция исполняла в неимоверно сложных условиях. Не хватало обмундирования, обуви, оружия, средств транспорта.</w:t>
      </w:r>
    </w:p>
    <w:p>
      <w:pPr>
        <w:pStyle w:val="Cite"/>
        <w:rPr>
          <w:rFonts w:ascii="Times New Roman" w:hAnsi="Times New Roman" w:cs="Times New Roman"/>
          <w:color w:val="auto"/>
          <w:sz w:val="20"/>
          <w:szCs w:val="20"/>
        </w:rPr>
      </w:pPr>
      <w:r>
        <w:rPr>
          <w:rFonts w:cs="Times New Roman" w:ascii="Times New Roman" w:hAnsi="Times New Roman"/>
          <w:color w:val="auto"/>
        </w:rPr>
        <w:t>«Плохо обстоит дело с обувью для милиционеров, некоторые ходят босиком и часть в опорках»,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сообщалось в докладе по обследованию Козловского волостного Совета Московского уезда в сентябре 1920 года. Показателен в этом смысле и другой документ — отчет о работе губернской милиции за 1920 год. В нем, в частности, говорится:</w:t>
      </w:r>
    </w:p>
    <w:p>
      <w:pPr>
        <w:pStyle w:val="Cite"/>
        <w:rPr>
          <w:rFonts w:ascii="Times New Roman" w:hAnsi="Times New Roman" w:cs="Times New Roman"/>
          <w:color w:val="auto"/>
        </w:rPr>
      </w:pPr>
      <w:r>
        <w:rPr>
          <w:rFonts w:cs="Times New Roman" w:ascii="Times New Roman" w:hAnsi="Times New Roman"/>
          <w:color w:val="auto"/>
        </w:rPr>
        <w:t>«…40% милиционеров ходят в своей одежде, есть милиционеры, прослужившие полтора и более лет, абсолютно ничего не получавшие. Паек, получаемый милиционерами, тоже неудовлетворителен, так как в полном размере получается только хлеб, все же остальное выдается по значительно уменьшенной норме и то нерегулярно.</w:t>
      </w:r>
    </w:p>
    <w:p>
      <w:pPr>
        <w:pStyle w:val="Cite"/>
        <w:rPr>
          <w:rFonts w:ascii="Times New Roman" w:hAnsi="Times New Roman" w:cs="Times New Roman"/>
          <w:color w:val="auto"/>
          <w:sz w:val="20"/>
          <w:szCs w:val="20"/>
        </w:rPr>
      </w:pPr>
      <w:r>
        <w:rPr>
          <w:rFonts w:cs="Times New Roman" w:ascii="Times New Roman" w:hAnsi="Times New Roman"/>
          <w:color w:val="auto"/>
        </w:rPr>
        <w:t>Отсутствуют перевозочные средства. Например, в таких уездах, имеющих по 5—6 районов, как Богородский, Клинский, Подольский и другие, совершенно нет лошадей»</w:t>
      </w:r>
      <w:r>
        <w:rPr>
          <w:rStyle w:val="FootnoteCharacters"/>
          <w:rStyle w:val="FootnoteAnchor"/>
          <w:rFonts w:cs="Times New Roman" w:ascii="Times New Roman" w:hAnsi="Times New Roman"/>
          <w:color w:val="auto"/>
        </w:rPr>
        <w:footnoteReference w:id="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х суровых условиях выковывались славные боевые традиции подмосковной милиции, неуклонно возрастало политическое сознание ее сотрудников. В годы гражданской войны московская губернская милиция не только вела беспощадную борьбу с бандитизмом и прочими уголовными преступлениями, но и помогала фронту. По всей губернии прошли собрания милицейских работников, на которых они клялись еще теснее сплотить свои ряды, крепить дисциплину и организованность, единодушно принимали резолюции о посильной помощи фронту. Архивные документы хранят примеры высокого революционного сознания, доносят до нас волнующую атмосферу того героического времени.</w:t>
      </w:r>
    </w:p>
    <w:p>
      <w:pPr>
        <w:pStyle w:val="Cite"/>
        <w:rPr>
          <w:rFonts w:ascii="Times New Roman" w:hAnsi="Times New Roman" w:cs="Times New Roman"/>
          <w:color w:val="auto"/>
        </w:rPr>
      </w:pPr>
      <w:r>
        <w:rPr>
          <w:rFonts w:cs="Times New Roman" w:ascii="Times New Roman" w:hAnsi="Times New Roman"/>
          <w:color w:val="auto"/>
        </w:rPr>
        <w:t>«Принимая во внимание, что наши братья сражаются за рабочее дело, несут все тяжести походной жизни, мы, милиционеры серпуховской уездной милиции, собравшись на общем собрании, шлем свой привет нашей доблестной Красной Армии и клянемся, что по первому зову наших братьев-фронтовиков двинемся им на помощь».</w:t>
      </w:r>
    </w:p>
    <w:p>
      <w:pPr>
        <w:pStyle w:val="Cite"/>
        <w:rPr>
          <w:rFonts w:ascii="Times New Roman" w:hAnsi="Times New Roman" w:cs="Times New Roman"/>
          <w:color w:val="auto"/>
        </w:rPr>
      </w:pPr>
      <w:r>
        <w:rPr>
          <w:rFonts w:cs="Times New Roman" w:ascii="Times New Roman" w:hAnsi="Times New Roman"/>
          <w:color w:val="auto"/>
        </w:rPr>
        <w:t>«Протокол общего собрания милиционеров верейской городской милиции от октября 19 дня, 1920 года.</w:t>
      </w:r>
    </w:p>
    <w:p>
      <w:pPr>
        <w:pStyle w:val="Cite"/>
        <w:rPr>
          <w:rFonts w:ascii="Times New Roman" w:hAnsi="Times New Roman" w:cs="Times New Roman"/>
          <w:color w:val="auto"/>
        </w:rPr>
      </w:pPr>
      <w:r>
        <w:rPr>
          <w:rFonts w:cs="Times New Roman" w:ascii="Times New Roman" w:hAnsi="Times New Roman"/>
          <w:color w:val="auto"/>
        </w:rPr>
        <w:t>С л у ш а л и: о помощи фронту тов. Припускова.</w:t>
      </w:r>
    </w:p>
    <w:p>
      <w:pPr>
        <w:pStyle w:val="Cite"/>
        <w:rPr>
          <w:rFonts w:ascii="Times New Roman" w:hAnsi="Times New Roman" w:cs="Times New Roman"/>
          <w:color w:val="auto"/>
          <w:sz w:val="20"/>
          <w:szCs w:val="20"/>
        </w:rPr>
      </w:pPr>
      <w:r>
        <w:rPr>
          <w:rFonts w:cs="Times New Roman" w:ascii="Times New Roman" w:hAnsi="Times New Roman"/>
          <w:color w:val="auto"/>
        </w:rPr>
        <w:t>П о с т а н о в и л и: предложение тов. Припускова о том, чтобы дать пожертвования, по две восьмых табаку и за семь дней сахару, принять 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боевые традиции милиции Подмосковья крепли и приумножались во время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игла Ф. Г. Фролова в Калининской области. Учебный танковый полк, в котором он тогда служил, с тяжелыми боями отходил на восток. Калинин, Клин, Солнечногорск… В разгар фашистского наступления старший сержант получил приказ выехать в Челябинск получать новый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 своим КВ прошел Филипп Григорьевич нелегкий путь до победы, которую встретил в освобожденной Австрии, бывал ранен, но возвращался в строй. Отважный танкист награжден орденом Великой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таршине милиции Ф. Г. Фролову больше пятидесяти. Однако ему никак не дашь столько. Особенно, когда видишь его с отделением на занятиях по боевой и физической подготовке. С иного молодого пот сыплется градом, а командир как ни в чем не бывало отрабатывает строевую выправку, показывает приемы самбо, учит метко стрелять. Однажды в глухую полночь он один задержал трех особо опас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ыше двадцати лет служит бывший танкист в милиции. За эти годы он обучил милицейской профессии и воспитал не один десяток молодых сотрудников. Многие из них стали офицерами милиции. Отделение, которым командует славный ветеран, уже несколько лет держит по всем показателям первое место в Люберецком отделе внутренних дел. Родина высоко оценила самоотверженный труд старшины милиции Ф. Г. Фролова, наградив его орденом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в деле борьбы с преступностью все более возрастает роль профилактических мероприятий, значение воспитательной работы в милицейских коллективах особенно велико. Нам нужен милиционер, способный понимать политическую сущность возложенных на него задач, высокую ответственность за порученное дело, умеющий при всей строгости быть справедливым, завоевать симпатию и доверие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ам милиции приходится нередко вторгаться в область сложных человеческих отношений, сталкиваться с различными характерами и судьбами. Тем более важно, чтобы каждый из них неустанно повышал свой общеобразовательный и культурный уро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милиции сегодня — это пропагандист основ советского законодательства. Вот почему правовому воспитанию сотрудников подмосковной милиции уделяется постоянн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ужбу в милицию сейчас идут посланцы трудовых коллективов, в большинстве своем коммунисты и комсомольцы. Их отличает высокий уровень образованности и культуры, стремление быстрее стать полноправными солдатами порядка. Но без всесторонней юридической подготовки немыслима борьба с преступностью. Поэтому в повышении правовой культуры сотрудников мы видим одну из главных задач воспитате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милиции овладевают правовыми знаниями на занятиях в системе служебной подготовки и в школах профессионального мастерства. Проводятся лекционная и пропагандистская работа, вечера вопросов и ответов, конкурсы на лучшее знание основных нормативных документов. В области проходят смотры-конкурсы на лучший отдел милиции по пропаганде правовых знаний среди населения и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стало традицией проводить торжественный прием присяги молодыми милиционерами в местах революционной, боевой и трудов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ой комнате Одинцовского отдела внутренних дел как дорогая реликвия хранится Красное знамя, врученное в 1922 году в день пятилетия звенигородской уездной милиции за успехи в борьбе с преступностью и за укрепление революционного порядка. Здесь, у знамени, принимают милицейскую присягу молодые солдаты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1-й километр Ленинградского шоссе, где были остановлены фашистские полчища, рвавшиеся к столице осенью 1941 года. Сейчас здесь у легендарной «тридцатьчетверки» дают торжественную клятву милиционеры из Солнечн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одедовском отделе внутренних дел оборудован мемориальный уголок славы в честь старшего лейтенанта милиции Юрия Корнеева, погибшего при защите советских граждан. Отсюда начинается служба сотрудников домодедов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годно Колонный зал Дома союзов встречает отличников милиции, ветеранов и молодых сотрудников отделов внутренних дел. Подразделения области посылают в Москву на слет лучших из лучших — тех, кто бдительно несет вахту по охране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ики советской милиции — это подлинные мастера своего дела, люди большого трудолюбия и настойчивости. Их знания, навыки, опыт являются своеобразным эталоном для всего личного состава подмосковной милиции. Сейчас в органах внутренних дел Подмосковья более 2 тысяч отличников милиции. В Клинском, Волоколамском, Ногинском, Серпуховском, Коломенском, Солнечногорском отделах каждый четвертый сотрудник — отлич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ик милиции коммунист участковый инспектор Анатолий Воронцов обратился к личному составу с призывом сделать отстающие административные участки передовыми и попросился на самый трудный из них. И вот Анатолий Иванович принял самый сложный участок в городе Солнечногорске. Дела там шли плохо, было много жалоб со стороны населения. За год Воронцов добился положительных результатов. Он установил связи с культурно-просветительными учреждениями. Часто выступает перед трудящимися по радио и в местной газете, добиваясь, чтобы о нарушителях общественного порядка знало все население участка. Активная профилактическая работа, связь с общественностью, содействие народных дружинников позволили А. И. Воронцову улучшить обстановку на участке, сократить детскую преступность, обеспечить полную раскрываемость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боевые и трудовые традиции как эстафета переходят от ветеранов к молодежи. С приходом нового пополнения повысилась культура в работе подмосковной милиции, вырос ее авторитет у населения, укрепились связи с общественн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о зарекомендовал себя участковый инспектор И. В. Пигуль. Вот что писали о нем в областное Управление внутренних дел жители деревни Папушево Одинцовского района:</w:t>
      </w:r>
    </w:p>
    <w:p>
      <w:pPr>
        <w:pStyle w:val="Cite"/>
        <w:rPr>
          <w:rFonts w:ascii="Times New Roman" w:hAnsi="Times New Roman" w:cs="Times New Roman"/>
          <w:color w:val="auto"/>
        </w:rPr>
      </w:pPr>
      <w:r>
        <w:rPr>
          <w:rFonts w:cs="Times New Roman" w:ascii="Times New Roman" w:hAnsi="Times New Roman"/>
          <w:color w:val="auto"/>
        </w:rPr>
        <w:t>«Деревня Папушево расположена вдали от других населенных пунктов. Год-другой назад у нас и преступления случались, и правонарушений было немало. С назначением нового участкового надежд особенных не связывали. Больно молод да неопытен. Только из армии. Но Иван Васильевич Пигуль (а зовем мы его по имени и отчеству потому, что уважаем) вскоре работой своей развеял наши сомнения.</w:t>
      </w:r>
    </w:p>
    <w:p>
      <w:pPr>
        <w:pStyle w:val="Cite"/>
        <w:rPr>
          <w:rFonts w:ascii="Times New Roman" w:hAnsi="Times New Roman" w:cs="Times New Roman"/>
          <w:color w:val="auto"/>
          <w:sz w:val="20"/>
          <w:szCs w:val="20"/>
        </w:rPr>
      </w:pPr>
      <w:r>
        <w:rPr>
          <w:rFonts w:cs="Times New Roman" w:ascii="Times New Roman" w:hAnsi="Times New Roman"/>
          <w:color w:val="auto"/>
        </w:rPr>
        <w:t>Новый участковый познакомился с жителями, чуть ли не с каждым провел беседы, на особый учет взял тех, кто склонен к правонарушениям. Среди населения, особенно молодежи, появились у И. В. Пигуля добрые помощники. Младшего лейтенанта можно встретить в любое время. Ночью, днем ли, в дождь видна его фигура на сельских улицах. И вот результат его повседневной профилактической работы — более года в Папушеве нет правонарушений. Многие из нас, писавших это письмо, в отцы и деды годятся Ивану Васильевичу. Но не считаем мы зазорным низко поклониться ему за самоотверженный труд, за чест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молец Виктор Коротков, милиционер Красногорского отдела, еще молод; стаж службы в милиции невелик. Но за это время Виктор сумел усвоить лучшее из опыта старших товарищей. Когда ему пришлось встретиться лицом к лицу с опасностью, Виктор не спасовал. Действуя смело и решительно, он задержал двух вооружен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х примеров можно привести нем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нергия, нетерпимость к правонарушениям в сочетании с опытом и мудростью ветеранов милиции — залог того, что наша область станет областью образцового общественного порядка.</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И. Полякова,</w:t>
      </w:r>
    </w:p>
    <w:p>
      <w:pPr>
        <w:pStyle w:val="Level2"/>
        <w:rPr>
          <w:rFonts w:ascii="Times New Roman" w:hAnsi="Times New Roman" w:cs="Times New Roman"/>
          <w:color w:val="auto"/>
        </w:rPr>
      </w:pPr>
      <w:r>
        <w:rPr>
          <w:rFonts w:cs="Times New Roman" w:ascii="Times New Roman" w:hAnsi="Times New Roman"/>
          <w:b w:val="false"/>
          <w:bCs w:val="false"/>
          <w:i/>
          <w:iCs/>
          <w:color w:val="auto"/>
        </w:rPr>
        <w:t>старший лейтенант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СТА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ремя суток Василий Васильевич Говорухин любит больше всего. Город окутывают мягкие сумерки, пустеют кабинеты, тихо становится в коридорах. В этот час хорошо работается. Вот и сегодня Василий Васильевич не спешит домой, нужно обдумать предстоящий разговор с новым подопечным — молодым милиционером Василием Сорокиным. Парень старательный, работает с охотой, жадно впитывает знания, и в будущем из него должен получиться толковый работник. Но хотя и рвется к самостоятельной работе, а еще неопытен, горяч, может поначалу дров наломать. Выпускать его из-под своего крыла рановато. Завтра надо помягче, потактичнее по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молодых ребят ввел В. В. Говорухин в большую трудовую жизнь. Какие они все разные! Не со всеми было просто. Но за плечами у старшины милиции из Луховицкого отдела внутренних дел большая школа жизни, тридцать с лишним лет службы. Вот судьба только одного из его воспитанников — Вячеслава Корнеясова. В органы внутренних дел он пришел шесть лет назад и сразу попал под начало В. В. Говорухина. Василий Васильевич начал шефство над новичком с тщательного разъяснения ему на практических примерах наиболее важных положений приказов, инструкций и других руководящих документов. Затем стал брать его с собой на патрулирование. Показывал, как надо действовать в тех или иных сложных обстоятельствах, на что обращать усиленное внимание. Дела у подопечного шли вроде бы неплохо: он стал более уверенным в работе, прошла напряженность первых дней, определился круг друзей, появилось чувство ответственности за коллектив. Но Василий Васильевич не спешил радоваться. Его тревожило, что Вячеслав порой скучен, раздражается по пустякам. Попробовал поговорить с ним откровенно — отмалчивается. «В чем дело? Работа не нравится? Нет. Парень с восторгом говорит о милицейской службе. Надоела, верно, Корнеясову моя опека? Хочет проявить свои способности в серьезном деле? А я поручаю ему второстепенные задания. Что ж, проверим». Через несколько дней Корнеясов принял первое ответственное поручение. И показал себя инициативным работником, быстро ориентирующимся в сложной обстановке. В. В. Говорухин перед строем поздравил Вячеслава с успешным выполнением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самостоятельная служба. Как-то Корнеясов допустил серьезный промах. Хорошо, что Василий Васильевич вовремя поправил его, подсказал правильное решение. А когда вечером наставник с подопечным обсуждали итоги этого злополучного дня, В. В. Говорухин откровенно сказал Вяче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 эта не случайная. Знаний у тебя маловато, и не начнешь учиться — подобных промахов тебе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ту наставника Корнеясов пошел в школу рабочей молодежи, успешно ее закончил. Четыре года назад стал отличником милиции. Учится заочно в средней школе милиции. Сейчас это вполне сложившийся, крепко стоящий на ногах специалист, человек с твердыми жизненными пози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ховицком отделе внутренних дел говорят, что это счастье — быть учеником Василия Васильевича Говорухина. Да, одной такой оценки достаточно, чтобы считать, что жизнь прожита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милиции Говорухин — один из тысячи высококвалифицированных специалистов, ветеранов милиции, занимающихся благородным и замечательным делом — наставничеством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это началось в 1964 году на Подольском машиностроительном заводе имени Орджоникидзе по инициативе члена Центрального Комитета партии, Героя Социалистического Труда токаря Михаила Егоровича Захарова. Наставничество принимает подлинно массовый характер и в органах внутренних дел Подмосковья. Появились подлинные энтузиасты этого дела, которые много, увлеченно и с успехом работают с юношами и девушками, недавно пришедшими на службу в органы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ября 1955 года служит в милиции Иван Матвеевич Кульбицкий. На работу в Егорьевский отдел внутренних дел он пришел после демобилизации из Советской Армии по рекомендации Егорьевского горком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лет милицейского стажа — срок немалый. Учитывая высокую профессиональную подготовку командира отделения взвода наружной службы И. М. Кульбицкого, опыт работы с молодежью, руководство отдела утвердило его наставником. Через руки ветерана прошло свыше двадцати воспитанников. Сейчас Иван Матвеевич «опекает» молодых милиционеров С. Г. Никулина и В. Н. Вику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ды службы, — говорит старшина милиции, — я убедился, что наша работа имеет ряд особенностей: большие физические и психические нагрузки, значительная степень риска при исполнении служебных обязанностей, особое правовое положение с вытекающими отсюда полномочиями и ответственностью, высокие требования к уровню профессиональной подготовки. С этим молодому сотруднику приходится сталкиваться с первых же шагов самостоятельной работы, и если не помочь ему поверить в свои силы, найти свое место в коллективе, то может прийти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епили к Ивану Матвеевичу новичка — В. Н. Ваняшина. То ли юноша начитался детективной литературы, то ли насмотрелся фильмов, которые нередко дают превратное представление о работе в милиции, но у него создалось впечатление, что служба в милиции — это сплошная «романтика»: погони, схватки, перестрелки с преступниками. На первых порах учеба и служба показались скучными, повседневные обязанности мелкими и незначительными. Где же подвиги? Где 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атвеевич нашел единственно правильный путь, чтобы разрешить сомнения молодого работника. Ежедневно, терпеливо и настойчиво разъяснял он Ваняшину смысл требований милицейского порядка, общественную значимость так называемых милицейских будней, внедрял в сознание молодого человека ту простую истину, что настоящий героизм — это повседневный напряженный творческий труд. Не поленился составить индивидуальный план работы с подопечным. В нем тщательно расписал, что и когда надо изучить, показать, разъяснить… Не один вечер просидел Кульбицкий над этим планом, все боялся что-нибудь у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уд не пропал даром. В. Н. Ваняшин нашел свое место в милицейской семье. Сейчас он инспектор уголовного розыска, хороши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лучая с Ваняшиным И. М. Кульбицкий старается как можно ближе познакомиться с подшефными, что имеет немаловажное значение для их профессионального образования. Иван Матвеевич чувствует себя ответственным не только за работу подопечного, но и за его поведение вне службы. Наставника интересует все: как живет молодой сотрудник, какие книги читает, каким видом спорта увле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ым воспитателем молодежи в Клинском отделе внутренних дел стал командир подразделения Петр Николаевич Савельев. Его рабочий день проходит в основном на маршрутах патрулирования. После инструктажа, на котором ставятся главные задачи по охране общественного порядка, он выходит с нарядом на улицы и площади. Предоставляя молодым работникам возможно большую инициативу, он вмешивается в их действия только в крайних случаях. И они чувствуют себя уверенно, ибо знают, что в любую минуту Петр Николаевич им поможет, даст совет. По окончании смены наставник об одних недостатках говорит публично, другие замечания высказывает в индивидуальной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а мной закреплен молодой милиционер Забарный, — рассказывает Савельев. — Нравился мне этот парень! Молодой, подтянутый, очень внимательный и добросовестно относился к делу. Только иногда горячился сверх меры. Молодых людей нередко отличает излишняя категоричность суждений. Забарный не был исключением. В тех случаях, когда он высказывал ошибочные мнения, я спокойно, на конкретных жизненных примерах показывал ему его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Н. Савельев старался не подавлять ученика своим авторитетом, считая, что молодежь с бо́льшим вниманием выслушивает доказательства, чем декларации, и уважает в первую очередь знания, умение убедительно обосновать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мещая в машину пьяного правонарушителя, Забарн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резрения, такие люди у меня не вызывают ника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берешь, парень!» — подумал Петр Николаевич. Наутро выяснилось, что задержанный был участником Великой Отечественной войны, в 1943 году получил на Курской дуге серьезное ранение, а ныне работает стеклодувом, и хороший специалист. Его антиобщественный поступок явился следствием случайного стечения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и рассказал на разводе, — закончил свой рассказ П. Н. Савельев, добавив, что поспешность в оценке людей и фактов может привести к ошибке. Краска стыда залила лицо моего подшеф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иколаевич постоянно внушает своим воспитанникам, что в каждом правонарушителе необходимо видеть прежде всего человека — со всеми его достоинствами и недостатками, подчас со сложной судьбой. Гуманизм — это замечательнейшее свойство советского человека — должен быть прежде всего присущ работник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илиции Анатолий Филиппович Кукушкин — воспитатель по складу характера. Наставничество — его подлинное призвание. В милицию он пришел, имея за плечами солидный опыт работы с молодежью в комсомольских организ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сотрудники возглавляемого им отделения профилактики Коломенского отдела внутренних дел — его воспитанники. Особенно памятно Анатолию Филипповичу шефство над Володей Брыксиным и Виктором Вяткиным. Виктор пришел в отдел после окончания Каунасской средней школы милиции. Имел необходимый минимум теоретических знаний, а вот практических навыков, профессионального опыта фактически не было. Назначили его участковым инспектором, и не заладилась работа с первых дней. Перевели на рядовую должность в дежурную часть. И материально труднее, и перед товарищами неловко — не справился, да и душа не лежала к новой службе. Он был готов уйти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Филиппович давно приглядывался к парню и вовремя уловил его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ернуться на должность участкового? — прямо спросил он Владимира. — Если да, то помогу, не т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ксин с радостью согласился. Наставник добился перевода сотрудника к себе в отделение. Начали с азов. Кукушкин обошел со своими подшефными вверенные им участки обслуживания, вместе посещали они квартиры, знакомились с населением, устанавливали связи с общественностью. Первый протокол и тот составля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Филиппович не раз присутствовал на приеме граждан, который вели Брыксин и Вяткин, а потом подробно обсуждал с ними все их действия как участковых уполномоченных. Составил перечень нормативных документов, которые в полном объеме должен знать участковый инспектор, установил срок и принял от подшефных сотрудников за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участке Вяткина была совершена кража из булочной. Работу по раскрытию этого преступления наставник и воспитанник провели сообща. Выехали на место преступления, опросили свидетелей, собрали улики. Это было первое дело, расследованное Ви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чество А. Ф. Кукушкина послужило для Вяткина хорошей школой. Недолгое время спустя он был представлен к поощрению за умелое раскрытие опасног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А. Ф. Кукушкина также прошел выучку у своего шефа. Постовой, участковый инспектор — на всех участках проявил себя М. К. Колесняк толковым и вдумчивым работником. Руководство отдела решило выдвинуть его на более ответственную должность. Кукушкин шефствовал над Колесняком около года. Учил всему, что должен знать и уметь руководитель: проводить совещания, готовить выступления и составлять документы, разбирать наиболее кляузные жалобы и заявления, работать с подчиненными. Для этого закрепил за Михаилом Константиновичем двух участковых инспекторов, поручив ему контроль над их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ыть руководителем, но еще труднее научить быть им другого, — смеется Анатолий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и пошутить. М. К. Колесняк уже состоялся как руководитель. Свидетельство тому — успехи в работе профилактического отделения, которым он руководит вместе со своим другом и учителем А. Ф. Кукуш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три года работает в милиции инспектор уголовного розыска Волоколамского ОВД А. И. Седов. Тревожная служба, требующая постоянного напряжения ума, воли, нервов. Но, как и прежде, ему, участнику Великой Отечественной войны, помогает фронтовая выучка и школа. Свой служебный опыт он охотно передает молодежи. Долг наставника он видит в том, чтобы зажечь юношей и девушек огнем поиска, жаждой непрестанного движения вперед, научить их думать… Седов строг и требователен к себе, никогда ни в чем ни на шаг не отступает от требований социалистической морали. За такими, как он, полное право вести за собой друг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 сердечной теплотой и проникновенностью говорил о наставниках на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съезде комсомола Л. И. Брежнев. В его речи было высказано пожелание, чтобы зародившееся в среде рабочего класса движение наставничества стало массовым, охватило все уголки страны. Наставничество в органах внутренних дел Подмосковья получило широкий размах. В. В. Говорухин, Ф. Г. Фролов, И. М. Кульбицкий, П. Н. Савельев, А. Ф. Кукушкин и многие другие — это наставники не по должности, а по душевной склонности. Нельзя служить в органах внутренних дел и не любить милицейский труд, быть равнодушным к этой мужественной и беспокойной профессии. Людей с холодным сердцем она попросту не терпит. Ведь сотрудники органов внутренних дел выполняют работу, которая требует полной отдачи сил, сложную и в высшей степени ответственную. Вот почему каждый из наставников молодежи невольно задает себе вопрос: какой он, нынешний молодой сотрудник милиции? Так же ли предан он службе, так же ли готов сносить все ее тяготы? Так же ли всецело принадлежит делу, как безраздельно принадлежат ему люди старшего поколения, ветераны милиции? Все ли я сделал, чтобы передать свой опыт, знания, свои нравственные и моральные качества явившейся смене?</w:t>
      </w:r>
      <w:r>
        <w:br w:type="page"/>
      </w:r>
    </w:p>
    <w:p>
      <w:pPr>
        <w:pStyle w:val="Level1"/>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11040" cy="378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11040" cy="37877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екретарь МК КПСС В. И. Конотоп и министр внутренних дел СССР Н. А. Щелоков в дежурной части Электростальского отдела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1960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19600" cy="3044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школы подготовки младшего и среднего начальствующего состава милиции УВД Мособлисполкома, построенное в 1975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0925" cy="269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90925" cy="26943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ие участковые инспектора на практических занятиях по криминали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29330"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29330" cy="2633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специ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5078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66160" cy="50780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милиции должен в совершенстве владеть приемами самбо. Курсанты отрабатывают приемы задержания вооруженного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1395" cy="219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541395" cy="21901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 уточняется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59810" cy="252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59810" cy="25298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указания перед выездом на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974080" cy="3275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974080" cy="32759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циалистического Труда токарь В. И. Русаков и депутат Верховного Совета СССР слесарь В. И. Мишин среди сотрудников милиции — посланцев трудовых коллективов Мос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852160" cy="3322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852160" cy="3322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 звучат слова присяги, которую принимают молодые сотрудники 11-го отделения дорожного надзора на Ленинградско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81070" cy="479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481070" cy="47974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люберецкой милиции А. М. Соколенко (на снимке слева) помогла П. Л. Боковой через 27 лет найти ее сын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87545" cy="3275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487545" cy="32759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учение первого паспорта молодежи Люберецкого района у знамен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6640" cy="3682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3596640" cy="3682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момент съемки документального фильма «Опасный возраст» о работе детской комнаты милиции Клинского отдела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3627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566160" cy="36271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еменное оборудование, четкая организация работы дежурной части областного управления милиции позволяет оперативно решать вопросы борьбы с престу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0925" cy="261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590925" cy="2614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дежурный принял сигнал тревоги. Считанные минуты — и оперативная группа готова к выезду на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8225" cy="2541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578225" cy="2541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храняют покой Солнечн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15055" cy="4792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615055" cy="4792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тся постовые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00245" cy="4847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500245" cy="48475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токрылый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3935" cy="4609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543935" cy="4609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торах канала имени Москвы несут свою вахту сотрудники милиции Подмоск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77260" cy="509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77260" cy="5095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Е. А. Абрамов на мест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35680" cy="4944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535680" cy="4944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кинолог Пушкинского отдела внутренних дел Е. Н. Ильичев со своим четвероногим другом Мухт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31870" cy="4993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531870" cy="4993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мориальная доска в память сотрудников милиции Московской области, погибших при исполнении служебны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9805" cy="5644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519805" cy="56445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Б. К. Домбровскому в городе Пуш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925185" cy="3428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925185" cy="3428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шаховской уездной милиции. Во втором ряду четвертая слева одна из первых женщин милиционеров Московской губернии Маюнова-Кут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852160" cy="3379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852160" cy="33794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состав милиции города Серпухова. 1927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858510" cy="3397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858510" cy="33978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годы после создания рабоче-крестьянской милиции успешно использовались в борьбе с преступностью служебно-розыскны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864225" cy="3364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864225" cy="3364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розыске зарайской милиции. Крайний слева — начальник розыска И. И. Зарубин. 1928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888990" cy="3383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888990" cy="3383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ые товарищи. Работники милиции Московской области. 1929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9805" cy="526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519805" cy="52609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начальников волостных отделений милиции Егорьевского уезда у развернут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37585" cy="4956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 r="-10" b="-7"/>
                    <a:stretch>
                      <a:fillRect/>
                    </a:stretch>
                  </pic:blipFill>
                  <pic:spPr bwMode="auto">
                    <a:xfrm>
                      <a:off x="0" y="0"/>
                      <a:ext cx="3537585" cy="49561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мота коллективу УНКВД Московской области за ударную работу по строительству оборонительных рубежей на подступах к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88820" cy="2626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4" r="-18" b="-14"/>
                    <a:stretch>
                      <a:fillRect/>
                    </a:stretch>
                  </pic:blipFill>
                  <pic:spPr bwMode="auto">
                    <a:xfrm>
                      <a:off x="0" y="0"/>
                      <a:ext cx="1988820" cy="26269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илиции Е. 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19325" cy="2761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3" r="-16" b="-13"/>
                    <a:stretch>
                      <a:fillRect/>
                    </a:stretch>
                  </pic:blipFill>
                  <pic:spPr bwMode="auto">
                    <a:xfrm>
                      <a:off x="0" y="0"/>
                      <a:ext cx="2219325" cy="2761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 С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62785" cy="281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3" r="-18" b="-13"/>
                    <a:stretch>
                      <a:fillRect/>
                    </a:stretch>
                  </pic:blipFill>
                  <pic:spPr bwMode="auto">
                    <a:xfrm>
                      <a:off x="0" y="0"/>
                      <a:ext cx="1962785" cy="28162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С. И. Сол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22500" cy="2764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3" r="-16" b="-13"/>
                    <a:stretch>
                      <a:fillRect/>
                    </a:stretch>
                  </pic:blipFill>
                  <pic:spPr bwMode="auto">
                    <a:xfrm>
                      <a:off x="0" y="0"/>
                      <a:ext cx="2222500" cy="27647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письма С. И. Сол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8225" cy="2340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578225" cy="23406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автодорожного надзора ГАИ УНКВД Московской области перед выездом на маршруты. 1942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6640" cy="2086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7" r="-10" b="-17"/>
                    <a:stretch>
                      <a:fillRect/>
                    </a:stretch>
                  </pic:blipFill>
                  <pic:spPr bwMode="auto">
                    <a:xfrm>
                      <a:off x="0" y="0"/>
                      <a:ext cx="3596640" cy="20866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ро-Фоминском районе бил фашистов партизанский отряд, костяк которого составляли работ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2350" cy="4951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 r="-10" b="-7"/>
                    <a:stretch>
                      <a:fillRect/>
                    </a:stretch>
                  </pic:blipFill>
                  <pic:spPr bwMode="auto">
                    <a:xfrm>
                      <a:off x="0" y="0"/>
                      <a:ext cx="3562350" cy="49510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мориальная доска в память сотрудников подмосковной милиции, погибших в годы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2310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 r="-10" b="-16"/>
                    <a:stretch>
                      <a:fillRect/>
                    </a:stretch>
                  </pic:blipFill>
                  <pic:spPr bwMode="auto">
                    <a:xfrm>
                      <a:off x="0" y="0"/>
                      <a:ext cx="3566160" cy="23107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цы подмосковн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54095" cy="2548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554095" cy="25482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инспектор детской комнаты милиции Жуковского отдела внутренних дел кавалер ордена Октябрьской Революции И. Г. Сиверцева среди своих молодых кол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7265" cy="1908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9" r="-10" b="-19"/>
                    <a:stretch>
                      <a:fillRect/>
                    </a:stretch>
                  </pic:blipFill>
                  <pic:spPr bwMode="auto">
                    <a:xfrm>
                      <a:off x="0" y="0"/>
                      <a:ext cx="3517265" cy="19081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слета отличников милиции Московской области (слева направо): В. Г. Хотинский, Ю. П. Ефремов, В. И. Сучков, В. С. Ганд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02990" cy="2792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3" r="-10" b="-13"/>
                    <a:stretch>
                      <a:fillRect/>
                    </a:stretch>
                  </pic:blipFill>
                  <pic:spPr bwMode="auto">
                    <a:xfrm>
                      <a:off x="0" y="0"/>
                      <a:ext cx="3602990" cy="27920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алер ордена Ленина командир подразделения Люберецкого отдела внутренних дел Ф. Г. Фролов в гостях у ребят из подшефн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74210" cy="3860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474210" cy="3860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космонавт СССР дважды Герой Советского Союза П. Р. Попович преподносит участникам слета молодых работников милиции Подмосковья вымпелы, побывавшие в космосе на корабле «Союз-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9180" cy="2639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599180" cy="26396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урсию сотрудников УВД Исполкома Мособлсовета на выставке художников столицы и области проводит художник А. Страхов. Среди экскурсантов и героиня его произведения — заместитель начальника отделения профилактической службы Раменского отдела внутренних дел майор милиции В. И. Марты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01695" cy="2255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3401695" cy="2255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3935" cy="3361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3543935" cy="33610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зитор Б. Терентьев знакомит общественный совет по пропаганде деятельности подмосковной милиции со своей новой песней «А я в милиции с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50285" cy="1360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6" r="-10" b="-26"/>
                    <a:stretch>
                      <a:fillRect/>
                    </a:stretch>
                  </pic:blipFill>
                  <pic:spPr bwMode="auto">
                    <a:xfrm>
                      <a:off x="0" y="0"/>
                      <a:ext cx="3550285" cy="13608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466340" cy="259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4" r="-15" b="-14"/>
                    <a:stretch>
                      <a:fillRect/>
                    </a:stretch>
                  </pic:blipFill>
                  <pic:spPr bwMode="auto">
                    <a:xfrm>
                      <a:off x="0" y="0"/>
                      <a:ext cx="2466340" cy="2597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7745" cy="2712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 r="-10" b="-13"/>
                    <a:stretch>
                      <a:fillRect/>
                    </a:stretch>
                  </pic:blipFill>
                  <pic:spPr bwMode="auto">
                    <a:xfrm>
                      <a:off x="0" y="0"/>
                      <a:ext cx="3547745" cy="2712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ас, от вашего самоотверженного труда во многом зависит, чтобы наша столичная область стала областью высокой культуры и отличного правопорядка» (из выступления народного артиста) РСФСР Ю. Б. Левитана на слете, посвященном 30-летию Побе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color w:val="auto"/>
        </w:rPr>
      </w:pPr>
      <w:r>
        <w:rPr>
          <w:rFonts w:cs="Times New Roman" w:ascii="Times New Roman" w:hAnsi="Times New Roman"/>
          <w:color w:val="auto"/>
        </w:rPr>
        <w:t>О СЛУЖБЕ, О ТОВАРИЩАХ, О СЕБЕ</w:t>
      </w:r>
    </w:p>
    <w:p>
      <w:pPr>
        <w:pStyle w:val="Level2"/>
        <w:rPr>
          <w:rFonts w:ascii="Times New Roman" w:hAnsi="Times New Roman" w:cs="Times New Roman"/>
          <w:b w:val="false"/>
          <w:b w:val="false"/>
          <w:bCs w:val="false"/>
          <w:i/>
          <w:i/>
          <w:iCs/>
          <w:color w:val="auto"/>
        </w:rPr>
      </w:pPr>
      <w:r>
        <w:rPr>
          <w:rFonts w:cs="Times New Roman" w:ascii="Times New Roman" w:hAnsi="Times New Roman"/>
          <w:color w:val="auto"/>
        </w:rPr>
        <w:t>И. Коваль,</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лковник в отставке</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 БОРЬБЕ С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вучит слово «чекист», в представлении возникает образ обстрелянного и закаленного в боях, зрелого если не по годам, то по жизненному опыт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е годы молоды были все те, которые завоевали ВЧК авторитет, любовь трудящихся и лютую ненависть врагов. Кое-кто еще и не начинал бриться. Если товарищи, пришедшие с фронтов, хоть оружием владели, то иные из нас, совсем зеленых, впервые брали в руки маузер. Но и фронтовики и мы одинаково незнакомы были с искусством оперативно-розыскной работы, одинаково были неподготовлены к сложной психологической борьбе во время ведени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вать этим мастерством нам приходилось не в благоустроенных аудиториях юридического факультета или нынешних школах милиции. Учились мы методам борьбы с преступниками непосредственно в процессе этой борьбы, причем враг наш обладал немалы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армия уголовных преступников, доставшихся нам в наследство от царской России, являлась союзником всех врагов Советской власти. Судьба Советской России решалась не только на фронтах гражданской войны. Она в огромной степени зависела и от той опасной и жестокой борьбы, которая развернулась в тылу. Тыла, в обычном понимании, собственно, и не было, классовая война шла всюду: с внешним врагом, с контрреволюцией, с вооруженным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Москве и Московской губернии в то время орудовало более 30 крупных вооруженных бандитских групп. Главарями были преступники-профессио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ские шайки численностью от 20 до 80 человек совершали налеты на советские учреждения и отдельных граждан, отнимали деньги, вещи и другие ценности. Грабежи и налеты сопровождались убий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и банд были тесно связаны между собой, нередко действовали совместно. В их распоряжении была сеть притонов, мест хранения награбленного, они имели укрывателей и посо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о-преступные элементы нередко устанавливали прямые связи с контрреволюционным подпольем, а уголовные преступления порой приобретали политическую о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19 года — как позднее выяснилось, по сговору главарей банд, под предводительством опытного негодяя по кличке Козуля — за одну ночь бандиты убили 22 постовых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во всех случаях был один и тот же. С проезжавшего автомобиля раздавался свисток. Постовой милиционер, решив, что едут проверять посты, подходил к автомашине. Раздавались выстрелы. Убив постового и забрав оружие, бандиты мча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ющая наглость бандитов, их контрреволюционные действия грозили вызвать смятение и панику. По сути, это был террор против работ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илы ВЧК, уголовного розыска и милиции были мобилизованы на борьбу с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огда в опоре на широкие массы трудящихся работники ЧК и уголовного розыска видели залог усп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указанию Ф. Э. Дзержинского 25 января в «Известиях» было опубликовано обращение ВЧК к населению Москвы, в котором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Чрезвычайная комиссия считает себя обязанной провести самую решительную и беспощадную борьбу с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селение призывалось оказывать максимальную помощь государственным органам в эт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разработан детальный план по задержанию в первую очередь главарей бандитских групп. О некоторых операциях, проведенных по этому плану, я и хочу коротк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умелым действиям ЧК и угрозыска и при активной помощи населения уже 29 января удалось задержать участников банд Плещинского и Козули — Волкова, Михайлова, Алексеева и Лазарева. При аресте бандитов у них было изъято много денег, драгоценности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ешению коллегии ВЧК схваченные участники банд были расстреляны, о чем было сообщено в газет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ответили новыми убийствами наших людей. Борьба становилась все более острой и оп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ым розыском были получены сведения, что в ресторане Николаевского (ныне Ленинградский) вокзала Козуля назначил на 3 февраля встречу с официантом ресторана, который был у него на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стораном было установлено наблюдение. Один из наших товарищей заменил в гардеробе швейц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уля, зайдя в ресторан, стал снимать пальто. «Швейцар», зная приметы бандита, вышел из-за стойки, чтобы взять пальто, и неожиданно схватил Козулю сзади за руки. Подоспевшие чекисты обыскали бандита, изъяли у него два револьвера и под усиленной охраной доставили Козулю в М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в результате халатности молодого часового Козуле удалось бежать. Весь розыск надо было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оздана особая группа в составе Данильченко, Мартынова, Зуева и Беляева по поимке Коз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дней напряженной работы наши люди вновь вышли на его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ось узнать, что Козуля часто бывал в Косом переулке у своей сожительницы Кузьминой. Кузьмину разыскали. На допросе она рассказала, что Козуля ее оставил, но ей известно, что он бывает на даче у ее бывшей подруги Лели Кирилловой, проживающей где-то вблизи станции Апре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 Апрелевки отправились работники уголовного розыска, которые под предлогом покупки хлеба обследовали сельскую местность. Удалось установить, что в деревне Жадичи проживает мать Кирилловой. За домом было установлено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дневное наблюдение положительных результатов не дало. Удалось завести разговор с матерью Кирилловой, которой оперативники представились как друзья дочери и Козули. Мать сказала, что ее дочь и Козуля отправились на свадьбу в деревню Куди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группа тотчас двинулась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поздний вечер, но деревня не спала. Около большого дома, несмотря на мороз, толпилась молодежь. В доме был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авшись с толпой, наши люди сумели заглянуть в окно и увидели, что за большим столом рядом с молодыми сидит Коз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идимому, чувствовал себя спокойно, рассчитывая на полную безопасность в глухой деревне далеко от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гости стали расходиться. Выбрав удобный момент, оперативники незаметно вернулись к дому и укрылись за амб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скрипела, в темноту, щурясь от света, шагнул Козуля. Сделал несколько шагов по двору, достал спички, закурил. Беляев ударил его рукояткой пистолета по голове. Козуля пошатнулся, оперативники свалили его на землю, обезоружили, связали руки. Данильченко и Зуев остались охранять Козулю, а Мартынов и Беляев в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же готовились ложиться спать. Поджидавшая Козулю Кириллова, ничего не понимая, смотрела, как неизвестный человек вынул из бокового кармана пальто Козули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взял пальто Козули, приказал Кирилловой одеться и вышел с ней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 время группу с задержанными поджидала бы невдалеке комфортабельная машина, а тогда оперативники вместе с Козулей и Кирилловой стали выбираться из деревни пешком заснеженными тр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ова, видимо, подумала, что имеет дело с бандитами из шайки Сабана, которого Козуля убил из-за конкуренции. Она попыталась предложить оперативникам золотые вещи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зуля, оценивший ситуацию, прикрик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Не суйся с побрякушками! От этих не откупишься! Тут жизнью расплачив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Козуля имел в Подмосковье обширные связи, позволявшие бандитам скрываться от милиции и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не удавалось нашим людям выйти на след бандитов Плещинского и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лещинский, по кличке Гришка-адвокат, участвовал в грабежах и налетах с 1909 года. Его банда совершила в 1918—1919 годах более 30 вооруженных ограб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инский всегда имел при себе два револьвера, его подручные были вооружены до зубов. Адвокат был очень хитер, и, где он скрывался, даже из преступников никто толк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ам уголовного розыска стало известно, что Гришка-адвокат готовит налет на кассу Волжско-Камского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 Коблов должен был сообщить ему, когда в кассу поступит большая сумм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 предложению наших товарищей в кассу банка было завезено несколько банковских мешков. В мешках лежала простая бумага, но Коблов был уверен, что завезено 80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сле работы Коблов поехал на Киевский вокзал. Работники уголовного розыска Шиндлер и Кукушкин след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часа Коблов неторопливо бродил среди пассажиров. Наконец к нему подошел человек. По приметам вроде Гришка-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его тут же было непросто: сам он вооружен, а в толпе, возможно, есть его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ухода Коблова, Шиндлер внезапно подошел к Плещинскому и, протянув ру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инский явно растерялся и пожал протянутую руку. Шиндлер, как клещами, сдавил ее. Кукушкин моментально схватил другую руку бандита. В одно мгновение Гришка-адвокат был обезоружен. Из его карманов взяли два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длер и Кукушкин вывели его на привокзальную площадь и стали ждать извозчика. Плещинский, несколько оправившись от потряс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вы меня, ребята. Никак не думал, даже не снилось, что вы мен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по сторонам и добавил тиш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икто и не заметил, как вы меня взяли. Может, договоримся? Даю вам все, что имею, а имею я немало. Из Москвы обещаю уехать немедленно. Далеко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До чего ж ты сообразителен, господин Плещинский, — серьезно сказал Шинд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е один раз откупался от царской полиции? — полюбопытствовал Кук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от полиции! — Гришка-адвокат повеселел. — От самого большого полицейского начальства откупался. И при царизме и при Временном. Правду вам говорю. И вы получите сполна. Хватит вам и вашим детям. Отпустите. Из Москвы исчезну навсегда. Так далеко уеду, что вы обо мне больше и не у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Советской власти, Гришка, далеко не уедешь, — сказал Шиндлер, оглядываясь, нет ли долгожданного изво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доложил начальнику угрозыска Трепалову, что Шиндлер и Кукушкин поймали Гришку-адво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Трепалова, заметив, что Шиндлер и Кукушкин встали у окна, Плещинск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у, не беспокойтесь. Путь мой теперь только в землю. Хорошо сработали, без шума, культ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что вы довольны нашей работой, но нас больше интересует, кто из ваших соучастников остался на свободе, — прервал его Тре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очи-то еще много, разных карманников, базарных воришек. А из крупных на свободе остались Ислам, Царьков и Кап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ин, говорят, уехал в деревню и там грабит крестьян. В Москву на Хитров рынок часто приезжает спекулянтка хлебом и мясом, его сожительница, звать Мария. Она должна знать, где он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 Хитровом рынке разыскали спекулянтку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Мария показала, что муку и мясо для продажи в Москве ей дает отец Иона, настоятель Борисоглебского монастыря в Дмитрове. У этого настоятеля Капустин в последнее время и ск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алов решил послать в Дмитров сотрудников, проверить показания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к вечеру до Дмитрова, работники уголовного розыска Матин и Байков пришли в местное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Трофимов, узнав, по какому делу они приехали, рассказал, что вчера недалеко от города бандиты опять напали на крестьян, ехавших с мельницы, отобрали три мешка муки и скрылись. Разыскать их пока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Трофимовым, решили на следующий день рано утром при помощи Марии попытаться проникнуть за монастырскую стену, проверить, не хранят ли в монастыре награбленный хлеб и не скрываются ли там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дошли к монастырским воротам. Послушник, услышав голос Марии, откры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ыло уже проще. Растерявшийся послушник без задержки ответил на вопросы и указал путь. Работники милиции прошли в покои насто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комнате на полу спали четверо. Троих Трофимов узнал. Во второй комнате на кровати похрапывал сам отец 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ли обыск. Из-под голов спящих вытащили три револьвера, в комнате настоятеля взяли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настыре стояла мерт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оружие, оперативники стали будить спящих. Настоятель монастыря, немолодой дородный человек, увидев Трофимова, как ошалелый замета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спаси! — зычно крикнул он, придя наконец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крик настоятеля, послушник метнулся в дверь, и через несколько минут загудел колокол. Кто-то распахнул ворота. Окрестные крестьяне сбегались во двор монастыря на колокольный в неурочное время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астырь грабят! Бей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ренная толпа окружила дом. Поглядев в окно, Трофимов спокойно сказал насто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вятой отче, раз уж созвали людей, то идите и объясните им, что произошло. Только советую говорить народу правду. Как перед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подумав, настоятель вышел на крыльцо. Трофимов стал за дверью. Настоятель медленно поднял руки вверх, призывая к молчанию. Трудно давалось ему каждое движение. Но выбор все-так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люди добрые! Грешен! — хорошо поставленным голосом, сразу перекрыв шу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тихла в недоу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риоткрыв дверь, Трофимов вполголоса предупреждающ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Иона! Про грехи прошу по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он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недалеко от города ироды-насильники муку у крестьян отобрали и поздним часом в мою обитель принесли. И сами ночевать остались. Милиция красных, узнав про злодеяние, по стопам разбойников в монастырь припожаловала и их тут повя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голодное. Почти все собравшиеся во дворе давно досыта не ели, и сообщение о муке, отобранной у крестьян, которая таинственным образом осела в монастыре, прозвучало, как взрыв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рофимов вышел на крыльцо и обратился к прихож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е монастырское имущество мы здесь нашли! — он показал три револьвера и обр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зал толпе гармонь, карты, бутылки из-под самогона и полотенце, на котором большими красными буквами гарусом было вышито:</w:t>
      </w:r>
    </w:p>
    <w:p>
      <w:pPr>
        <w:pStyle w:val="Cite"/>
        <w:rPr>
          <w:rFonts w:ascii="Times New Roman" w:hAnsi="Times New Roman" w:cs="Times New Roman"/>
          <w:color w:val="auto"/>
          <w:sz w:val="20"/>
          <w:szCs w:val="20"/>
        </w:rPr>
      </w:pPr>
      <w:r>
        <w:rPr>
          <w:rFonts w:cs="Times New Roman" w:ascii="Times New Roman" w:hAnsi="Times New Roman"/>
          <w:color w:val="auto"/>
        </w:rPr>
        <w:t>«Отцу Ионе. Кого люблю — тому дарю.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поднялся страшный. На крыльцо взошел крестьянин с окладистой бородой и обратился к собра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граждане. Провести надо эту шайку до милиции через весь город. Пусть ироды тащат мешки с мукой, а отец Иона на гармони играет. Пусть народ увидит их во всем ест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 закричали в толпе. — Пусть поиграет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у и оперативникам не оставалось ничего другого, как согласиться. В толпе тотчас нашлись охотники, надели на отца Иону рясу, в карман воткнули бутылки из-под самогона, через плечо повесили обрез, в руки дали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ителям закинули за спину мешки с мукой, а Марии перебросили через плечо ее рукод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я эта компания, поневоле сопровождаемая милицией, окруженная толпой, двинулась через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она никак не хотел играть, но его за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батюшка! Раз гармонь держишь, должен уметь играть. Иг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действительно умеет. Настоятель помедлил-помедлил, а потом, видно, отчаялся, понял, что в этом городе ему больше не бывать, и рванул: «Эх, полным-полна коро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чень долго вспоминали в Дмитрове эту удивительную проц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на следствии, настоятель и бандит Капустин были давно знакомы. Началось с того, что верующий Капустин на исповеди на традиционный вопрос отца Ионы: «Грешен ли?» — не только ответил коротко, как полагалось: «Грешен, батюшка», но и в общих чертах поведал ему о своих прегре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думать, его откровенность настоятеля не оттолкнула. Выслушав Капустина, он сказал, опять-таки как положено: «Отпускаю тебе грехи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расчувствовался, вынул из кармана кошелек с золотыми монетами и передал его священнику — на алтарь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апустин пришел в монастырь уже не на исповедь, принес с собой самогону и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пили и закусили, отец Иона поцеловал Капустина и подарил ему нательный крест — на счастье и спасение от супос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ной ставке с отцом Ионой, подробно рассказавшим о похождениях Капустина, последний, не ожидавший такой откровенности, сорвал с себя дареный крест и бросил его в лицо отцу Ионе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христ ты, а не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том, что в монастыре обнаружили притон бандитов, разнесся по округе, и престиж священнослужителей был основательно подор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анды профессионалов-преступников были лишены главарей, а постепенно и совсем ликвид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годы… Мы, старые работники, часто вспоминаем, в каких нелегких условиях начиналась наша работа. Шиндлер и Кукушкин, которые были вынуждены ожидать извозчика, чтобы доставить куда следует матерого бандита… Убийство двадцати двух милиционеров за одну ночь… Если б было тогда ради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уже в те трудные и прекрасные годы милиция и угрозыск располагали основным: связью с населением, поддержкой честных трудовых людей. Эта связь и решала исход борьбы.</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Галкин,</w:t>
      </w:r>
    </w:p>
    <w:p>
      <w:pPr>
        <w:pStyle w:val="Level2"/>
        <w:rPr>
          <w:rFonts w:ascii="Times New Roman" w:hAnsi="Times New Roman" w:cs="Times New Roman"/>
          <w:color w:val="auto"/>
        </w:rPr>
      </w:pPr>
      <w:r>
        <w:rPr>
          <w:rFonts w:cs="Times New Roman" w:ascii="Times New Roman" w:hAnsi="Times New Roman"/>
          <w:b w:val="false"/>
          <w:bCs w:val="false"/>
          <w:i/>
          <w:iCs/>
          <w:color w:val="auto"/>
        </w:rPr>
        <w:t>генерал-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ЕРВАЯ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ности я ходил за сохой, испытал унижения и побои, будучи «мальчиком» в услужении у фабриканта Грушина в Хотькове и у купца Суходаева в Дмитрове. На всю жизнь я запомнил веселого Илюшу из деревни Горбово под Дмитровом, с которым дружил и который послужил для меня примером в выборе жизне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й, энергичный, он всегда и во всем стоял за справедливость, не давал в обиду слабых и маленьких, презирал любителей легкой наживы, воров и ж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9 году Илюша стал сотрудником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1923 году и я поступил на службу в милицию Ленинского уезда (сейчас Талдомски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лдоме в те годы шла бойкая торговля кожевенными и меховыми товарами. Со всей округи съезжались сюда сапожники, скорняки, спекулянты. Толкучка гудела множеством голосов. Стар и млад тащил сюда всякие изделия. Ловкачи и жулики ухитрялись сбывать обувь с подошвой из лубка или березовой коры. Пьянки, скандалы, драки были обычным явлением. Мы по мере сил боролись со спекуляцией, с кражами и грабежами, с хулиганством и самогоноварением, пья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даже представить, сколько работы приходилось на долю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лдоме было три волостных отделения милиции. Кадры в милицию подбирались из рабочих и крестьян-бедняков. По решениям уездного комитета партии и уездного исполкома отдел комплектовался из лучших рабочих Вербилковск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ов мы в то время почти не имели. А единственным видом транспорта являлся конь. Да и конь-то полагался не каждому участковому уполномоченному. Служебные помещения нуждались в ремонте и оборудовании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отдел размещался в бывшем доме торговца обувью Садова. Начальником уездной милиции был Александр Петрович Емельянов, в прошлом партизан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ого и уголовно-процессуального кодекса мы еще не знали. В работе руководствовались революционным самосознанием. Примером строгого отношения к долгу, партийного подхода к делу служили старшие товарищи из укома партии и исполкома. Заместитель начальника уездной милиции по политчасти Алексей Васильевич Егерев по вечерам часто беседовал с рядовыми милиционерами на служебные, политические и бытовые темы. И в работе он и другие старшие товарищи служили для нас примером. Постепенно к нам, молодым сотрудникам, приходила уверенность, гордость за свою службу. В праздники к нам приходил председатель исполкома Георгий Митрофанович Соколов, выступал с докладом, вручал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первую награду, часы, получил на втором году службы и я, — мы успешно раскрыли несколько к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милиция получала от передовых рабочих и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труда вложили мы в борьбу с самогоноварением. Самогон был злом, порождал многие преступления. Самогонщики, главным образом кулаки, губили уйму зерна и картофеля, спаивали население. Пьянки, как правило, заканчивались драками, поножовщиной, особенно в дни религиозных праз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в Талдоме стали часто возникать пожары. Горели жилые дома. И каждый раз в результате поджогов. Мы с ног сбились, но поджигателей никак не могли обнаружить. Призвали на помощь все население. Общественники установили дежурство, патрулировали по улицам — все бесполезно. Но вот однажды на месте поджога, под лестницей двухэтажного дома задержали некоего Смирнова, сына бывшего куп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н-то и был поджигателем. Почему же так долго мы не могли раскрыть его преступления? Да потому, что этот Смирнов сам состоял в пожарной дружине. Кто ж его мог заподозрить? Он был на каждом пожаре, вместе со всеми туши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ся мне еще такой факт. В одной из промартелей километрах в двадцати от Талдома зимней ночью была совершена крупная кража кожевенных товаров и готовой обуви. Рано утром начальник направил меня и Ивана Григорьевича Кудрявцева на место происшествия. Конюх заложил в сани лошадь, и мы двинулись в путь. По морозцу, по свежему снегу за разговорами быстро добрались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осмотрели место. У склада обнаружили следы нескольких человек, обутых в валенки. Тут же кое-где вырисовывались следы галош. И ясно обозначались полозья саней. Нашли войлок из-под седелки с клочками шерсти гнедой лошади. След саней вел в направлении Кимр. Туда мы и направились в погоню за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же деревне у магазина сельпо спрашиваем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езжал ли кто-нибудь на лошадях в сторону Ким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 говорит старик, — проезжали после полуночи двое в черных тулупах на двух подводах. В санях было укрыто что-то. Приметил, приметил! Одна лошадь гнедая, а другая карей м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Савелово шедшая утром по воду женщина видела тех же ездоков. Так до самых Кимр. Поставив во дворе кимрской милиции сильно уставшую лошадь и дав ей сена, мы с Кудрявцевым пошли в уголовный розыск. Там были наши старые знакомые Виктор Никольский и Николай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 работал в розыске с 18-летнего возраста. Спокойный, выдержанный, он очень любил свою профессию, к каждому порученному делу относился с душой, никогда не торопился высказывать свои соображения, тщательно взвешивал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казали друзьям, что́ нас привело в Кимры, и спросили, нет ли у них на примете таких людей, которые могли обворовать склад кожевенных то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Стрелков порылся в картотеке и, подума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на учете один такой — Завьялов. И лошадь у него есть гнедая. Знаем, что не чист на руку, а изобличить пока не можем. Очень хитро действует на пару со своим родственником Бачу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нам его адрес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с Кудрявцевым подошли к дому № 36 на улице Урицкого. Завьялова не застали. Встретила жена. Отрекомен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зяйка, из Москвы. За обувью.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готовой нет. Была, да муж продал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уше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ем, а сами посматриваем по сторонам. Кудрявцев толкает меня в бок, да я уж и сам вижу: во дворе стоит гнедая лошадь, привязанная к задку саней и покрытая старым одеялом. В санях охапка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здил хозяин сегодня куда? — спраш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че вернулся из соседней деревни, распряг лошадь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большого пятистенного дома ничего подозрительного мы не заметили. Делать обыск? Но нет, так можно испортить все дело. Решили не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ыла совершена крупная кража обуви в другой промартели. Мы проинструктировали всех сторожей промысловой ко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раз поздним вечером к одному из сторожей подошли двое, спросили дорогу, завели пустяковый разговор. А потом, выхватив пистолет, один из бандитов скомандовал: «Бросай ружье!» Сторож, однако, не растерялся. Сделав вид, что послушался команды, он снял с плеча ружье, неожиданно отскочил за угол и выстрелил в неизвестного. Второй пустился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приказал сторож. Раненный в ногу бандит опустился на снег — пистолет его молчал. Как потом выяснилось, в нем перекосился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розыска задержали налетчика. Это был Завьялов, главарь воровской шайки. У преступников отобрали значительное количество кожи и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стал сотрудником уголовного розыска. Сбылась мо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розыске нас было четверо. В том числе Иван Григорьевич Кудрявцев, единственный специалист, овладевший дактилоскопией на шестимесячных курсах. Мне и Ивану Васильевичу Чистякову наука эта далас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м, волевым и талантливым работником был начальник уголовного розыска Александр Алексеевич Туманов. Не раз он брал меня на операции, давал ответственные поручения. У личного состава Туманов пользовался большим авторит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помню мой первый день в уголовном розыске — 11 ноября 1928 года. Захожу спозаранку к ответственному дежурному уездной милиции Григорию Ивановичу Во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ебе есть, Галкин, — ответив на приветствие, сказал дежурный. — Звонил председатель упрофбюро Иван Петрович Волченков — у него из квартиры украли велосипед. Зай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осипед по тем временам был вещью дорогой. Куда, думаю, преступник мог сбыть украденный велосипед? Повез на базар? В Талдоме на базаре шла бойкая торговля с шести утра. Нет, на базар вор не пойдет. Знает, что милиция начеку. Может быть, уехал проселочной дорогой? Едва ли. Там с велосипедом не пробраться. Единственный путь — по железнодорожному полот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длал коня, поехал. У железнодорожного переезда встретилась женщина, сказала, что человек с велосипедом направился к станции Талдом. Я — туда. Приехал, осмотрел вокзал, платформы, садик, опросил пассажиров и узнал: человек с велосипедом подался к станции Власово, расположенной в шести километрах. Поскакал следом за похитителем. Километра через два заметил его, свернул с дороги коня и сразу увяз в грязи. Преступник тоже увидел меня. Я стреножил коня и бросился ему наперерез. Прыгаю с кочки на кочку. Выхватываю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 вынужден был остановиться. Вместе с велосипедом он был доставлен мной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отдохнуть, как получил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и со станции, — сказал дежурный. — В трех километрах от города, на опушке леса, вооруженная банда из пяти человек грабит возвращающихся с базара кустарей. Отбирают деньги, покупки. Угрожают, если те заявят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инструктаж. Минутные сборы. И мы трое в пути. Я шел пешком по железной дороге, а по сторонам, проселочными тропами на лошадях справа милиционер И. Ф. Завьялов, слева уполномоченный уголовного розыска И. В. Чистяков. Стояла глубокая осень, моросил холодный дождь. Всюду непролазная грязь. Грабители издали заметили всадников и побежали в сторону. Чистяков окликнул их, выстрелил из нагана. В ответ раздались два выстрела. Мы с Завьяловым поспешили на выстрелы, но преступникам удалось оторваться от нас и скрыться. Вдруг видим, навстречу бегут люди. Оказалось, человек десять крестьян, вооружившись кто чем, по своей инициативе вышли ловить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 теряйте, — сказали мы им, — возвращайтесь к платформе Лебзино. Если столкнетесь с преступниками, дайте выстрел из ружья. А ежели услышите наш свисток, спешите к нам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ться условились у старшего милиционера Ивана Григорьевича Барышникова в селе Велики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что кони нам уже не помогут, и отправили их с Завьяловым, а вдвоем с Чистяковым стали продолжать поиски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гу сена провели ночь. А чуть рассвело, вышли на железную дорогу. Осмотрели место, откуда бежали преступники. В канаве на траве нашли кепку, заметили на подкладке русый волос. Это уже вещественное доказательство. Прочесали опушку леса, проселочные дороги, тропы и направились в сторону Талдома. На самой окраине города мы наконец-то напали на след бандитов. Оказывается, они провели ночь у кузнеца, сказали, что заблудились в темноте, а один даже потерял кепку, и кузнец дал ему старую шапку. В милиции на одном из фотоснимков кузнец опознал ночного гостя. Это был не раз судимый и еще не отбывший свой последний срок Бобров. Начальник милиции приказал немедленно разыскать бандита. На следующий день мы с Чистяковым ехали поездом на Кашин. Побывали в Кашине, Калягине, Савелове, Дмитрове. Вдруг на платформе Орудьево с поезда соскочили двое молодых высоких парней. На одном овчинная шапка. Мы за ними. Они устремились к лесу. Преследуем уже двадцать минут. Неизвестные свернули к дровосекам, поздоровались с ними, закурили. И тут мы выяснили, что они лесорубы, ездили в Дмитров за табачком и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личный сыск никаких результатов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и сутки мы решили еще раз заглянуть на Дмитровский вокзал. День был рыночный. Залы ожидания битком набиты людьми. Смотрим, возле кипятильника стоит парень высокого роста в овчинно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говорю Чист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яков кивнул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рать будем?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вокзала многолюдно. Задерживать в такой обстановке вооруженного преступника уставом не рекомендуется. Но и пускать дело на самотек тоже нельзя. Не ждать же, когда он сам выйдет из вокзала. И времени много пройдет, и условия могут измениться. Что преступник вооружен и может оказать сопротивление, мы не сомн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поступить так. Подойти с двух сторон. Наставить под бока пистолеты, чтобы никто не видел, а он почувствовал. Быстро осмотреть карманы, изъять оружие и вывести его из вокзала. Так 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ыск! Не шевелись! — твердо сказали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ружия при нем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ружие? Где приятели? — спраш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в милицию, там буду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кзала до милиции примерно километр. Моросил холодный дождь со снегом. Транспорта никакого. Двинулись по городу пешком. До милиции добрались благополучно. Дежурный выделил нам кабинет, и мы сразу же приступили к допросу. Документов у задержанного не оказалось. Он долго не называл фамилии, имени, цели приезда. Тогда предъявили ему фотографию, и Бобров заговорил. Сознался в нескольких грабежах на территории Талдомского уезда, рассказал о соучастниках, сообщил, что у них было два пистолета. Он согласился показать место у вокзала, где в садике под деревом было спрятан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кзальном ресторане я сильно выпил, — сказал он, — и свалился спать на лавке. Приятели ушли, хотели встретиться на рынке. Проснулся утром от холода, решил немного обогреться, а тут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Чистяковым попросили дмитровских коллег организовать поиск остальных бандитов, а сами повели Боброва на вокзал — искать оружие и следовать в Талдом. Водил он нас вокруг вокзала, водил, потом свернул в садик, ступил за калитку и моментально бросился к дереву. Но мы держались начеку. Чистяков схватил его за кисть руки. Боброву ясно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ервой попытке к бегству стреляем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еще дважды пытался бежать из вагона поезда, шедшего на Талдом, но это ему не удалось. Сначала он намеревался выскочить из окна на ходу близ платформы Орудьево. Но у окна сидел Чистяков. Потом пробовал убежать из тамбура. И здесь помешал Чи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лдоме личность доставленного установили окончательно. Эксперт-криминалист И. Г. Кудрявцев сделал отпечатки пальцев. Кузнец, владелец овчинной шапки, опознал его. Экспертиза доказала идентичность найденного в кепке волоса с волосами Боб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в признался, что он главарь банды. Бандиты совершили немало грабежей вблизи железной дороги по маршруту Дмитров — Талдом — Кашин. Награбленное имущество прятали в Дмитрове на чердаке булочной Малышева, там же скрывались и сами. Вещи сбывали на барах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брали Боброва, его дружки как раз отсыпались на чердаке булочной. С помощью прибывших из Москвы сотрудников отдела по борьбе с бандитизмом МУРа банда была ликвид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ноября 1928 года управление издало приказ, по которому мы с Чистяковым награждались денежной премией «за энергичную работу по задержанию руководителя шайки бандитов Боброва». Приказ объявили на собрании нашего коллектива. Нас поздравил заместитель председателя исполкома Михаил Васильевич Василь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два года Михаил Васильевич дал мне рекомендацию для вступления в партию.</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Хутор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дполковник милиции в отставке</w:t>
      </w:r>
    </w:p>
    <w:p>
      <w:pPr>
        <w:pStyle w:val="Level2"/>
        <w:spacing w:before="0" w:after="288"/>
        <w:rPr>
          <w:rFonts w:ascii="Times New Roman" w:hAnsi="Times New Roman" w:cs="Times New Roman"/>
          <w:b/>
          <w:b/>
          <w:bCs/>
          <w:color w:val="auto"/>
        </w:rPr>
      </w:pPr>
      <w:r>
        <w:rPr>
          <w:rFonts w:cs="Times New Roman" w:ascii="Times New Roman" w:hAnsi="Times New Roman"/>
          <w:color w:val="auto"/>
        </w:rPr>
        <w:t>НА ДОРОГАХ ПОДМОСКОВЬЯ</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ни валенки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вечеров 1943 года меня вызвал к себе начальник УНКВД Московской области комиссар милиции Александр Никитович Полукаров. Когда я вошел в кабинет, комиссар разговаривал по телефону, заверяя кого-то, что будут приняты все меры к розы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он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Ярославском шоссе, в районе деревни Братовщина, машиной сбит заслуженный тракторист, недавно награжденный орденом Ленина. Поезжайте немедленно, разберитесь и разыщите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молодым работникам милиции такой приказ может показаться странным. В самом деле, теперь работа дежурной части управления основана на использовании последних достижений науки и техники. По вызову на место происшествия выезжает оперативная группа: следователь, инспектор уголовного розыска, эксперт-криминалист и проводник со служебно-розыскной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ридцать лет назад, на выполнение задачи я отправился в единствен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то ясная, но что делать, если идет двенадцатый час ночи, машин нет? В нашем распоряжении всего четыре старых «газика», да и те находились на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добираться попутным тран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происшествия я обнаружил следующ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в кромешной тьме стоит трактор с прицепом, груженным бревнами. Метрах в пятнадцати на середине проезжей части — труп тракториста, рядом погасший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илиционером на месте происшествия меня дожидался второй тракторист, напарник погибшего, молодой парень, на которого внезапная смерть товарища произвела ошеломляющее впечатление. Он почти непрерывно курил. Вспышки от махорочной самокрутки коротко освещали напряж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стал тревожиться, сумеет ли он толком что-нибудь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й нарочито деловой тон на него подействовал успокаивающе. Постепенно мы раз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они везли в дорожно-экспедиционный участок столбы. Один управлял трактором, а другой, сидя на прицепе, освещал факелом дорогу. Подъезжая к деревне, тракторист, который вел трактор, заметил, что свет факела дрогнул, а мимо на большой скорости прошла в обгон грузовая машина. Он выглянул из кабины и увидел валявшийся на шоссе затухающий факел и в слабых отсветах огня своего товарища на дороге. Остановил трактор, подбежал к нему, но помочь уже не смог. Человек был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шоссе, ни на деревенской улице никого не было видно. Сам он в темноте марку машины не опознал, а номера не видел. Через несколько минут подъехала еще автомашина, водителя которой тракторист и попросил сообщить о случившемся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данные, с коими приступил я к самостоятельному розы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я проверил все близрасположенные автохозяйства, ориентировал всех инспекторов на дороге. На контрольных пунктах была организована тщательная проверка проходивших авто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 преступника пока обнаружи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опросил всех инспекторов, несших службу в вечерние часы, записал несколько номеров машин, не остановившихся по сигналу инспектора, и опять поехал на место происшествия — в деревню Брат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торые знали погибшего, очень сожалели о случившемся. Вести же опрос было трудно: время тяжелое, военное, в редкой семье нет кого-нибудь на фронте. Люди много работают, скудно питаются, недосыпают. Им не до длинны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по деревне из дома в дом, надеясь установить какие-нибудь приметы разыскиваемой машины, но все взрослые — в большинстве женщины и старики — в один голос заявляли, что в такую поздноту на улицу не выходят, а стало быть, и никакой машины, сбившей человека, виде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вшись что-либо узнать от взрослых, я решил поговорить с ребятами. И н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домов жила большая семья. Муж на фронте, мать со скотного двора не выходит. Дисциплину в семье поддерживают сам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ервой беседе я обратил внимание на младшего, лет семи, мальчонку, который что-то уж очень хитро поглядывал на меня, когда я разговаривал с матерью, однако ж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вшись за беспокойство, я ушел, предупредив, что, возможно, зайду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когда на скотном дворе идет вечерняя дойка, я зашел. Матери, понятно, не было. Мальчик, звали его Саша, уже держался не так настороженно. Вышли мы с ним в сенцы, раз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шибся. Паренек оказался и наблюдательным и смышленым. По-мужски взял с меня слово хранить тайну. Признаюсь, поначалу такое вступление меня озадачило: если знает что-либо о преступнике, почему боитс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не в преступнике вовсе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в семье на всех ребят имелись только одни валенки и берегли их как зеницу ока для старших, — тех, кто уже помогал в работе и ходил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еще в школу не ходил, кроме того, от него по причине малолетства ожидали всякой шкоды, и валенки ему без особого разрешения категорически запрещалось на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ж погулять хочется. Он дождался, пока все старшие легли спать, надел потихоньку валенки и выбежал на шоссе. Мальчик видел, как трактор тащил сани с бревнами, на которых сидел дядя с факелом. Велик был соблазн прицепиться к саням. Он бы и прицепился, да побоялся грузовика, который нагонял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узовик промчался мимо саней, факел оказался на шоссе. Саша поглядел вслед грузовику. Ему почему-то стало страшно. Он побежал домой, поставил валенки на место и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осторожный вопрос Саша ответил уверенно: машина грузовая, а огонек сзади очень яркий, красный, как у лег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Может быть, мальчик напутал… Я останавливал несколько разных автомобилей, но мальчик настойчиво показывал на грузовик ЗИС-5, утверждая, что задний красный фонарь бы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останавливать машины. Похожий ярко-красный фонарь нашелся на легковом автомобиле марки М-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аша напомнил мне о необходимости соблюдения тайны насчет ва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шем его показания пришлось все же оформить в присутствии матери. Я просил ее простить Саше незаконную выл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мея небольшую ниточку, а именно — автомобиль, похожий на ЗИС-5 с нестандартным задним фонарем, я стал проверять все машины, которые в тот вечер не остановились на сигналы инспе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езультаты проверки привели меня в одно автохозяйство. И тут снова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мером, записанным одним из наших инспекторов числился «студебеккер», по внешнему виду резко отличающийся от ЗИС-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студебеккер» неисправен, а номера с него переставлены молодым водителем самовольно на автомашину ЗИС-5, на которой он и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путевые документы. По времени и маршруту все сходилось, да и водитель подтверждал, что действительно ездил в Москву и возвращался вечером в день происшествия. Он отрицал только причастность к наезду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щательном осмотре машины на правой передней части кузова, около кабины, мне удалось обнаружить еле заметные масляные следы и следы пепла от факела, а на крючке кузова несколько волосков. Это были волосы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как говорится, дело техники. Оперативный допрос водителя и рабочих, ездивших с ним в Москву, заключение экспертов, и парень сознался в совершении на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что, подъезжая к саням, на которых сидел человек с факелом, видел, как тот спрыгнул с саней, но затормозить или отвернуть не сумел, почувствовал легкий удар по радиатору. Не остановился, потому что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задний фонарь автомашины ЗИС-5 действительно оказался нестандартным. Его переставили с легкового автомобиля М-1.</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азбирая это происшествие, не раз вспоминал я добрым словом наблюдательного малыша.</w:t>
      </w:r>
    </w:p>
    <w:p>
      <w:pPr>
        <w:pStyle w:val="SubTitle1"/>
        <w:rPr>
          <w:rFonts w:ascii="Times New Roman" w:hAnsi="Times New Roman" w:cs="Times New Roman"/>
          <w:color w:val="auto"/>
          <w:sz w:val="20"/>
          <w:szCs w:val="20"/>
        </w:rPr>
      </w:pPr>
      <w:r>
        <w:rPr>
          <w:rFonts w:cs="Times New Roman" w:ascii="Times New Roman" w:hAnsi="Times New Roman"/>
          <w:b/>
          <w:bCs/>
          <w:color w:val="auto"/>
        </w:rPr>
        <w:t>Нас тож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моей молодости, двадцать, а то и тридцать лет назад, четкого разделения обязанностей между работниками милици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мы инспекторами ГАИ, но разве только транспортом приходилось нам заниматься? Молодые, недостаточно образованные, без должного опыта, богатые только желанием честно служить да повышенным чувством собственной ответственности, мы были обязаны браться за люб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сной, когда установилась уже теплая погода и подсохли дороги, инспектор 7-го отделения ГАИ УВД Московской области Михеев нес патрульную службу в поселке Снигири на Волоколамско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л за движением автомобилей и мотоциклов, нарушителей правил движения останавливал, внушал, разъяснял, к чему может привести лихачество. Словом, все шло,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кончиться спокойно его дежурству, но к инспектору неожиданно подбежала взволнованная, заплаканная женщина. Чуть успокоившись, рассказала, что неподалеку от железнодорожной станции Снигири на нее напали несколько человек, пригрозили оружием, отня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е не было дела, инспектор ли он ГАИ, работник ли уголовного розыска или участковый. На нем форма рабоче-крестьянской милиции, значит, обязан защи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хеев внимательно выслушал потерпевшую, записал кое-каки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те, — предложил он, отстегивая клеенчатый фартук на коляске. — Догоним — опознаете. Скорее и деньги 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шатнулась от мотоцикла и медл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сказала она. — Они пистолет на меня навели. Ножом грозили.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делать, история старая. Сказать скажут, а лицом к лицу с преступником стать боятся. С ходу, по горячим следам, когда как раз и нужно бы, редко кто соглашает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хеев поехал в село Ленино Истринского района, где жили два активиста, не раз помогавших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и оказались дома. У одного из них было охотничье ружье. Взяли его и втроем двинулись в указанном направлении ловить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лейтенанту казалось, что потерпевшая со страху наговорила лишку. Ну пусть ножи, дело возможное. А с какой стати перед одной перепуганной женщиной пистолетом разма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по дороге, где было совершено ограбление, потом проселок свернул в лес, за лесом уже и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ев решил проехать к станции. Вполне вероятно, что преступники, будь то местные жители или залетные «гастролеры», постараются уехать, не попадаться сегодня никому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из леса. Следуя по проселку вдоль железнодорожного полотна, увидели впереди идущих по направлению к станции двух мужчин. Едва заслышав звук мотоцикла, оба резко обернулись. «Слишком резко», — подумал Ми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потерпевшего часто оказываются неточными. Оно и понятно, человек взволнован, напуган, многое может напутать. Но все же приметы, данные ограбленной женщиной, могли подойти к этим двум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ев остановился, оставил одного из помощников у машины, а со вторым направился к неизвестным. Однако те не стали дожидаться более близкого знакомства с работниками милиции и поспешно сверну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крикнул Михеев. Они не остановились. Он крикнул еще раз. Неизвестные побежали. Он — за ними. Побежал, не прикрываясь. Ему все-таки казались преувеличением слова женщины о пист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могло дорого ему стоить. Один из бегущих обернулся и дважды выстрелил в Михеева. И неплохо стрелял, если на бегу, не прицелившись толком, сумел сбить с милиционера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преступники рассчитывали скрыться у кого-то из знакомых в пристанционном поселке. Но Михеев хорошо знал расположение строений. Он обошел бегущих стороной и встретил их уже около ближайших строений. Бежать пришлось 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уже со стороны поселка команду «Стой!», преступники растерялись. Пистолет попробовали выбросить. Оружие было найдено потом. У бандитов кончились патроны. Сзади подоспел помощник с ружьем. Поставив его охранять сарай, куда заперли задержанных, Михеев, подобрав пробитую фуражку, вернулся к мотоци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 теперь он ее показаниям верил больше — говорила, что грабили ее шесть или семь человек, что грозили ей пистолетом и ножом. У задержанных при обыске ножей не оказалось. Где остальные гра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поиск, около станции заметили группу из пяти подростков, которые быстрым шагом шли в поселок. Обогнав ребят, остановились. Увидев милиционера и человека в штатском, разом остановились и подро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ев заглушил мотор, не торопясь, вразвалочку направился к ребятам. Вроде бы без особого интерес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уть держите? Где пр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простые, а компания, похоже, насторожилась. Двое как-то растерянно переглянулись, инстинктивно зашарили в собственных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ев остановился, опустив руку в правый карман. О том, что карман пуст, знал только он один. Приказа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ть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и как будто только и ждали приглашения. Один…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оих при обыске, который тут же провели Михеев с помощником, оружия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ков доставили в поселковый Совет, а затем, вызвав машину, направили в отделение милиции. Туда же привезли и двоих взрослых, которые сидели в сарае под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вустволка — единственное оружие, которым располагал инспектор ГАИ с двумя его помощниками при задержании вооруженн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 деньги ограбленн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нтересовался позднее этими грабителями. Двое взрослых оказались рецидивистами. Они получили свои сроки. А вот задержанным подросткам, можно сказать, крепко повезло, что они оказались задерж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ервое преступление, на которое подбили их опытные бандиты. Не попадись они на этом первом грабеже, может быть, и поверили бы в легенду о безнаказанности, о «легком заработке», в сказку, которой обычно морочат головы таким юнца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умаю, что и суд, и по первому разу относительно мягкий приговор удержали их на краю обры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 зимние ночи в Подмосковье! Стоят в снежном наряде красавицы ели, покачиваются слегка, тихо касаясь друг друга, будто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розе легко дышится, вдохнешь глубоко — ощущаешь словно бы легкий ожог. Постепенно замирает дневное движение на дорогах, а в домах гаснут огоньки. Подмосковье погружается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ем положено в эти часы отдыхать. Сотрудники ГАИ на своих постах бдительно несут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я теперь для наших инспекторов созданы нормальные. Стоит инспектор на шоссе, как маяк, в добротном, теплом полушубке, в валенках, и мороз перед ним бессилен. Присматривается к проходящему транспорту, иногда для проверки и контроля спрашивает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формления документов в случае надобности заходит в служебную будку. В будке чисто, светло, электрическое отопление. Имеется телефонная и радиосвязь. Если потребуется, сними трубку селектора — на постах прозвучат звонки, с любым постом переговоришь, а надо — так и со всеми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 те времена, когда, чтобы сообщить о нарушении, надо было писать записку и посылать ее соседу-инспектору с попутно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необходимости инспектор может сам догнать любой автомобиль, его друг-мотоцикл или автомашина всегда в боевой готовности. Но в наше время такая необходимость возникает не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ую погоду ночью издалека слышно приближение автомашины. Опытные инспектора по звуку определяют ее марку и ориентировочно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19 января 1970 года около часа ночи к посту ГАИ на пятидесятом километре Симферопольского шоссе приближалась автомашина. По звуку мотора инспектор определил, что скорость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местами покрыто снегом, ехать с большой скоростью опасно. Необходимо предупредить водителя. Выйдя на центр дороги, инспектор поднял светящийся жезл, прося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лга», не сбавляя скорости, шла прямо на него. Не доезжая нескольких метров до перекрестка, водитель выключил свет, очевидно не желая показать номер, и, обдав работника милиции снежной пылью, проскочи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тотчас сообщил о нарушителе по селектору соседям на шестидесятый и шестьдесят шестой километры. В ответ на настойчивые требования инспекторов ГАИ остановиться водитель «Волги» так же гасил свет и, создавая аварийную обстановку, на большой скорости проезжал мимо. Машину на всем ходу заносило на снежной дороге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щавшись тут же по телефону, инспектора всех постов решили: добровольно водитель не остановится, возможно, за рулем преступник, необходимо задержать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инспектор 17-го отделения ГАИ УВД Мособлисполкома капитан милиции Анатолий Петрович Семенов, получив данные о нарушителе, вышел на дорогу, выбирая место, где удобнее всего задержать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пятидесяти от поста виднелся мост через реку Лопасню. Сообщив о принимаемых мерах в отделение милиции города Чехова, Семенов остановил проезжавший грузовик, развернул его на мосту поперек, загородив проезжую часть, и вместе с водителем грузовика стал дожидаться нарушителя. Объез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рушитель жить хочет — остановится», — решил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ста хорошо просматривалось освещенное шоссе, пересекавшее город Чехов. Через несколько минут на спуске в город показалась автомашина «Волга». На большой скорости приближалась она к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епятствие, водитель резко затормозил. Распахнулась дверца. Выскочив из кабины, человек побежал вдоль реки к лесному массиву. «Волга» была бро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 сказал водителю грузовика капитан Семенов, не сводя глаз с бегущего человека. — Тут дело я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ло было ясное. Нарушитель-угонщик уходил. Если его не задержать сейчас же, он уйдет, и нет времени ни к селектору бежать, ни на связь выходить. Сейчас вся власть, все возможности и вся ответственность только на капитане Семе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питан побежал за 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по глубокому снегу трудно: добротный полушубок, спасительный на посту, теперь только стеснял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но, и вору приходилось нелегко. Во всяком случае, он первый на ходу расстегнул и бросил на снег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овая, денег стоит», — отметил про себя Семенов, пробегая мимо куртки, и сам оставил на снегу полушубок. Бежать стало горазд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ушубком и курткой остались на снегу четыре валенка. Вот когда пригодилась Семенову хорошая спортивная подготовка — расстояние между ним и угонщиком сокра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 понял, что от преследователя не уйти, и решил сопротивляться. Он подхватил оброненную с чьих-то саней орясину и, тяжело дыша, ждал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делать предупредитель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нщик был задержан. Он — впереди, Семенов — сзади медленно возвращались на пост, подбирая свои вещи. На посту уже ждала помощь из рай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м оказался некий Трубицын. «Волгу» он угнал в Москве. У него были подготовлены другие номерные знаки и поддельный талон технического паспорта из Одессы. Он намеревался, уехав подальше, заменить номерные знаки, а с талоном одесского техпаспорта пробираться на ю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лга» была возвращена владельцу.</w:t>
      </w:r>
    </w:p>
    <w:p>
      <w:pPr>
        <w:pStyle w:val="SubTitle1"/>
        <w:rPr>
          <w:rFonts w:ascii="Times New Roman" w:hAnsi="Times New Roman" w:cs="Times New Roman"/>
          <w:color w:val="auto"/>
          <w:sz w:val="20"/>
          <w:szCs w:val="20"/>
        </w:rPr>
      </w:pPr>
      <w:r>
        <w:rPr>
          <w:rFonts w:cs="Times New Roman" w:ascii="Times New Roman" w:hAnsi="Times New Roman"/>
          <w:b/>
          <w:bCs/>
          <w:color w:val="auto"/>
        </w:rPr>
        <w:t>Новогодня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хочется провести новогоднюю ночь в кругу родных, друзей и знакомых. Несмотря на это людям многих профессий приходится встречать праздник на своих рабочих местах: работают электростанции, несут вахту моряки на кораб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ля всех прочих это обычная работа, то для нас, сотрудников ГАИ, новогодняя ночь таит в себе нередко особые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в сотни раз по сравнению с теми годами, когда я начинал свою службу на дорогах Подмосковья, вырос парк автомашин. Какой же владелец автомашины отправится встречать Новый год на общественном транспорте, оставив в гараже своего четырехколесного друга? Кто отправит на метро или на автобусе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то поступает так, хотя, может быть, и был бы в таком решении смысл, поскольку трудно представить себе гражданина, который, сидя за праздничным столом, не чокнулся бы бокалом или сто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тистика говорит: четверть всех автодорожных происшествий связана с опьянением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ается, что в праздничную новогоднюю ночь госавтоинспекция бросает все свои силы на профилактику, чтобы по мере возможности проверить каждую машину, появляющуюся на улицах в ночное время, во что бы то ни стало не допустить аварий, дать людям спокойно и счастливо встретить первое утро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годнюю ночь нас, четырех сотрудников отдела безопасности движения, направили на оперативной машине в подмосковный город Клин для оказания помощи городскому отдел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десят пять километров проехали незаметно, в машине тепло, за окнами ночь лунная, морозная, все поселки вдоль шоссе в ог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ключил радио, во всем чувствовалось приближение праздника, да и мы сами чувствовали себя по-праздничному, несмотря на то что предстояла бессонная, напряжен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ись, шутили, говоря, что свой Новый год мы завтра после дежурства встретим и будут нам за то какие-нибудь особые подарки, а сегодня — что ж поделаешь? Милиции не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в горотдел. Встретили нас радостно: какой начальник не приветствует подмогу в такую боев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лись, как целесообразнее распределить силы. Решили двоих наших товарищей оставить на самом бойком перекрестке, а двоим — в том числе и мне — патрулировать по городу. К нам подсел заместитель начальника отделения, чтобы заодно проверить службу пос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ируя по городу, побывали мы во всех отдаленных поселках, на площадях, у вокзала, несколько раз пересекали город вдоль и поп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сочувствием вспоминали наших двух товарищей, которые остались на перекрестке, открытом морозу и всем ве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часов на приборном щитке машины приблизилась к двенадцати. Народу на улицах заметно поубавилось. Прошел полупустой автобус, почти не задерживаясь на остановках — никто его не ждал. Редкие прохожие со свертками торопились к праздничным ст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ночь. Самое тихое время на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у слегка заволокло, небольшой снежок прошел, однако видимости особенно не ухуд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несколько раз побывали на окраинах и теперь уже с удвоенным вниманием присматривались к машинам, появлявшимся на магистралях. Делали это, разумеется, незаметно, чтобы ни в коем случае попусту не испортить людям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ситуации многое от мастерства и понимания водителя зависит, когда прибавить газку, а когда и притормозить, чтоб незаметно было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дем за машиной некоторое время, если не заметим ничего подозрительного, другой объект изби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если видим, идет машина неровно, неуверенно, дорога, видно, становится узка, тогда проверяем более тщ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их до самого дома так проводили. Они, наверное, и по сей час об этом не дога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уж, наверно, два было, когда на центральную улицу выехал «Москвич». «Почерк» у машины был хороший, уверенный, но мы решили проверить, куда это так поздно местный жител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м сзади на почтительном расстоянии. Проехав несколько улиц, «Москвич» остановился у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же остановились, ждем,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вышли трое и весьма неуверенной поступью направились в ресторан. Потом вышел водитель, заботливо запер дверцы машины и хотел, видно, последовать за свои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тронул Володю, он мгновенно дал газ. Водитель «Москвича» с удивлением остановился, оглядывая неведомо откуда взявшуюся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людей в форме — надо ему отдать должное, — сразу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он хирург городской больницы. Откровенно признался, что после тяжелого дежурства — трудная операция была — хотел было с товарищами «согрешить». Но им-то можно, а он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вовремя напомнили, — просто сказал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им поговорили немного о том о сем — первая новогодняя беседа. Он дождался своих приятелей, дружески со мной простился, пожелал мне весь год так же вовремя всюду поспевать и укат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нас было отличное: начало удачное, может, и вся ночь спокойн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оехали в конец города по центральной улице. Только развернулись обратно, увидели свет приближающегося к нам автомобиля и решили подождать. Посмотреть, как он «держи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обочине, выключили по всем правилам подфарники, двигатель работает на малых оборотах.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приближался к нам с приличной скоростью. Не доезжая до нас несколько метров, водитель вдруг выключил весь свет и на большом газу проследовал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понадобилось выключать свет, если не было встречного транспорта? Только в одном случае это имело смысл — если не хочешь показать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проследить за странно застенчивой «Победой». Водитель ее, заметив, очевидно, что его нагоняют, не решился пересечь площадь. А может быть, заметил двух наших патрульных инспекторов. Не доехав до них, он свернул вправо, по-видимому, надеясь объехать площадь окол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е повезло. Шлагбаум у железнодорожного переезда был закрыт: шел товарны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близились к «Победе», намереваясь предупредить водителя, что так водить машину по скользкой дороге рискованно. Однако я даже не успел выйти, как «Победа», мастерски осадив назад, с одного раза развернулась и так дала газу, что из-под ее колес всех нас обдало снегом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ут сомнениям пришел конец. Ясное дело: перед нами преступники и их во что бы то ни стало нужно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на полной скорости удалялась из Клина по направлению к Калининской области. Выжимая все что можно из нашей машины, мы медленно, но неуклонно нагоня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беды» попытался на полном ходу свернуть вправо, на дорогу, ведущую в лесной массив, однако, не рассчитав, не попал на мостик, перескочил через кювет и вырулил на булыжную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 резкий поворот не решились. Развернулись и снова стали преследовать удаляющуюся к лес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свернула на проселок, пыталась оторваться от нас на обледенелой ухабист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али свисток. Просигналили. Открыв окно, дали предупредительный выстрел — «Победа» не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тдать должное нашему Володе: великое мастерство вождения проявил он в этой сумасшедшей гонке ночью, в лесу, по ледяным ухабам проселоч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нщики — а их, как выяснилось потом, было двое — поняли, что от погони им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тормозили, намереваясь бросить машину и скрыться. Водитель распахнул левую дверцу, но выскочить не успел. Мы подъехали, остановились, что называется, впритирку, и он очутился меж двух машин и двух открытых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общник выскочил вправо, метнулся было в лес, но, проваливаясь в глубоком снегу, успел пробежать только несколько метров. Задержали и его. «Победа» с двумя ворами-угонщиками была доставлена в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нас, несмотря на усталость, было самое радужное: автодорожных происшествий в городе нет, преступников задержали, машина цела. Недолго осталось, а там и мы наконец сядем за новогодни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том не кончилась оказавшаяся далеко не спокойной новогодня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ачало светать, в отделение прибежал бледный, взволнованный человек. Одет по-праздничному, а сам чуть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ть Новый год он приехал к родным, машину поставил под окном. До полуночи каждые полчаса смотрел. Да и после двенадцати смотрел, и все-таки не заметил,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ашины. Угнали. А она — новая, семьсот пятьдесят километров только прошла, всей семьей деньги на нее к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человек — по рукам видно, с металлом дело имеет. Немолодой, а похоже — слезы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казали ему задержанную машину, сколько было радости, как благодарил! Как живую, поглаживал он свою «Поб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удивительно приятным чувством возвращались мы утром в Москву.</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Ф. Невзор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лковник милиции</w:t>
      </w:r>
    </w:p>
    <w:p>
      <w:pPr>
        <w:pStyle w:val="Level2"/>
        <w:spacing w:before="0" w:after="288"/>
        <w:rPr>
          <w:rFonts w:ascii="Times New Roman" w:hAnsi="Times New Roman" w:cs="Times New Roman"/>
          <w:b/>
          <w:b/>
          <w:bCs/>
          <w:color w:val="auto"/>
        </w:rPr>
      </w:pPr>
      <w:r>
        <w:rPr>
          <w:rFonts w:cs="Times New Roman" w:ascii="Times New Roman" w:hAnsi="Times New Roman"/>
          <w:color w:val="auto"/>
        </w:rPr>
        <w:t>О ТОМ, ЧЕГО НЕ ДОЛЖНО БЫТЬ</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все, кто впервые приступает к самостоятельной работе, испытывают робость, неуверенность в себе. С подобными сомнениями начинал и я свой путь оперативника. Признаюсь, очень трудно давались мне первые шаги. 1943 год. Война. Я только что окончил Центральную школу милиции НКВД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ороть сомнения и нерешительность мне помогли опытные сотрудники ОБХСС: мой непосредственный начальник полковник милиции М. М. Конкин, его заместитель майор милиции А. Д. Голубев и бывший начальник нашего отдела комиссар милиции 3-го ранга В. Я. Громилов. Всегда с большой благодарностью вспоминаю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мое дело — разоблачение опасной преступной группы, возглавляемой крупным спекулянтом Мирзо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ынках Москвы и Московской области орудовала группа спекулянтов, которая в значительных количествах сбывала табачные изделия фабрики «Ду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был определить участников шайки и установить, откуда они получают товар: скупают у граждан или похищают непосредственно на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работу я начал с фабрики «Дукат». Изучил технологию производства, порядок учета поступающего сырья, правила выпуска и реализации готовых изделий. Одновременно знакомился со всеми, кому были вверены материальные ценности. При моем небольшом опыте работа эта отнимала уйму времени, а поскольку спекулятивная группа действовала активно, мне пришлось забыть об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цессе отработки ряда оперативных версий возможного воровства папирос и табака с фабрики выявил, что условия для совершения хищений на фабрике имелись. Табак сюда поступал импортный, отходы от него при изготовлении папирос были значительно меньше, чем от отечественного. Кое-кто из материально-ответственных работников мог этим воспользоваться. Можно изготавливать из сэкономленного табака неучтенное количество «левых» папирос и сбывать их спекуля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оставленных задач была решена. Оставалось главное: установить конкретных лиц, занимающихся хищением, выяснить, как вывозятся с фабрики неучтенные папиросы и кому они сбываются. Разумеется, без помощи руководства фабрики и общественности мне было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своими помощниками, комсомольцами и коммунистами фабрики, изучил большой круг лиц, имевших непосредственное отношение к изготовлению, сбыту и охране табачных изд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ыяснилось, что отдельные работники папиросного цеха связаны с экспедицией и охраной. Настораживало, что эти люди живут не по сред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работой по установлению расхитителей на фабрике сотрудники ОБХСС вели наблюдение за выявленным к тому времени организатором спекулятивной группы Мирзоевым — «гастролером», как мы называем преступников, не проживающих постоянно в одн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полковника Конкина удалось за сравнительно короткое время установить всех участников хищений. Было решено приступить к ликвидации преступн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летних дней на Люберецком рынке спекулянтов задержали, когда они продавали папиросы и табак. На квартире Мирзоева мы обнаружили в большом количестве табачные изделия, предназначенные для прод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ъявили улики, Мирзоев и его подручные назвали расхитителей, орудовавших на фабрике «Дукат», фамилии которых к тому времени были нам уже извест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роцесс хищения на табачной фабрике был несложен. Когда поработаешь, выяснишь, многое выглядит просто. Некий Петров передавал неучтенно изготовленные табачные изделия в экспедицию Сорокиной. Она при содействии охранников фабрики беспрепятственно вывозила их с предприятия и доставляла спекулянту Мирзоеву. А Мирзоев через своих соучастников переправлял табачные изделия на рынки Москвы и области, имея от продажи большие деньги.</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нец вакхан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50 года меня пригласил к себе начальник Управления БХСС Главного управления милиции полковник Летин и предложил заняться проверкой нескольких приезжих граждан. Они давно живут в Москве, в гостиницах, и занимаются вроде бы какими-то нечист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казал, что задача не из легких, но решить ее надо в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иступил я к изучению специальной… винодельческой литературы. Да-да, винодельческой. Ведь разоблачать-то предстояло торговцев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московские виноделы рассказали мне о тех звеньях в производстве и сбыте вин, которые нередко используют расхитители в своей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упице собирал материал, постепенно нащупывая методы, применяемые жуликами в этой отрасли. Наладил связь с ОБХСС Москвы, Грузинской, Армянской и Молдавской 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вольно быстро удалось установить, что некоторые южане длительное время проживали в московских гостиницах и тратили большие деньги в ресто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делье и кутежи. Что это — самоцель? Не похоже. По всему видать, что люди чего-то ждут. Таково было мое предположение. И оно подтвердилось. В то время Главвино открывало в нескольких областях Российской Федерации винодельческие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ал на должности главных виноделов или директоров винзаводов сам заместитель начальника Главвино Мирзоянц. Но как назначал! По двадцать — двадцать пять тысяч рублей за должность получал. Многие из тех, кто давал Мирзоянцу взятку, в прошлом имели отношение к крупным преступлениям, располагали большими суммами и отлично знали, что на купленных должностях получат возможность на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винзаводы и винбазы, расположенные в городах РСФСР, не имели достаточного количества виноматериалов (сырье, из которого изготовлялись винные изделия), дельцы с согласия Мирзоянца заключали договоры на поставку вина с предприятий Грузии, Молдавии, Узбекистана, где у них было немало «св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эти данные, я установил адреса винзаводов и винбаз, фамилии руководящих работников, назначенных главком. Дал задания местным аппаратам БХСС, а в некоторых случаях и сам выезжал для организации оперативно-розыск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ения осуществляли, в основном фальсифицируя вина, то есть разбавляли их водой или в дорогие вина добавляли дешевые сорта. Вин не хватало, и дельцы-расхитители, сбывая фальсифицированные вина населению, легко зарабатывали на этом крупные суммы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ый укатил в Куйбышев один из завсегдатаев столичных ресторанов — некто Алабидзе. Мирзоянц назначил его директором нового винного завода «Сам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 следом и я. Несколько дней с группой финансистов и работников санэпидстанции трудился на заводе. Проверил учет сырья, выпуск готовой продукции и реализацию через торговую сеть. Познакомился с материально-ответственными и многими должностными лицами. Бок о бок со мной работали сотрудники Куйбышевского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е должности на заводе занимали приезжие люди. Многие из них даже в городе не были прописаны, жили на частных квартирах. Но зато в ресторанах их знали хорошо, деньги там летели бешеные. Что же я узнал, «работая» на винзаводе? Виноматериал поступал из ряда совхозов Грузии по железной дороге в деревянных бочках большого габарита. Внешне все соответствовало документам. А все-таки краду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этой загадкой пришлось нам не один день поломать голову, до позднего вечера споря в дымной комнате начальника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ился я как-то с грузчиком. Он и поведал удивитель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говорит, — видал я в своей жизни, но тако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то-то обронил спичку в стакан с вином, а оно возьми и вспыхни ярким пламенем. Берем пробу и… эффектно горит грузинское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арительно решили, что виноматериал поступает на винзавод не меньше чем с двойной кондицией как сахара, так и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 это подтвердил. Действительно, в сопроводительных документах значилось: крепость 36° вместо 18°, сахар 18% вместо 9%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итители боялись на большие расстояния по железной дороге доставлять неучтенные излишки виноматериалов, а потому направляли полуфабрикат с двойной концентрацией. Алабидзе и его компания при обработке и разливе на заводе разбавляли вино и получали стопроцентные изл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м махинации не заканчивались. Виноматериал из Грузии поступал на завод по весу в килограммах, а на заводе после переработки он переводился в л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о раскрытию преступления продолжалась. Начальник Куйбышевского ОБХСС должен был обеспечить разоблачение преступной группы на местном винном заводе, а я вылетел в Грузию, чтобы там совместно с республиканским ОБХСС заняться винсовх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винсовхоз отправил 90 бочек, емкостью по 500—600 литров каждая, виноматериала с двойной крепостью и сахаристостью и, стало быть, непременно должна быть недостача. А покрыть ее мошенники не могли, не занижая содержание спирта и сахара в винном сырье, отправляемом в другие места. Вместе с сотрудниками республиканского ОБХСС я поехал в совхоз, чтобы с помощью специалистов снять остатки спирта-ректификата, применяемого при обработк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жидал сюрприз. Главный винодел, не сдав громадные ценности, сбежал. Директор выехал в неизвестном направлении. А ведь необходимо было провести немедленное снятие остатков спирта и вино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инвентаризации показали, что недостача спирта и виноматериалов была почти на миллион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йбышеве на винзаводе, «руководимом» Алабидзе, установили излишки вина в количестве 25 тонн. Часть его он уже сбыл в торговую 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разоблачена, а несколько позднее и арестована опасная преступная группа из шестнадцати человек, действовавшая в нескольких город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вершилась операция «Вакх». Пришел конец и вакханалии Мирзоянца, Алабидзе с компанией.</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ньги и тр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илиции Черников и подполковник милиции Марфенков получили задание проверить сведения о том, что на Подольской и Щелковской фабриках по переработке вторичного сырья подвизаются какие-то де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обычно бывает, те, о ком сообщило письмо, жили не по средствам. Некоторые из них ранее уже были судимы за хищения и должностны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конкретно махинации совершаются с сырьем? Связаны ли дельцы между собой или действуют в одиночку? Каким образом совершаются 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отрудники изучили процесс заготовки вторичного сырья (попросту говоря, тряпок), порядок оформления приемки, организацию денежных расчетов, вникли в технологию производства. Общение с рабочими дало возможность выяснить некоторые интересные для нас дополнительн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йлок, к примеру, тряпья вкладывается иногда меньше, чем следует. Занижается таким же образом качество и другой продукции — технической ваты, мягкой кр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нам не было известно, когда и какими способами осуществляются преступные сделки, как реализуются создаваемые излишки, каков круг расхи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рдинировать операцию поручили мне. Ежедневно я получал сведения от сотрудников, «проникшихся» делами безобидных палаток утильсырья. Постепенно вырисовывалась картина бурной жизни, протекавшей за шаткими стенами этих развалю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кономив» сырье, преступники перерабатывали его затем в готовую продукцию, а документы оформляли как на якобы вновь заготовленное и принятое от заведующих пунктами. В свою очередь заведующие приемными пунктами на это количество утиля выписывали фиктивные приемные накладные сборщикам, а уж они оформляли фиктивные квитанции на вымышленных лиц. Деньги текли в карманы ручьем. Мало того, заведующие пунктами, палатками и приемщики незаконно получали зарплату и прогрессивку, хотя фактически никакой работы по заготовке сырья у населения не про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инаторам было невдомек, что каждую их операцию, будь то переписка накладных, передача денег или уничтожение документов, мы фиксировали в толстой папке под трехзначн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не сообщили такой факт. На фабриках, где орудовали дельцы, деньги в подотчет заготовителям выдавались два раза в месяц в одно и то же время. После получения денег заготовители сразу же передавали их (плата за оформление бестоварных накладных) заведующим приемными пунктами, а те, в свою очередь, рассчитывались с «шефами» на фаб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доказать, что отдельные заготовители тряпье у населения не принимают, оперативники прибегли к помощи комсомольцев и дружинников, организовали наблюдение за палатками по приему утиля, составляя специальные акты о том, чего и сколько с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сомольцев и дружинников были созданы десятки групп наблюдения, по два-три человека в каждой. Больше месяца добровольцы не спускали глаз со сборщиков тряпья — пеших, конных, работающих в пал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меня на столе появился документ, свидетельствующий о том, что объем заготовок значительно меньше указанного в отчетных квитанциях. Некоторые приемщики находились в отпусках, болели, а на их фамилии выписывались накладные о сдаче вторичного сы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подтверждали, что многие палатки сборщиков сырья снегом занесло по крышу и двери в них не открывались по два-три месяца. И стали всплывать на поверхность подлоги и при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фиксирования приписок на заготовительных пунктах мы сравнивали записи в путевых листах машин, перевозивших утиль на фабрики, с приходными документами, в которых указывалось значительно большее количество сырья, чем его фактически завезл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общественности мы произвели контрольные закупки небольших партий готовой продукции фабрики — ваты, войлока и т. д. Продукцию эту направляли для анализа в Научно-исследовательский институт хлопчатобумажной и шерстяной промышленности. Институт дал официальное заключение, что представленные образцы не соответствуют утвержденным технологическим нормам: засоренность превышает нормальную на 20—30 процентов, а шерстяного тряпья недостает на 15—20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зательства совершаемых преступлений были собраны во всех звеньях, от заготовителя до фабрики. Для разоблачения мы решили использовать момент, когда деньги, получаемые заготовителями в подотчет, переходили к дельцам на заготпунктах и фаб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говоренности с руководством Московской областной конторы Госбанка перед выдачей фабрикам подотчетных сумм в районных отделениях банка были переписаны номера и серии денежных купюр, на каждой из них бесцветным карандашом работниками милиции сделаны надписи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ем сигнала. Там, на фабрике, деньги пошли в оборот. Звонок! Заготовители передают добычу своим «шефа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держанные заведующие приемными пунктами разыграли возмущение. Какие деньги? Наши деньги! Надо было видеть их бледневшие лица и округляющиеся глаза, когда на извлеченных при личном обыске денежных купюрах стали явственно проступать буквы: ОБХСС.</w:t>
      </w:r>
    </w:p>
    <w:p>
      <w:pPr>
        <w:pStyle w:val="SubTitle1"/>
        <w:rPr>
          <w:rFonts w:ascii="Times New Roman" w:hAnsi="Times New Roman" w:cs="Times New Roman"/>
          <w:color w:val="auto"/>
          <w:sz w:val="20"/>
          <w:szCs w:val="20"/>
        </w:rPr>
      </w:pPr>
      <w:r>
        <w:rPr>
          <w:rFonts w:cs="Times New Roman" w:ascii="Times New Roman" w:hAnsi="Times New Roman"/>
          <w:b/>
          <w:bCs/>
          <w:color w:val="auto"/>
        </w:rPr>
        <w:t>Как Дымов червонцы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в контакте с постовыми милиционерами, сотрудниками ГАИ и сторожевой охраны, мы, работники УБХСС, черпаем много полезных для себя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развода ко мне подошел инспектор ГАИ и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проверял документы у одного шофера. Машина из Винницкой области. Нагружена оцинкованным кровельным железом. Путевой лист, товарный чек — все в порядке. Но вот что мне показалось странным. Я увидел у водителя еще один, причем незаполненный бланк товарного чека. Спросил, откуда он у него. Водитель сказал, что это испорченный бланк, при мне порвал его и выбросил. Я собрал обрывки. Может быть, вам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потребовался шоферу незаполненный бланк? Это можно узнать только на лесоторговом складе Химкинского горпо, которому принадлежал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ые сотрудники Химкинского ОБХСС сообщили мне, что заведующий складом Овсянников был дважды судим за хищения. Отбыл срок наказания за спекуляцию и рабочий склада Бал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торговый склад имеет обширную клиентуру. Сюда приезжают за строительными материалами из Винницкой, Сумской, Воронежской и Курской областей. Особым спросом пользуются кровельное железо, шифер, череп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Министров РСФСР установил Рослесстройторгу и МОСПО строгий лимит отпуска кровельных материалов в одни руки, исходя из реальной потребности застройщиков. Шифера, скажем, разрешалось продавать одному лицу не более 30 листов, железа — трех листов. В машине, следовавшей в Винницкую область, инспектор обнаружил 502 листа железа. Значит, заведующий складом Овсянников явно нарушил инструкции. Трудно поверить, что делал он это бескоры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Химкинского ОБХСС организовали проверку, в результате которой выявили еще 16 грубейших нарушений правил отпуска стройматериалов. Сотрудники выехали в области, куда направлялись грузы с химкинского склада. На местах установили, что завскладом потребовал с покупателей из Винницкой области взятку в 800 рублей. Вымогательство матерого жулика было доказано и в ряде други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получил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с вымогательством чрезвычайно сложна. Успех зависит от того, насколько правильно определено, где созданы условия безнаказанности, где имеются лазейки для взят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случай, когда мы разоблачили опытного взяточника, бывшего директора Балашихинского продторга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обложил «данью» многих директоров продовольственных магазинов, заставляя их заниматься злоупотреблениями по службе. Один из директоров магазина не выдержал «эксплуатации» и пришел к нам в отдел. Он согласился помочь разоблачи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добровольный помощник должен был в условленный срок передать Дымову в служебном кабинете 70 рублей. Так сказать, рядовая контрибуция! Согласовав этот вопрос в облпрокуратуре, мы с заместителем начальника следственного отдела Королевым и другими сотрудниками выехали в Балаш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предназначенные для передачи Дымову, были предварительно переписаны и сфотографированы. Мы в роли посетителей находились в приемной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ось. Дымов деньги взял. В момент передачи их вошли мы с Королевым и понятыми. Ну, думаю, взяли с поличным. Реакция Дымова была мгновенной. Нечасто такое увидишь. Схватив семь десятирублевок и запихав их в рот, он с необыкновенной быстротой заработал челюстями. Еще минута, и вещественное доказательство будет прогло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мы не промахи. Вытащили купюры изо рта. Тогда взяточник применил другой испытанный прием матерых жуликов. Принялся кричать, что его избивают, поднял шум, на который в его кабинет сбежались сотрудники 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в присутствии понятых мы изъяли и приобщили к уголовному делу как доказательство. Московским областным судом Дымов был приговорен к 12 годам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чинал работу в ОБХСС, меня поражало, как могут вполне, казалось бы, достойные люди оказываться замешанными в уголовных делах, жить двойной жиз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после четверти с лишним века службы в органах милиции, меня волнует и радует другое: какое бесчисленное множество самых разных людей в нашей стране с горячей непримиримостью относится к этим чуждым явлениям, ко всему, что нечестно, грязно, чего у нас не должно быть</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И. Сиверцева,</w:t>
      </w:r>
    </w:p>
    <w:p>
      <w:pPr>
        <w:pStyle w:val="Level2"/>
        <w:rPr>
          <w:rFonts w:ascii="Times New Roman" w:hAnsi="Times New Roman" w:cs="Times New Roman"/>
          <w:color w:val="auto"/>
        </w:rPr>
      </w:pPr>
      <w:r>
        <w:rPr>
          <w:rFonts w:cs="Times New Roman" w:ascii="Times New Roman" w:hAnsi="Times New Roman"/>
          <w:b w:val="false"/>
          <w:bCs w:val="false"/>
          <w:i/>
          <w:iCs/>
          <w:color w:val="auto"/>
        </w:rPr>
        <w:t>капитан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ЫСШАЯ ОЦЕНКА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разованию я педагог, начинала свою трудовую деятельность в детском саду воспитателем, позже работала в школе. Но делом всей жизни стала для меня детская комната милиции в Жуковском. Ей отданы лучшие годы. Очень люблю я детей. С их радостями и горестями, их неповторимыми характерами. Наверное, поэтому в нелегком труде по перевоспитанию оступившихся детей не знаешь усталости. Хотя кто считал часы сотрудника детск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ся сталкиваться с судьбами сотен подростков, которых обделили лаской и теплом родители. Каждый мальчонка, каждая девчушка ждет от «тети милиционера» доброго слова, в глазах грусть смешалась с мольбой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традно сознавать, что труд твой не пропадает даром. Нет высшей оценки ему, чем простая детская благодарность. Однажды прихожу в детскую комнату, смотрю — на столе в вазе изумительной красоты пионы. Читаю: «Ирина Григорьевна, я вам дарю подарок от всего сердца. Спасибо вам за все. Толя». Лишь вдвоем с ним мы знали, как трудно было ему стать на путь исправления, а мне — помочь подро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друг поздно звонят в квартиру. Открываю дверь. На пороге ладный солдат. «Извините, Ирина Григорьевна, это я, Коля, отпустили вот на несколько часов. Пришел вас проведать. Служу отлично. Вам спасибо…» В памяти всплывает судьба маленького Коли, которого по решению комиссии по делам несовершеннолетних должны были направить в колонию. Но из детского приемника мне удалось его вернуть, несмотря даже на возражения родителей. Не все шло тогда хорошо. Срывался иногда парень. В армию все-таки ушел со своими сверстниками. Не забыл, значит, Николай наших встреч и бесед, долгих разговоров. На свадьбу приглашает. Нередко бывает, родится сын или дочь у бывших наших подопечных — идут они поделиться радостью. Семейная жизнь не ладится — тоже приходят за советом. Одним словом, мы надолго остаемся друзьями. Пишут в детскую комнату солдаты Советской Армии, присылают письма их родители, получаем мы вести из воспитательных колоний и детск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инспектора детской комнаты многогранна. В одиночку не справиться. Поэтому мы ищем поддержки у актива общественности. Помогают нам люди разных профессий, образования, занимаемых должностей. Да и по возрасту далеко не равные. Энтузиастов объединяет любовь к детям, стремление воспитать из них настоящих строителей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детскую комнату обратились родители и общественность школы с просьбой направить в детскую воспитательную колонию Сергея С. Мальчик бросил учебу, поведения он был такого, что в округе окрестили его «бандитом». Родители учащихся установили около школы дежурство, чтобы оградить своих детей от обидчика. Вот до чего дело дошло! Мелкие правонарушения, отказ учиться, требование родителей — хватало причин, чтобы направить Сергея в детское воспитательное учреждение. Я хорошо знала этого подростка, изучила его характер и причины его плохо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решила я обратиться к молодому коммунисту технику Лидии Ивановне Пушкаревой с просьбой взять шефство над Сергеем. Долгие месяцы кропотливой воспитательной работы дали положительные результаты. Подросток вернулся в школу, с помощью шефа наверстал упущенное, а окончив семь классов, поступил работать автослесарем. Из части, где Сергей проходил воинскую службу, родителям командование прислало благодарность за примерную службу сына. Сейчас Сергей сам стал отцом, работает шофером, у него дружн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работе нет мелочей, второстепенных дел и забот. Держа в руках судьбу ребенка, многое приходится взвешивать, обдумывать. Какой характер у этого мальчонки, чем интересуется он? Поможет ли данному подростку направление в воспитательную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М. исключали из нескольких школ и даже из школы-интерната за хулиганство и пьянку. После каждого очередного исключения в комиссию по делам несовершеннолетних приходили заявления с просьбой направить подростка в спецучилище. Но актив детской комнаты делал все, чтобы оставить парня в семье. Он приходил к нам трижды в неделю с дневником и дисциплинарной тетрадью. С трудом окончив восемь классов, Володя стал работать. И вдруг в цехе, в трудовом коллективе он начал преображаться, его приняли в комсомол, он увлекся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сполнилось восемнадцать лет, Володя пошел в армию, служил в музыкальной роте. Командование рекомендовало его в военно-музыкальное училище, где он и продолжил образование. Недавно Володя написал нам в детскую комнату: «Здравствуйте, дорогая Ирина Григорьевна. Пишет вам бывший ваш мучитель…» Он писал, что служба идет хорошо, что он уже имеет несколько благодарностей. Письмо заканчивалось словами: «Большое спасибо вам, что заступились тогда за меня в гороно. Ведь если бы не вы, не знаю, где бы теперь я был. Обещаю вам, что больше не под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ие в нашей работе нетерпимо. Однажды к нам поступил сигнал, что брошен ребенок, а мать, женщина без определенного места жительства и работы, проживает на частной квартире. Ни адреса, ни фамилии. Все-таки мы начали поиски. И нашли. Молодая мать, сама воспитывавшаяся без родителей, не имела крыши над головой, не работала. Мы помогли ей найти работу, устроили в общежитие. А сына определили в детский дом, который находился неподалеку. Мать и сын счастливы и благодарны сотрудникам милиции за помощь. Людмила, так зовут эту женщину, написала: «Вы мне сделали то, чего не делал никто и никогда. Не обижайтесь, если я назову вас мамой. Ведь я не имела такого счастья произносить слово «ма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никам милиции часто приходится выступать в роли педагогов. А воспитываем мы тех, от кого отказываются и школа и порой родители. Трудно, очень трудно. Но никакие трудности не омрачат ту радость, что приносят нам плоды нашей деятельности.</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Н. Герасимова,</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spacing w:before="0" w:after="288"/>
        <w:rPr>
          <w:rFonts w:ascii="Times New Roman" w:hAnsi="Times New Roman" w:cs="Times New Roman"/>
          <w:b/>
          <w:b/>
          <w:bCs/>
          <w:color w:val="auto"/>
        </w:rPr>
      </w:pPr>
      <w:r>
        <w:rPr>
          <w:rFonts w:cs="Times New Roman" w:ascii="Times New Roman" w:hAnsi="Times New Roman"/>
          <w:color w:val="auto"/>
        </w:rPr>
        <w:t>ИЗ ЗАПИСОК СЛЕДОВАТЕЛЯ</w:t>
      </w:r>
    </w:p>
    <w:p>
      <w:pPr>
        <w:pStyle w:val="SubTitle1"/>
        <w:rPr>
          <w:rFonts w:ascii="Times New Roman" w:hAnsi="Times New Roman" w:cs="Times New Roman"/>
          <w:color w:val="auto"/>
          <w:sz w:val="20"/>
          <w:szCs w:val="20"/>
        </w:rPr>
      </w:pPr>
      <w:r>
        <w:rPr>
          <w:rFonts w:cs="Times New Roman" w:ascii="Times New Roman" w:hAnsi="Times New Roman"/>
          <w:b/>
          <w:bCs/>
          <w:color w:val="auto"/>
        </w:rPr>
        <w:t>Случай в Ка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ревнего вала, где застыл устремленный на запад легендарный Т-34, мы договорились встретиться. Москвичка Таня не знает Дмитрова. Вижу, как она, расспрашивая дорогу, неуверенно приближается к центру. Махнула 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здравствуй, Т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шись, мы медленно переходим площадь. Румяная, веселая, стройная девушка идет рядом. Таня впервые увидела меня в форме капитана милиции, стесняется, молчит, только доверчиво лови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накомились в больничной палате, после того как Таня перенесла сложную операцию, а я, следователь Дмитровского отдела внутренних дел, задала потерпевшей пер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утро усталый дежурный инспектор милиции поднял трубку московск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дежурный врач Института имени Склифосовского. В ноль пятнадцать из поселка Катуар к нам привезли 16-летнюю Таню И. Ножевая рана в област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ветном молочном тумане вдоль спящей глади канала имени Москвы, ныряя с холма на холм, мчался по Дмитровскому шоссе наш желто-синий «газик» с оператив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поселок спал крепким предутренним сном. Лишь в одном доме забыли выключить свет, осталась распахнутой калитка. Несчастье, ворвавшееся минувшей ночью, еще более согнуло пожилую женщину, всего несколько часов назад счастливую бабушку, которая не могла нарадоваться на милую вн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группа тщательно обследовала палисадник, сотрудники милиции осмотрели небольшую улочку, были составлены первые документы будущего уголовного дела: протоколы осмотра места происшествия и опроса свиде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вещественных доказательств, которые помогли бы проникнуть в тайну случившегося, оперативники не обнаружили. Если не считать, правда, маленькой белой пуговицы, обычно пришиваемой к мужским рубашкам. Но улика ли эта пуговица? Ответить не мог даже опытный следователь Виктор Васильевич Занегин, возглавивший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рольют свет показания Таниной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запишите, да быстрей найдите лиходея этого! Внученька, моя внученька, Танюша дорогая, зарезали… Шестнадцать годочков ведь родименькой было… Танюшка-то частенько ездила ко мне на выходной с матерью, с дочкой моей, значит. В Москве они живут, без отца. На прошлой неделе приехали. Танюшка вечером принарядилась — и в клуб. Ходила она туда на танцы. Вдруг слышим, стучит каблучками по крыльцу. Торопится. Вбежала в сенцы и дверь на крючок, а сама так дышит, так дышит, и глазки испуганные у нее. Я к окну. Темно уж, а разглядела — парень по тропке от нашей калитки уходит. Повернулся и крикнул: «Не лампу к телевизору тебе надо, а пулю в сердце!» Внучка сказала, что парень тот увязался провожать ее, около самого дома поссорились. Неделя прошла. Я уж и позабыла о том. Приехала Танюшка с матерью снова. Часов в двенадцать ночи слышу, дочь моя кричит: «Танюшку зарезали!» «Скорая» увезла вн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то чей? Местный, с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его знает, темно было на дворе. Незнакомый вроде. Какие такие приметы? Не знаю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сообщение из больницы, протокол осмотра места происшествия, маленькая белая пуговица, протокол допроса Таниной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ем я располагала, когда приняла дело к производству. Внимательно выслушала начальника отдела. Ознакомилась с результатами работы опергруппы. Про себя подумала: «Не 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резонно предположить, что Таня (жива ли она?) и ее мать знают парня. В этом случае задача решается просто: личность преступника устанавливается, остается его изобличить. Да, но если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поезжай в Москву. Поговори с Таней и ее матерью, — попросила я инспектора уголовного розыска Миро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ждала его возвращения. То, что рассказал Мирошкин, ясности не приб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они в субботу к бабке в Катуар. А там у нее еще брат живет. Ну и надумали его навестить. Возвращались около полуночи. Только к дому подошли, вдруг из темноты человек вырос. И к Тане, за руку берет: «Пойдем, поговорить надо». Мать почуяла недоброе, всполошилась. Взяла его за рубашку, держит, дрожащим голосом просит: «Сыночек, отпусти, не тронь». Парень рванулся от нее, подскочил к девочке, чем-то ударил и бежать. Так толком она его и не разглядела. Говорит, раньше не встречался. Запомнила лишь рубашку в красную и синюю клетку. Спрашиваю: «Не оторвали ли вы ему пуговицу?» «Может», — говорит. А впрочем, и этого твердо не запомнила. Испугалась тогда сильно. Девочка в очень тяжелом состоянии, с ней я не в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й он, думаю я о Саше. Сколько работает у нас? Год, не больше. Снова придется ему ехать в Москву. По неопытности он не понимает, что Танина мать знает больше, чем сообщила ему. А почему я так считаю? У меня ведь нет оснований ей не верить. Да и не видела я ее сама. Лет десять, кажется, назад я не могла никак в толк взять, как это мать избитого до полусмерти сына наотрез отказалась назвать имя хулигана. Вот тебе и неотвратимость наказания! Поди докажи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нститута наконец-то позвонили: с Таней можно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ернулся возму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Сергеевна! Что это за люди? Мать, так та прямо заявила: «Ни я, ни моя дочь никаких показаний давать не будем. Прошу работников милиции закрыть дело. Дочь жива и, даст бог, поправится». Я ей: «Вы что? Вы понимаете, что преступник опасен не только для Тани, но и для других?» Я ей о долге, о неотвратимости… А она и девчонку под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инспектора с Таней ничего не дала. Та отвечала односложно либо вообще молчала, отвернувшись к стенке. К тому же беспокоились врачи. Девушка была очень слаба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и думами поехала я в Москву. Слишком много неразгаданных вопросов. Почему мать и дочь так упорно молчат? Возможно, они знают больше, чем рассказали. Но что-то мешает им быть откро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поговорила с хирургом, оперировавшим девушку, с лечащим врачом. Кое-какие подробности удалось узнать. Но и с людьми, спасшими ей жизнь, Таня не была откровенной до конца. По ее словам выходило, что она стояла на автобусной остановке, к ней подошел какой-то парень, они поссорились, и он ее 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ать и бабушка сообщают, что Таня была ранена возле дома, а врачам она сказала, что около автобусной остановки? Кто говорит правду, с какой целью кто-то из них л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медицинской сестры иду длинным коридором Института имени Склифо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чну разговор? Чем расположить девочку, доверится ли она мне? Но ведь я иду к ней с добром, и она должна это понять. Иначе не разобраться в этом пре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еселыми думами открыла я дверь в палату, где лежала Таня, огляделась. Медсестра показала на койку у окна: «Она». Но я и сама узнала Таню, хотя видела ее впервые. Под белоснежной простыней угадывалась небольшого росточка, хрупкая девчушка, почти ребенок. Смоляные волосы разметались по подушке. Может быть, от темных волос лицо ее казалось особенно бле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мотрела настороженно, в глазах показался испуг, когда я прошла через всю палату и приблизилась к кровати. Тихонько присаживаюсь рядом, здоро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исподлобья, что-то в ней от затравленного зверька. Здоровье еще не восстановилось, слабость чувствовалась во всем. Медсестра внимательно наблюдала, напоминая о считанных минутах, отведенных на беседу с потерпевшей. Накануне с ней пытались поговорить работники уголовного розыска. Увы, безрезультатно. Ничего не выяснили и врачи. Таня замкнулась, страдала, но молчала. И вот чувствую, что ускользает последняя нить. Надо менять тактику, надо искать пути-дорожки к сердцу несчастн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ю: о несчастье ни слова. Но каков же будет пер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а, кем ты хочешь быть? Ты учишься или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ждала другого. Она думала, что ее спросят о приметах, о взаимоотношениях с ним. Поначалу ее ответы были односложны: «Да», «Нет». Напряженность долго не проходила. Но уже нащупывалась та ниточка, которая ведет к Таниному сердцу. Таня хочет быть взрослой. Она потеряла отца, видит, как нелегко приходится маме. Скорее, скорее стать взрослой! Работать самостоятельно. А как ей нравится выбранная профессия! В школе торгового ученичества она лучшая уч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Нина Сергеевна, у нас есть девочки, которые не любят свою профессию, пошли — лишь бы пристроиться. Ну как так можно? Вот вы любите свою работу? Вы милиционер,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ня, это дело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говорились. Передо мной был не зверек, а девочка, подросток, девочка-мечтательница, любящая жизнь, с восторгом думающая о сво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Сергеевна, если бы вы только представить себе могли, какие хорошие у нас в группе мальчики и девочки! Какие верн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врач. Время! В тот день я не занесла ни слова на бумагу. Бланк протокола остался чист. Но об этом дне не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Сергеевна, вы еще придете? — спросила Таня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оя маленьк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нова отправляюсь в Москву, к Тане. Тем временем работники уголовного розыска поинтересовались ее друзьями, знакомыми. Когда вошла в палату, Таня встретила меня приветливо, с улыбкой. Но после вопросов о здоровье надо было задавать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поговорим о 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Таня? Что заставляет тебя так упорно молчать? Может быть, ты жалеешь того человека, не хочешь его вы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совсем 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испытующим взглядом посмотре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боюсь, — тихо призн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 как можно спокойнее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о, что он придет и убьет меня. Я даже ночью спать боюсь, все думаю, вот он влезет в окно. Мы так и с мамой договорились, что я ничего вам рассказывать не буду, а то все равно подкараулит где-нибудь и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ня горько расплакалась. Слезы из-под ее тонких пальцев скатывались на подушку, волосы прилипли к щекам. Теперь это был ребенок, настоящий ребенок, которого терзал недетский страх. Плакала она безутешно. С большим трудом с помощью врача удалось ее успокоить и убедить в том, что на территорию больницы постороннему пройти невозможно, тем более влез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пременно найдем и арестуем преступника. Но, Таня, чтобы это случилось быстрее, нужна тв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девушка успокоилась, рассказала о том, что произошло темным летним вечером в Ка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убе ко мне подошел какой-то парень и пригласил на танец. От него сильно пахло водкой. Я отказалась. Парень ухмыльнулся, отошел. Но чувствую, что он наблюдает за мной. Закончился последний танец, и все пошли к выходу. Смотрю, он идет за мной. Ну, думаю, обману его, пойду домой не своим переулком, а через станцию, будто я приезжая. Показалось, что он отстал. Я и пошла к дому. Только свернула в свой переулок, а он темный-претемный, слышу — бежит, нагоняет. Мне стало страшно. Дрожу, ноги не слушаются. А он прямо мне в лицо водкой дохнул: «Тебя как зовут?» «Маша», — соврала я. «А меня Федя. Вот и знакомы». У меня на уме одна дума: скорей бы домой прийти. «Ты меня не знаешь? Странно. Я артист, по телевидению выступаю. Видела?» — «Н-нет, у нас телевизор не работает, лампа перегорела». — «Так я немного соображаю в этом деле. Принесу лампу и починю. Хочешь?» Наконец подошли к бабушкиному дому. Я быстро вбежала и закрыла дверь. Слышу, этот Федя кричит: «Не лампу к телевизору тебе надо, а пулю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мы с мамой уехали в Москву, и я совсем забыла о том случае. Через неделю мы опять приехали к бабушке. Днем ходили в гости, а вечером, когда возвращались, почти у дома появился Федя. Мама пыталась его оттащить. Тогда он подскочил ко мне и чем-то тяжелым ударил в грудь. Больше я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ушаю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постарайся вспомнить, как выглядит Федя. Характерные примет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уверенн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го ничего особенного. Ростом повыше среднего, темный. Одет был в черный костюм, белую рубашку и ботинки… тоже белые, с дырочками. Да вот еще. Говорит он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авит, заикается, шепел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стран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же итог? Костюм, рубашка. Мало ли ходят в таких же. Речь? Сколько людей имеют речевые дефекты! Ботинки с дырочками? Видя, что я задумалась, Таня огорчилась. Она искренне желал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ечка, у тебя есть в Катуар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ходила на танц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ребят или девчат тебе запомнился? С кем разговарив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танцевала, Федя подходил к двум парням. Они все время кривлялись, твист изображали. Их из клуба даже выгнать хотели. Один был седой и в очках с толстыми стеклами. Второй — черный, в голубом свитере с белыми оленями. Они втроем о чем-то говорили и все смотрел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ка! Уже ни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апомнила ли ты, Таня, кого-нибудь еще? — настаиваю мягк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у одну я приметила. Когда Федя приставал ко мне, она позвала меня и усадила среди своих подруг. Тогда Федя и отстал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гляди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его роста, худенькая. На ней были серая юбка и голубая блузка. Знаете, Нина Сергеевна, эта девочка совсем не красится, и волосы не завиты, просто стрижка коро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дача! Не составит большого труда в нынешние времена найти некраше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милицию по вызову пришла девушка. Действительно, ей незачем было краситься и завиваться. Она выглядела юной и прекрасной. Девушка жила в поселке Катуар. Это вселяло надежду. Она должна знать Федю. Новая знакомая довольно быстро вспомнила тот случай на т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девочку я не знала. Вижу, к ней подошел какой-то парень в черном костюме и белой рубашке. Она ему отказала. Парень не отходил, ухмыляясь, что-то говорил. Жалко мне стало приезжую, уж больно она испугалась, я ее и позвала. Парень? Понятия не имею, откуда он, не встречал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брыв, снова пытаюсь нащупать ускользнувшую нить. Надо искать тех пижонов, что наделали столько шуму своим твистом. Они-то наверняка знакомы с Федей; судя по показаниям свидетелей и потерпевшей, говорили ребята с ним по-дружески. Сотрудники Икшанского отделения милиции были ориентированы на розыск любителей западных танцев. День, два, три жду вестей из Икши. Наконец звонок: «На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ущие дела в сторону, спешу в Икшу. Первым приглашаем на беседу «седого». Знакомимся, и тут же отмечаю: он вовсе не седой, а рыжий. Но очки с толстыми стеклами на месте. В ответ на вопрос о Феде Павел (так звали рыж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ипоминаю… Точно! Подходил такой. Спросил, не знаем ли мы вон ту черненькую девчонку. А я ее сам в первый раз увидел. Как и парн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 он выглядел? Что ты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мнется, со стыдом со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другом поддавш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рояснил и друг. А ведь их с таким трудом от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искать самого Федю — артиста, выступавшего по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и сделали свое дело. «Из-под земли» достали Федю. «Из-под земли» — это проверка выступавших в подходящий период на телевидении, эстрадных площадках и т. д. В цирковом училище Мирошкину подали экзаменационный лист на имя некоего Федора, проживающего в Катуаре и пытавшегося стать арт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абинет вошел высокий черноволосый молодой человек. «Высокий!» — сразу подчеркивает сознание. А Таня говорила, что Федя чуть повыше среднего роста. Да и брюнет он, а не «темноватый». И тут же возражаю себе: потерпевшая могла ошибиться. Назвала же она рыжего Павла седым. А если учесть, что Таня сама невысокая, то, возможно, в ее памяти рост высокий и «чуть выше среднего» не особенно и разли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изучаю Федю — открытое лицо, спокойный взгляд, довольно независимый, но не наглый. Рубашка… Рубашка в красно-синюю клетку! Охватывает волнение. На рубашке белые пуговицы — родные сестры той, что приложена к протоколу. Более того, все пуговицы пришиты белыми нитками, а верхняя че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льзя давать волю первому чувству. В эти минуты следователь не должен ошибаться даже в малом. Значит, на Феде та же рубашка, в которой он был в день совершения преступления? Тогда почему же он пришел в милицию именно в ней? Что это: вызов закоренелого преступника или его задержали настолько неожиданно, что переоде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авливаем личность. По паспорту он Федор. Однако лет гораздо меньше, чем определила Таня. Впрочем, ее определениям доверяться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слова беседы настораживают. Не картавит, не шепелявит, но произношение такое, будто говорит с наби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слушиваюсь, вглядываюсь. Он или не он? Стараюсь направить его рассказ в нужное русло. Живет в Катуаре, работает на заводе, увлекается самодеятельностью, пытался даже поступить в цирковое училище. С гордостью вспомнил, как в составе коллектива заводской художественной самодеятельности выступал по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совпадение за другим. А я не чувствую облегчения. Почему так охотно Федя рассказывает о себе? Почему спокоен? Не может же быть, чтобы он не догадывался, что его подозревают в тяжком преступлении? Если он совершил преступление — должен насторожиться приглашением в милицию, если нет… Если нет, то поведение моего собеседника вполне логично и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 телевизорах вы разбираетесь? — неожиданно задаю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т, того нет. Никогда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эта нехитрая уловка разгадана матерым преступником и он ведет тонкую, до мелочей рассчитан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ходит на случай в Ка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о толком ничего не знаю. В тот день я ездил в Москву, ходил по магазинам, потом гулял в парке культуры имени Горького. Вернулся с последней электричкой. С девчонкой той я не знаком, говорят, она незде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свою причастность к преступлению Федор отрицает. Но столько совпа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ступить? Если он преступник, его нужно немедленно водворить в камеру. А если цепь улик против Федора действительно роковое стечение обстоятельств и парень невиновен? Какую душевную травму получит молодой человек, проведя хотя бы ночь за решеткой! И поверит ли он потом в добро и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Каков же выход? Слишком велик риск оставить этого человека на свободе. Как будет расценен такой промах на службе… Несколько часов длилась беседа. Разговор сменялся минутами раздумий. Тяжелыми и мучительными минутами. Пока Федя выходил в коридор курить, я спрашивала и спрашивала себя: «Он или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человеком, который мог бы твердо ответить, была Таня. Но она прикована к больничной койке, и опознание, как того требует закон, в сложившейся обстановке невозможно. Чтобы провести опознание по фотографиям, требовалос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был уже поздний. Что-то подсказывало: не тот перед тобой Федя, не тот! Рис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Прошу вас в течение нескольких дней не уезжать из дому. — И с горечью подумала: «Так он и послушает меня, если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еративном совещании у начальника доложила о проделанной работе, поделилась и со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начальника по оперативной работе предложил отобрать в паспортном столе фотоснимки молодых людей лет до тридцати, проживающих на территории Икшанского отделения милиции, и показать потерпе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давшейся ситуации это был, пожалуй, единственный выход. Надежды на успех, правда, прибавилось немного. Не обязательно же Федя должен жить имен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лучила от паспортиста объемистую пачку фотографий, то пришла в ужас. Где уж больной Тане найти силы все пересмотреть! И здоровый устанет. Даже если будет там Федя, она может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попросила Таню внимательно просмотреть снимки и отложить те, которые хоть немного походили на Федю. Тонкими восковыми пальчиками стала она перебирать этот ворох. Не спеша рассматривала она фотографии, некоторые откладывала в сторону. В руках у девушки карточка Феди, с которым я вчера беседовала в милиции. Перехватило дыхание. Таня равнодушно отложила фото в большую груду. Не он! Значит, я не ошиблась, не обидела невиновного. Короткой была радость, ее сменила тревога. Таня не нашла «своего» Федю. Выходит, он не м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ортированную стопку из тридцати бланков девушка разглядывала особенно пристально. Наконец она отложила семь фотографий и, подавая поочередно их мне, коммент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 как у того, но глаза совсем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овсем его глаза! Только у этого очень широкое лицо. А здесь прическа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ырисовывался собирательный портрет преступника. В Дмитров я возвращалась, имея более или менее определен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ы «артиста» Феди были розданы всем сотрудникам милиции, народным дружинникам. Установили дежурство на вокзалах, в клубах и других местах. Федя исчез. В Катуаре, где особенно широко была развернута оперативная работа по обнаружению преступника, нервничали: сколько, мол, можно, других дел тоже хватает. Некоторые высказывались за снятие дежу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уголовного розыска Александр Мирошкин обходил клубы, танцплощадки, людные места, приглядывался. Как-то воскресным вечером заглянул он и в клуб Катуарского завода. Играла музыка, кружились нарядные пары. Всюду шум, смех. «Так же было и в тот вечер, когда веселилась здесь Таня, — подумал инспектор. — И к ней приставал подвыпивший парень, совсем как вон тот. И чего он привязался к девчонке, проходу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шкин решил вмешаться, подозвал гуляку. «Где я видел этого парня? Черный костюм, белая рубашка без галстука, прическа. Туфли! Белые, с дырочками! Он!» Стараясь не обнаружить своего возбуждения, инспектор сухо отчитал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приходить на танцы пьяным? Прошу пройти со мной в комнату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ого немедленно доставили в отделение, тут же вызв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причастность к покушению на жизнь Тани Федор К. отрицал 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первый раз, — уверенно за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задержанный выговаривал невнятно, падали они тяжело и не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ботников милиции сложилось убеждение, что именно К. совершил преступление. Улик хватало, чтобы взять его под стражу. Подозреваемого сфотографировали, снимки его разместили наряду со снимками похожих лиц, и я отправилас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ней мы встретились, как добрые знакомые. Девушка уже вставала. В присутствии понятых Таня без колебаний опознала парня, который приставал к ней в клубе и ран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узнал, что девушка опознала его, он сразу во всем признался. Подробно рассказал о тех двух воскресных вечерах, показал дом, возле которого нанес удар своей жертве. Примечательно, что от клуба к дому К. повел сотрудников не прямой дорогой, а в обход, через станцию. Тем путем, которым он шел за Т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преступник и участок картофельного поля на частном огороде, куда он бросил нож. Долго опергруппа искала этот нож и, не обнаружив,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сть это была довольно темная. Неоднократно был судим. Жил и работал в Лобне, поэтому никто его в Катуаре не знал. Имел семью. Незадолго до происшествия вернулся из мест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ли вы артистом? — спрашив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сказали Тане, что артист и выступали по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любят знакомиться с арт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ы ударили Таню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показалось, что не захотела со мной разговаривать. Неделю караулил. Но убивать, гражданин следовател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знали, что, ударив ножом в левую половину груди, можете попасть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ередали в прокуратуру. Я с головой ушла в новые заботы. Стало уже забываться происшествие в Катуаре, но однажды в кабинет робк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видела вас у соседки на огороде, — объяснила незнакомая женщина, — вы и ваши товарищи там что-то искали. Потом я копала картошку у себя и нашла вот эт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Женщина положила на стол сверток. В нем оказался кусок полотна от пилы. С одной стороны он был обернут синей изоляционной лентой, с другой — остро заточен.</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екращ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авило, следователь не любит работать по делам, подлежащим прекращению, особенно когда приходится прекращать уголовное дело за отсутствием состава или событи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головное дело, о котором хочется рассказать, я прекратила с чувством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сколько лет назад в один из августовских вечеров в дежурную часть Деденевского отделения милиции пришли парень лет двадцати и небольшого роста, худенькая заплаканная девушка. Брат и сестра принесли заявление об ограблении. Примерно часа полтора назад Рая (так звали потерпевшую) возвращалась с работы домой на электричке, следовавшей из Москвы, сошла на станции Турист и направилась к деревне Целеево, где жила с мамой и братом. Дорога проходила тропинкой в лесном массиве. Уже темнело, но идти ей было не страшно, так как в окрестных деревнях проживало много дачников, которые гуляли по лесу. Обе руки у девушки заняты. Ноша ее нетяжелая: в одной руке маленькая черная сумочка, в другой — авоська, в которой хлеб и два бублика. В маленькой дамской сумочке, как рассказывала позже Рая, кроме предметов женского туалета было еще и 22 рубля денег: две новенькие купюры по 10 рублей и 2 рубля. Эти деньги несколько дней назад ей дала мама. Готовились провожать брата в армию, вот и попросила продуктов привезти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я миновала последнюю встреченную ею группу людей в лесу, услышала сзади шаги. Оглянувшись, увидела, что ее догоняет один из мужчин, мимо которых она только что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вашу сумочку, — незнакомец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чем? — испуганно прошепта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знакомец больше разговаривать не стал, выхватил сумочку, вытащил из нее 22 рубля, зачем-то из авоськи взял бублик. Сумочку кинул к ее ногам и снова уше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а Рая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выглядел грабитель? — был задан Ра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ень хорошо запомнила внешность человека, ограбившего ее. Выше среднего роста, возраст лет 35, брюнет, лицо продолговатое, но не худое, волосы расчесаны на пробор слева направо, одет в белую с коротким рукавом «прозрачную» рубашку, черные брюки и кожаные светло-желтые босоножки. В общем, получился полный «словесный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уголовного розыска и участковые инспектора стали искать, нет ли на их участках похожего человека. И вот один из сотрудников назвал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Шукалово, недалеко от Целеева, две недели назад поселился дачник. Он снял полдома у местных жителей — супругов Овсян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 этот дачник у Овсянкиных один, а на воскресенье к нему приезжает женщина, может быть жена, иногда она привозит с собой какого-то мужчину, видимо род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яснили все это, уже и светать стало. Решили отложить до утра, чтобы пораньше проверить дачника-моск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к Николаю Павловичу — будем так называть теперь уже не просто дачника, а подозреваемого в совершении грабежа гражданина — пришли работники милиции. Николай Павлович быстро поднялся, натянул пиж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расскажите, как и где вы провели прошедш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се дачники. В субботу вечером ко мне приехала жена со своим братом, в воскресенье она уехала, а брат остался. Мы пошли гулять, затем сходили на станцию, выпили пива, и шурин последней электричкой уехал в Москву, а я пошел домо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и ли вы в лесу на дороге к Цел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братом жены там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и ли вы в лесу молоденькую, небольшого рост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были од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белая рубашка-сетка, черные брюки и вот эти желтые босо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иколай Павлович, у вас есть деньги и как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ие деньги? Питаюсь я у хозяев — жена заботу проявила, а на папиросы оставляет два рубля в неделю. Вот и вчера «сс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и две бумажные купюры по ру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вам придется пройт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пожалуйста.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был спокоен, признаков волнения в его поведении не зам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милиции при личном обыске у Николая Павловича в потайном карманчике брюк были обнаружены две новенькие купюры по 10 рублей. Николай Павлович явно с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от жены спрятал. Мало ли на какие непредвиденные расходы могут понадобиться деньги. Ведь жены этого не понимают, вот и приберег т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ам-то, работникам милиции, почему сразу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о них на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лаю Павловичу было объявлено, в совершении какого преступления его подозревают, он очень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Рая. Она успокоилась, больше не плакала. Среди других, схожих по внешности лиц ей был предъявлен на опознание Николай Павлович. В нем она категорично признала своего оби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ести следствие поручили мне. Ознакомившись с материалами дела, я составила определенное мнение и о Рае, и о Николае Павловиче. Мне было жаль Раю, и невольно создалось какое-то предубеждение против Николая Павловича. Очевидно, потому, что состав преступления характеризовал личность преступника: на такое может пойти человек, до предела опустившийся в своем цинизме и дер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ие размышления может позволить себе любой, но не работник милиции, следователь. Сейчас я не имею права на собственные чувства, обязана исследовать все факты и обстоятельства как в пользу подозреваемого, так и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обстоятельно рассказал мне все, о чем я его спрашивала, по существу повторив, что уже говорил в отделении, лишь уточнив некоторые детали и внеся кое-каки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 он в Москве вдвоем с женой, он — плановик, она — бухгалтер, хотели провести отпуск вдвоем, для чего и сняли дачу, но жену задержали дела на работе, а ему пришлось пойти в отпуск. Жена приезжает на выходные дни, иногда берет с собой брата, с которым он д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чера провели с женой и ее братом весь день, немного выпили, жена заторопилась домой, а брат решил остаться. Проводили жену до вокзала, на станции выпили пива и пошли погулять. В лесу встретили женщину, она обоим им понравилась, поговорили с ней. Николай Павлович решил оставить своего друга с новой знакомой и пошел по тропинке. Кажется, в это время мимо проходила какая-то женщина или девушка, но он не обратил на нее внимания. Поздно вечером проводил шурина на электропоезд и ушел домо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участие в ограблении девушки Николай Павлович отр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оведена очная ставка между Раей и Николаем Павловичем. Каждый из них полностью повторил свои показания. Рая утверждала, что именно этот человек ограбил ее. Николай Павлович отрицал огра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 побывать на месте происшествия, восстановить место ограбления. Может, там удастся найти что-либо из вещественных доказательств. Хотя надежды мало: место многолюдное, а после совершения преступления шли уже втор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группа вместе с потерпевшей на месте происшествия. Узкая, хорошо утрамбованная тропинка среди высоких вековых деревьев. Рая спокойно, деловито показывает место, где стояли трое — женщина и двое мужчин, место, где ее догнал один из них и отнял сумочку; идем по следам Раи, внимательно осматривая окружающую территорию. Там, где стояли трое, обнаружено несколько окурков, два из них от папирос «Беломорканал». Вспомнила, что у Николая Павловича изъята неполная пачка папирос этого сорта. Идем за Раей. И вот тропинка выходит на опушку леса. Рая наклонилась и подняла с земли половинку б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 меня отнял грабитель и, очевидно, бросил здесь, — сообщает Рая и тут же говорит, что на опушке леса сидел их колхозный пастух дядя Ваня, он ее то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а Раю показать, где был дядя Ваня. Рая охотно выполняет м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оформлено протоколом осмотра места происшествия, к которому приложили сх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мы допросили брата жены Николая Павловича, саму жену. А вот женщину, с которой Рая видела мужчин, поискать пришлось подольше. Все подтвердили имеющиеся в деле показания. Женщина сказала, что они действительно сначала стояли втроем, затем Николай Павлович пошел вслед за проходившей девушкой. Они подумали, что это его знакомая, но Николай Павлович вскоре вернулся, ничего не сказав о своей встрече, они тоже у него ни о чем не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из названных выше свидетелей и с Николаем Павловичем мы выходили на место происшествия и к каждому протоколу прилагалась схема. Все показания и все схемы по месту расположения участников происшествия и свидетелей полностью сов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допрошен и пастух дядя Ваня. Он подтвердил, что видел Раю. Она проходила недалеко от него, ничего ему не сказала, шла спокой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енная по делу экспертиза установила, что изъятые с места происшествия два окурка папирос «Беломорканал» принадлежали именно Николаю Павловичу. Да и сам Николай Павлович не отрицал, что курил эти папиросы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бесед с Раей я спрос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кричала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оходила мимо, то видела, что они все трое стояли вместе. Если бы я закричала, они бы меня убили. Я так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Рая посмотрела на меня широко открытыми, полными ужаса глазами. Искренен и наивен был этот взгляд настолько, что мне как-то неудобно стало за свои сомнения в правдивости ее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озреваемый, с которым неоднократно беседовали работники милиции, подтверждая все имеющиеся в деле показания, упорно отрицал свою вину в совершенном пре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беседую с Николаем Павловичем, знакомлю его с показаниями свидетелей, схемами выхода на место и другими материалам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Что можете сказать по поводу предъявленных материалов дела? Может быть, припомните какую-либо деталь, факт, говорящий в вашу пользу? — обращаюсь 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ожились обстоятельства, что все говорит не в мою пользу, некому даже подтвердить, что найденные у меня деньги принадлежат мне. Столько совпадений в этом деле, что вряд ли кто поверит в мою невиновность. Больше мне добавить нечего. Я понимаю, что меня осудят, но могу сказать лишь одно: никого я не гр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ялись и личности как подозреваемого, так и потерпевшей. Никто ранее не был 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шенная по делу мать потерпевшей подтвердила, что действительно давала дочери незадолго до происшествия 25 рублей одной купюрой, чтобы дочь привезла из Москвы кое-что из продуктов на проводы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стретиться с друзьями, близкими, сослуживцами потерпевшей и подозреваемого, нет, не допрашивать их, а прост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работает на заводе Николай Павлович, отзывы товарищей о нем самые хорошие. Правда, не без слабостей человек — любит и выпить, и поухаживать за женщинами. Потому и перешла два года назад к нему на завод жена. Сейчас живут они в достатке, дружно. Нет, не похоже, чтобы он пошел на преступление. По месту жительства в ЖКО о семье Николая Павловича также ничего плохого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ая — уроженка нашего района, родилась в деревне Ртищево, сейчас с матерью проживают в деревне Целеево. Нужно побывать и там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жу с поезда на станции Турист. Иду лесом по той же тропинке, по которой шла Рая в день ограбления. В деревне тишина, все в поле. Идти в дом, где живет Рая, бессмысленно. Родные уже все сказали. Захожу в соседний дом, беседую с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Раю знает. Но приехали сюда они недавно, раньше жили в деревне Шука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моя сначала с ней дружила, но не понравилась мне Рая, не разрешила я дочери с ней водиться. Почему? Да так, не нравится мне Рая, очень уж бой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вот уж никогда бы не подумала, что Рая может быть бойкой. Но что-то еще недоговаривала моя собеседница, а что, так и не могла я добиться. В душу закралось сомнение, и решила я поговорить еще. И вот иду из дома в дом, беседую о Раиной семье, о ее друзьях. Но снова какие-то недомолвки, когда речь заходит о самой Рае. Чаще всего отговариваются тем, что недавно они в деревне, знают их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чего-то недоделанного уезжаю домой. А на другой день я поехала в Шукалово. Утром начался проливной дождь. По деревенской грязи обхожу снова дворы и задаю жителям все тот же вопрос. Многие хорошо знают Раю, часто говорят о ней с усмешкой, характеризуют как отчаянную девушку. Рассказали мне и о ее «прок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я была еще подростком, ее семья переселилась в деревню Шукалово. Вступили в колхоз. Рае старались давать работу полегче. Однажды послали ее в город сдать колхозную клубнику. Корзины с клубникой поставили в телегу, впрягли лошадь, что посмирней, и отправили. Не прошло и часа, как вся в слезах вернулась Рая, без клубники и без документов на сданные ягоды. Корзины были пусты, телега измазана раздавленными я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а спускаться под гору, лошадь понесла, телега перевернулась, и все ягоды рассыпались, — объяснила, плач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ели сельчане тогда Раю, правление списало ягоды в убыток колхозу. А через некоторое время узнали, что она, проехав от деревни километра два, распродала все ягоды, деньги присв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м, поговорите в Ртищеве, где они жили, бывший председатель колхоза там живет, — рекомендует мне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утром спешу в Ртищево. И снова слышу о Раиных прод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х рук в колхозе не хватало, всем находилась работа. Рая девочка была бойкая, вот и поручили ей возить колхозное молоко на дмитровский молокозавод. С этого времени все чаще и чаще колхоз стал получать с завода претензии о низкой жирности молока. Мы не могли ума приложить, чем бы это объяснить. И вот кто-то из правления колхоза увидел такую картину: подъезжает наша Рая с молоком к мосточку, что через речку под горой, а там ее ждут с бидонами дачники. Рая бойко продаст часть молока, спустится к речке, разбавит молоко водицей и везет в Дмитров. Поговорили мы тогда с ней, с матерью, поплакали они обе, а потом уехали от нас в другую деревню… Да, бедовая эта Райка, — говорит с улыбкой Иван Егорович, бывший председатель колхоза имени Ка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аивная и простодушная Рая! Но почему никто из деревенских не упомянул о ее друзьях, ведь дружит же она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 к Рае на работу. Сначала она работала санитаркой, но вдруг стали пропадать вещи, а потом ее уличили в краже скатерти. Перевели на кухню, вскоре и там начались пропажи, у Раи нашли похищенную из кухни гречневую крупу. Стала Рая подвозить воду на лошади. Были у Раи и подружки, она быстро сходилась с людьми, но дружила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ась я с некоторыми Раиными подружками, среди них и с «потерпевшими». Медсестра Нина П. рассказала, что Рая обещала ей сшить блузку, взяла материал. Через некоторое время Рая сказала, что блузку сшила, получилась очень хорошо, но стала гладить и прожгла. Некоторым из подружек Рая сулила сшить платье, и тоже — ни платья, ни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ружба и распадалась. Но, оказывается, была у Раи и более постоянная подружка, о которой не очень хорошо отзывались в госпитале, — несерьезная, любит выпить,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встретилась с этой подружкой — Людой Р. Люда проговорилась, что несколько дней назад они с Раей вдвоем были в ресторане «Красная Горка», расположенном на Дмитровском шоссе у поворота на Лоб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вы там потратил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ублей 20. Погуляли хорошо, пили коньяк, потом вино, закуска тоже была приличная, — разоткровенничалась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 м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начала пили вдвоем, потом подсели знакомы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расплачивался,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айки были деньги, она за всех и за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когда были записаны показания Люды и я предложила ей прочитать их и расписаться, она внезапно замкнулась, очевидно, рассказала больше, чем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далось установить официантку, которая обслуживала Раю с Людой. Она их помнила, так как знала в лицо: девушки и раньше бывали в ресторане. В тот вечер выпил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все просто. При очередной встрече с Раей я спросила, откуда у нее деньги на ресторан. И Рая вынуждена была рассказать правду. Мать дала 25 рублей и попросила что-то купить. Однако выяснилось, что брата в этом году в армию не возьмут, значит, и покупать не надо. Она с подружкой эти деньги прогуляла, осталось лишь 2 рубля. Думала, получит заработную плату и вернет матери. Когда в тот вечер приехала домой, узнала, что брат стал спрашивать, где деньги. Рая тут же придумала вариант с ограблением. Брат настоял на том, чтобы заявить в милицию, и потащил ее в отделение. Рая не ожидала, но отступать было поздно. Она вспомнила обстановку в лесу, мужчин и женщину, вспомнила и то, что один из мужчин пошел вслед за ней. Созрел план, и она написала заявление об ограблении. Она легко опознала «грабителя», потому что запомнила хорошо черты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вы действительно невиновны, уголовное дело против вас прекращено, — вполне официально объявила я бывшему «обвиняемому», — но в суд вы все-таки будете вызваны. В качестве свидетеля по обвинению Раисы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явно растерялся Николай Павлович. — Я уж смирился с тем, что вы меня арестуете, такое роковое стечение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й, здоровый, полный сил человек сидит в кабинете следователя и плачет. И теперь уже следователь растерялся. Просто не знаю, что ему говорить, как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догадалась сделать, это пригласить жену Николая Павловича, которая сидела в коридоре. С ее помощью удалось его успокоить, и они ушли. А я вздохнула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Раи Н. было возбуждено уголовное дело по ст. 180 УК РСФСР за заведомо ложный донос. Кроме того, при обыске у нее обнаружили два отреза на платье, которые она мошенническим способом взяла у сослуживцев, а также блузку из материала, данного ей подружк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ая скрылась, пропадала где-то пять месяцев. Дело было приостановлено. Решив, что времени прошло достаточно и ее снова простят, Рая вернулась в деревню, где и была арестована. Позже состоялся суд.</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Чтоб невиновный не страд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Журналист Е. Шацкая в беседе с Ниной Сергеевной Герасимовой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очему вы стали следователем?</w:t>
      </w:r>
      <w:r>
        <w:rPr>
          <w:rStyle w:val="FootnoteCharacters"/>
          <w:rStyle w:val="FootnoteAnchor"/>
          <w:rFonts w:cs="Times New Roman" w:ascii="Times New Roman" w:hAnsi="Times New Roman"/>
          <w:i w:val="false"/>
          <w:iCs w:val="false"/>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не прост, чтобы ответить на него, человеку бывает необходимо вспомнить все свое прошлое. Нина Сергеевна рассказала, как однажды, совсем еще девочкой, ученицей музыкальной школы, она вместе с матерью Марьей Дмитриевной, тогда администратором в Уфимской филармонии, слушала в переполненном концертном зале Первый фортепьянный концерт Чайковского. До сих пор помнятся ей радостно взволнованные лица людей. В тот день Нина Герасимова твердо решила: «Буду пиан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 десятилетку. Выпускной вечер совпал с проводами бывших одноклассников на фронт. Без устали крутили патефон, пели, танцевали. А утром пошли на призывной пункт. Не забыть ей строгие лица вдруг повзрослевших мальчишек. Там девушки договорились тоже пойти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отографии, газеты военных лет, пожелтевшие письма-треугольники. В них раскрывается еще одна страница жизни коммунистки Нины Сергеевны Герасимовой, фронтовая. С 1943 года она — хирургическая сестра полевого подвижного госпиталя 3-й танковой (позднее 2-й гвардейской) армии, прошедшей путь от Орла до Берлина. Там, на колоннах рейхстага, среди множества росписей, одна сделана рукой гвардейца Герасим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н Красной Звезды, медали «За отвагу», «За боевые заслуги», «За освобождение Варшавы», «За взятие Берлина», 24 благодарности. Вспоминая эпизоды фронтовой жизни, Нина Сергеевна разволновалась, потому что, рассказывая, ей пришлось как бы заново пережить бессонные ночи в операционной, стоны раненых, глубокое отчаяние, когда понимаешь, что ничем нельзя пом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работала в госпиталях, поликлиниках и заочно училась в юридическом, — рассказывает Нина Сергеевна. — Был один случай. Он, собственно, и перевернул всю маю жизнь. На территории Германии к нам в госпиталь попал один тяжело раненный офицер, отмеченный за подвиги восемью орденами. И вдруг его взвод обвинили в мародерстве: якобы ребята отобрали в одной немецкой семье курицу. Я спросила офицера: «Виноват?» «Нет», — сказал он твердо. И в этом «нет» было столько искренности, что не поверить ему было нельзя. Но дело не в словах. Весь образ мыслей этого человека, его поступки (буквально легенды ходили о его лихой смелости) — все говорило о том, что не мог он позволить себе такого шага. Я чувствовала, понимала, что тот, кто высказал страшное обвинение, поторопился? Но как доказать, что в данном случае проявлена поспешность? Что человек обвинен ложно? Хотя потом и восторжествовала справедливость, я решила: буду следователем или судьей. Чтоб все было строго по закону. Чтоб невиновный не страдал…</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Е. Абрам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 «ДАРЬЯЛЬСКОМ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 мае 1970 года на территории Истринского, Красногорского и Одинцовского районов Московской области обокрали десять магаз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у из краж по горячим следам раскрыть не удалось. Все дела об ограблениях были переданы мне, и я засел за их из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абления совершались одним и тем же способом. Во всех магазинах взломаны двери или окна и выведена из строя охранная сигнализация. Почти во всех магазинах похищались деньги, которые продавцы и кассиры прятали на своих рабоч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случаях преступники поджигали магазины. Это особенно затрудняло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сходного было много, и это обстоятельство давало возможность предположить, что кражи совершаются одними и теми же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озыска была создана оперативная группа. Все отделы внутренних дел Московской области должны были немедленно сообщать нам о кражах, сопряженных с поджогами. Крайне желательно было нам приступить к расследованию непосредственно с осмотра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чно ни были составлены протоколы кем-то до тебя, они не могут заменить собственного взгляда на местность, на обстановку, в которой совершен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о поджогах мне приходилось расследовать и прежде. Они, как правило, очень сложны. В любом учебнике криминалистики говорится, что «с точки зрения раскрытия преступления наибольшие трудности представляют дела о подж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пожар в значительной мере уничтожает саму обстановку, предметы и следы, которые могли бы помочь выяснению причин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ах, которые должна была раскрыть наша оперативная группа, причины как будто бы были ясны: поджигают преступники,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ледователь всегда обязан иметь полную уверенность, чтобы отвергнуть и другие версии. Поджоги ведь совершаются и с целью сокрытия хи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очень желательно было нам самим, не по документам, осмотреть место происшествия и попытаться по горячим следам выйти на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не замедлил предст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6 мая в поселке Жаворонки из продовольственного и книжного магазинов были похищен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тчас выехали в Одинцовски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преступники подожгли, а в продмагазине оставили включенную электроплитку. По счастливой случайности пожара не произошло, хотя стол под плиткой уже начал прогорать. На плитке стояла сковородка с остатками яичницы, под столом несколько бутылок вина, частично опорожненных. Но об этом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шей оперативной группой прибыла и служебно-розыскная собака. От магазина «Книги» и продмага она повела нас к универмагу № 47 Перхушковского торгцентра, тоже расположенного в поселке Жа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ры на дверях этого магазина были целы, только стекло во входной двери, оказалось выбитым. Собака, до этого работавшая по следу активно, вдруг стала проявлять признаки нерешительности и беспокойства и отказалась идти в универмаг через раскрытую дверь даже при повторном пос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у поведение собаки было непонятно. При всех обстоятельствах по следу она должна была стреми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 решили войти сами. Открыли дверь, и навстречу нам повалил дым — его-то, очевидно, и учуя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был настолько густой, что приехавшим пожарникам пришлось работать в противогазах. Несмотря на принятые меры, почти все отделы универмага были охвачены огнем. Перхушковскому торговому центру был причинен большой материальный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ом мест происшествия было установлено, что преступники вели себя дерзко. В продовольственном магазине, например, на бутылках были даже обнаружены отпечатк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иквидации огня в универмаге № 47 в течение двух суток место происшествия тщательно изучалось. В процессе осмотра был расчищен пожарный мусор. В уцелевшем отделе одежды были обнаружены паспорта от часов различных марок, паспорт от магнитофона «Мрия». Самих вещей в магазин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были обнаружены поношенная рубашка, брюки и ботинки. Осмотром рубашки установлено, что на левом рукаве имеется порез ткани и пятна, похожие н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просов сотрудников универмага выяснилось, что вещи эти принадлежат посторонне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сильному воздействию огня подверглась кладовая галантерейного отдела, хотя электропроводки в кладовой не было вообще, а в магазине после недавнего ремонта проводка была в хорошем состоянии, без каких бы то ни было следов короткого замы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казаний пожарных можно было сделать вывод, что очаг пожара находился именно в кладовой галантерейного отдела. Впоследствии этот вывод был подтвержден заключением пожарно-технической экспертизы. Она установила также, что «причиной пожара послужило воспламенение пола и стеллажа от горения не менее 100 граммов материала с теплотой сгорания 3200—3300 килокалорий (бумага, древесина, тр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во всех случаях имел место поджог. Вероятней всего, поджигали грабители, однако мы не имели права оставить без внимания и все другие возможные версии, а поэтому в магазинах были проведены документальные ревизии с целью установления, не было ли нарушения финансовой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даже на бутылках имелись отпе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лять отпечатки пальцев мог только или совсем неопытный преступник, или человек, твердо уверенный в том, что следы преступления будут уничтожены огнем. Видимо, в продмаге кто-то спугнул преступника, а огонь-союзник подвел его, пожар не успел возникнуть. Да и мы не за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нивермаге Перхушковского торгового центра картина получилась другая. Там, как я уже говорил, пожар разбушевался не на шутку, однако и там нам многое удалось обна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а паспортов часов, магнитофонов и фотоаппаратов, которые так удачно не сгорели в торге, мы передали в картотеку похищенных вещей Москвы и Московской области. Не для личной же услады похитил преступник эти дорогостоящие предметы. Ему нужны деньги. Сам или через кого-нибудь, но он будет стараться вещи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мы предупредили всех работников спецслужб на ры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начале июня на Преображенском рынке в Москве был задержан некто Прохоров, который продавал фотоаппарат. Номер фотоаппарата совпал с номером по ориентировке похищенных вещей из магазина № 1 Красногор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Прохорова. Оказалось, он недавно вернулся из мест лишения свободы, где отбывал наказание за кражи государственного и личного имущества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е робот, и преступники не похожи один на другого. Бывает, допрашиваешь человека, в виновности которого уже убежден, и все же испытываешь к нему если не сочувствие, то жалость, что ли, досаду: да, виновен и ответит по закону, но жаль, что провинился, и хорошо бы — понял и и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вает — сразу неприязненное ощущение. Нет какого-то глубокого внутреннего контакта, нет надежды на то, что последний раз сидит этот человек на привинченном стуле перед тобой в следовательской комнате тюрьмы. Такое чувство — ничего доброго от этого человека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е неприятное ощущение возникло у меня при первых же допросах Прохорова, хотя ему было всего двадцат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довольно высок, худ. Лицо еще не пропитое, но уже тупо-равнодушное. Держится довольно спокойно, даже, пожалуй, 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допросе он вообще был спокоен. Показал, что фотоаппарат купил с рук, а теперь продает за ненадоб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ие деньги купил? Ну как же… Когда вернулся из колонии, его устроили на работу, заработал там сколько-то… Жил в семье. Мать, отчим, сестра… Нет, все хорошие. Нет, теперь не живет. Ну, выпивши пришел, мать поругала. А что он, не человек, что ли? На работе? Нет, с мастером не по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кие это деньги! — с искренним презрением вдруг ответил он на мой вопрос о зарп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об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гда ты в первый раз вкус к хорошим деньгам почувствова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казал, к каким деньгам, но Прохоров понял. Он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ацаном на автобазе стал работать. Мне бы три дня вкалывать, а частник за свечу враз пятерку отвалил. А кто там этой свечи хв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х своих показаний Прохоров держался крепко, пока не было получено заключение дактилоскопической экспертизы о том, что отпечатки пальцев рук на бутылках в магазине, где была оставлена включенная электроплитка, принадлежа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заключением этой экспертизы, Прохоров сразу же признал себя виновным в краже денег из магазина № 10. Он рассказал, что плитку включил, чтобы пожарить яичницу, но в это время его якобы кто-то спугнул, и он вынужден был бежать, оставив включенной п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ующих допросах Прохоров подробно рассказал о кражах — в тех магазинах, где загораний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у, конечно, было легко проверить, был ли пожар в магазинах, где он «поработал». Если пожара не было, а следы обнаружены — запираться не имело смысла. Во время следствия он занял вполне грамотную, так сказать, для преступника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дал нам ряд вещей, но все они не имели отношения к тем магазинам, где произошли пожары, да и ценностью большой не обладали. А нам было необходимо раскрыть кражи в сгоревших магазинах, особенно в торговом центре, где были похищены це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несомненно, знал, что в универмаге № 47 был большой пожар, поэтому он смело отрицал свою причастность к ограблению этого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икак не мог предположить, что оставленные им в этом магазине вещи уцелели и нами обнаружены. Огонь и в данном случае его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показал на допросах, что часть похищенных им в других магазинах вещей и денег находится в автоматической камере хранения Белорусского вокзала; кроме того, он имеет тайник в Дарьяльском ущелье. Он согласен поехать туда и показать места захоронения похищенных вещей 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судебно-медицинская экспертиза определила, что кровь на рубашке, найденной в универмаге, может по группе принадлежать Прохорову. Кроме того, рубашка была опознана матерью Прох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льское ущелье, когда дело дошло до поездки, оказалось… городом Орджоникидзе. Прохоров вообще, как я заметил, любил соврать для красного с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жая в Орджоникидзе, я надеялся обнаружить среди похищенных вещей те, которые помогли бы полностью изобличить Прохорова в краже с поджогом в универмаге № 47 и в других кражах с поджогами, которые до сего времени оставались нерас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аких вещей не оказалось и в тайнике Прохорова в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допросов Прохоров, бравируя своим опытом, обмолвился, что, находясь в Орджоникидзе, подрался в одном из ресторанов, был арестован на десять суток, но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он это как бы к слову и заверил меня, что пусть ему и пришьют срок, отбывать его от звонка до звонка он все равно не будет — с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олвка эта меня заинтересовала, Редко бывает, чтобы, приехав в незнакомый город, человек кутил, пил да еще и скандалил в ресторанах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ли справки в Орджоникидзе, кто из местных жителей и при каких условиях привлекался к ответственности за ресторанные дебоши за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шие со мной в Орджоникидзе оперативные работники совместно с сотрудниками МВД Северо-Осетинской АССР установили, что Прохоров в ресторане находился не один и за драку вместе с ним был арестован житель Орджоникидзе Г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ая проверка показала, что Прохоров во время поездок в Орджоникидзе останавливался именно у Гу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ов на допросе и не отрицал знакомства с Прохоровым. Он сказал, что Прохоров представился ему как отдыхающий и оставил у него на хранение магнитофон «Мрия», который Гусов и передал добровольно органам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магнитофона совпал с номером в паспорте, обнаруженном на месте происшествия в универмаге № 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у были предъявлены магнитофон «Мрия», показания матери, опознавшей рубашку, заключения пожарно-технической и судебно-медицинской эксперт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авлением улик Прохоров подробно рассказал об обстоятельствах совершения им всех краж с поджогами, показал тайники с теми вещами, которые не успел продать. Номера часов и фотоаппаратов совпали с номерами пас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установило, что Прохоров похитил государственного имущества на сумму 10 459 рублей и причинил умышленный вред путем поджогов на сумму более чем 134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ными следствием вещественными доказательствами Прохоров был полностью изобличен и приговорен к 15 годам лишения своб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дело было закончено. Опасный рецидивист Прохоров из колонии строгого режима навряд ли сбежит. Мне же иногда думается: а не стоит ли сейчас у ворот какой-нибудь автобазы элегантный владелец автомашины и не торгует ли у пацана за пятерку свечу?</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Шаш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дполковник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ОРЕНБУРГСКИЙ ПУХ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а пришла в Серпухов. На перрон выплеснулась суетливая толпа пассажиров. Среди других к выходу на привокзальную площадь шла пожилая женщина с небольшим чемоданом в руке и вещевым мешком за плечами. Уверенно выбрав автобусную остановку, никого ни о чем не расспрашивая, она заняла место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летарской улице женщина вышла из машины и направилась в сторону моста через речку, разделяющую город почти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она остановилась, сняла мешок с плеч, поставила рядом с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подумать, что женщина отдыхает. Между тем ее быстрый внимательный взгляд зорко ощупывал каждого из проходивших. Постояв так несколько минут, приезжая решительно зашагала вперед. Легкость походки свидетельствовала, что чемодан и вещмешок ее не тяготят, а усталость была напуск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на Тульскую улицу, женщина подошла к одному из домов и, еще раз оглянувшись, открыла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Анна Алексеевна! — радостно встретила ее хозяйка. — С приездом, дорогая! Хорошо ли съез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илая, спасибо! Как всегда, все хорошо, все благополучно. Устала только. Чайку хочется с вишневым вареньицем, — ласково ответила приезжая, снимая пыльник и усаживаясь на тахту, — организуй, пожалуйста, Ра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и сидели за столом, пили чай и мирно беседовали. Больше говорила Анна Алексеевна. Голос у нее мягкий, улыбка приятная, речь спокойная, степ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лась я, как всегда, у Халиулиной. Встретила она меня хорошо. В тот же вечер я обошла всех. Посылки получены, деньги мне отданы. Только Байза что-то хитрит. Говорит, что трех посылок не получала. Ну да потом разберемся. В общем, пока все хорошо, получай сбою долю. Вот тебе 3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там в Оренбурге? Ничего подозрительного нет? — спросила хозяйка, пересчитыва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Раиса убрала полученную сумму, Анна Алексеевна задумчив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ренбурге-то все спокойно, а вот как приеду в Серпухов, так меня что-то тревога одолевает. У вас-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же вроде все в порядке. Вчера только были Кузьма с Николаем. Как всегда, принесли 5 килограммов. А до этого были и Анька-большая и Анька-маленькая. Рассказывают, что отгрузка началась большая, заготовлено товара уже порядочно. Дней за пять — десять столько натаскают, что только успевай поворачиваться. А что тебя тревожит-то? Или кто ч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еще в прошлый приезд проезжала я в автобусе через центр, увидела через окно одного человека. Думаю, что и он меня видел. Когда глазами встретились, он вроде удивился и отвернулся тут же. Вот я и думаю, а не из ОБХСС ли этот парень? Уж больно он похож на того, который чуть меня не застукал лет шес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иса внимательно выслушала, подумала. Стала успокаивать гостью, а заодно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может быть. Если бы это был он, они бы давно тут все перевернули. Не пугай ты меня и сама не бойся. Он мог и не на тебя глядеть. Станет он тебя, старую, разглядывать. Небось свою увидел с другим, вот и оторопел, — окончательно успокоившись, сделала вывод хозяй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согласилась Анна Алексеевна, отодвигая стакан и пустую розетку из-под варенья. — Он не он, тревожно не тревожно, а дело будем продолжать. Уж больно жалко все ломать, так все ладно организовано.</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оторое имела в виду Анна Алексеевна, действительно было хорошо налажено. Деньги текли, если не рекой, то обильным ручьем. Было бы желание не упускать их. А такое желание было как у Анны Алексеевны, так и у хозяйк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 Раисе Киселева услышала в 1964 году в исправительно-трудовой колонии, где уже в третий раз отбывала наказание за спеку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ившись с одной из заключенных, Анна Алексеевна рассказала ей, что осуждена за спекуляцию пуховыми платками. Задержали ее в Ивановской области, куда она привезла продавать знаменитые платки из Оренбурга — тридцать штук. Успела продать только шесть из тридцати, на седьмом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подружка Анны Алексеевны тоже занималась спекуляцией, на чем и попалась в Ворон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ышляя в разных городах Подмосковья, она встретилась с Раисой. Они поняли друг друга с полуслова. С тех пор спекулянтка из Воронежа в другие города не ездила. Маршрут у нее стал постоянным — в Серпухов, к Ра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 пути из очередной поездки домой ее встретили на вокзале работники милиции и задержали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задержали с товаром, деваться мне было некуда: билет-то был куплен в Серпухове. Я и сказала, что товар скупила у незнакомой женщины. Но следователь как-то разузнал про Раису. На очной ставке она отрубила: «Впервые вижу эту женщину». Вот так-то. Я тоже сказала, что ее не знаю. На том и кончилось. Видно, у следователя чего-то не хватало против Ра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Алексеевна внимательно слушала свою новую знакомую. Однако ее рассказ мало занимал матерую спекулянтку. Она привыкла получать барыши сотнями, на худой конец — десятками рублей. Здесь же речь шла о каких-то копейках и рубли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быв положенный срок наказания, эта шестидесятилетняя женщина отправилась на покой, к сыну в Волгоград, намереваясь покончить с прежним занятием. Но вскоре ее вновь потянуло к полюбившемуся «делу». Тогда-то и вспомнила она про Раису из Серпухова.</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ое совещание затянулось. Начальник отделения по борьбе с хищениями социалистической собственности и спекуляцией подполковник милиции Сергей Александрович Рагузов, подводя итог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ила — в связи с общественностью. Не замыкайтесь в своем кругу, идите в рабочие коллективы. Вам всегда помогут. Расхититель и спекулянт живет среди людей, а от глаза людского ничего скры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начали расходиться. В кабинете начальника отделения остался старший инспектор капитан Зав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 спросил его Раг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 посоветоваться с вами, Сергей Александрович. Шел на работу, заметил в автобусе знакомое лицо. Правда, прошло много лет, но думаю, не об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 Киселеву. Шесть лет назад она спекулировала оренбургскими пуховыми платками. Мы готовились задержать ее, но она почуяла неладное, скрылась. С годами о ней забыли. А вот теперь она вновь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что вам известно о ее деятельности в насто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Увидел, и все, но полагаю, что ее появление в городе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морщился. Убеленный сединами, бывший фронтовик, прошедший путь от Сталинграда до Берлина, он любил четкость и конкретность. Война, а затем многолетняя кропотливая работа по разоблачению любителей легкой наживы, взяточников и спекулянтов не ожесточили, не обессердечили его. Строгий, даже несколько суровый на вид, на самом деле он был человеком мягким и добрым. У капитана Завалия убедительных доводов на этот раз не было, что и вызвало недовольство Сергея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допускаете мысли, что эта самая Анна Киселева уже давно встала на честный путь в жизни? Так ведь можно заподозрить кого угодно. Мы не можем так думать о людях, даже о тех, кто ранее нарушал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ий понял, что начальник учиняет ему справедливый разнос, но отступа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лександрович, я все понимаю, но Киселева не из тех, кто может стать на честный путь в жизни. В этом я убежден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доложи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будут, разрешите только провести предварительную проверку. Уверен, что факты будут, — настаив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ения задумался. Настойчивость, а главное, уверенность подчиненного в своей правоте ему нравились. Не поверить Завалию — значит, обидеть, сковать инициативу. Разрешить проверку — возможно, незаслуженно обидеть порядочного человека.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Николай Александрович, — сказал подполковник. — Разыщите предшествующие материалы проверки Киселевой и доложите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 документы, можно было сделать определенный вывод о личности Киселевой. Подполковник Рагузов убедился в необходимости проверки и приказал в три дня провести ее так, чтобы Киселева ни о чем не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енный срок пролетел быстро. Капитан Завалий в эти дни появлялся дома, когда не только его дочки-близнецы, но и жена уже спали. И уходил из дому он раньше всех. Его усилия не пропали даром. Многого узнать не удалось, но идти к подполковнику было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 докладывал он, — что Киселева останавливается у Шапошниковой. Но мы не знаем, чем они там занимаются. Удалось узнать, что незнакомая женщина, по описанию похожая на Киселеву, иногда проходит по улице с посылками в мягкой упаковке. Но пока неизвестно, кому и что она отправляет. Киселева месяца на два-три исчезает из дому. Куда и зачем она уезжает, мы еще не знаем. Возвращается всегда с легким чемоданом и полупустым рюкзаком. Прогулов на работе Шапошникова не допускает. В проходной никогда ни с чем не задерживалась. Характеризуют ее, в общем, положительно. Отмечают лишь ее необщ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начальник выслушал молча, иногда делая в своем блокноте какие-то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и предложени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елева и Шапошникова занимаются скупкой какого-то товара. Для перепродажи посылками отправляют его в другие города. Необходимо провести обыск и задержать их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нтюра! — резко бросил подполковник. — Обыск может ничего не дать. Сами говорите, что Киселева возвращается с пустым чемоданом и рюк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устанавливать, что за товар, куда они его отправляют, где и как его приобретают. За домом Шапошниковой установить круглосуточное наблюдение, поговорить с работниками всех почтовых от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Рагузов. — Главное — кому отправляются посылки. Узнаем это — значит, будем зн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питану Завалию на следующий день подключилось еще несколько оперативных работников. Вечерами все собирались в кабинете начальника и обсуждали, кто что успел сделать, намечали план действий на следующий день. К концу недели подвели итоги. Стало известно, что примерно восемь-девять месяцев назад в почтовых отделениях города и окрестных сел стала появляться полная пожилая женщина с круглым лицом, карими глазами, которая отправляла посылки в мягкой упаковке в Оренбург от имени разных лиц на разные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х получателей набралось пять человек. Что в посылках, работники почтовых отделений сказать не могли, что-то мяг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ение за домом Шапошниковой ничего не 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подробней, как было организовано наблюдение, — потребовал Раг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формация оперативных работников его не удовлет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еративное совещание по разработке дальнейших мероприятий пришел начальник отдела внутренних дел полковник Алексей Филиппович Егоров. Богатый опыт борьбы с преступностью помог ему сразу же избрать верное направление по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сообщите адреса получателей посылок оренбургским товарищам. Поставьте перед ними конкретные вопросы, которые нас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игласил всех присутствующих в свой кабинет, где на одной из стен у него висел подробный план города. У этой карты практически был найден ключ к решению стоявшей перед работниками милиции задачи. Но в то время этого еще не знал никто, в том числе и сам начальник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у карты в окружении оперативных работников, Алексей Филиппович высказал свои предложения. Он убедил присутствующих в том, что в посылках спекулянты переправляют либо ситец, краденный с находящейся неподалеку от дома Шапошниковой фабрики, либо шерстяную пряжу, склады отгрузки которой располагались ещ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предложил обратить внимание прежде всего на эти предприятия, как возможные объекты 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он приказал Рагузову готовить группу для поездки в Оренбург. Люди туда должны были вылететь, как только поступит ответ от оренбургских колл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жны были, но не вылетели…</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е много профессий хороших и разных. Много их и в современной милиции. Когда вы встретите человека в милицейской форме, не торопитесь говорить: вон идет милиционер. Сегодня в форменной одежде милиции можно встретить не только юриста, но и педагога, инженера, врача, химика, физика. Но есть в органах внутренних дел среди следователей и профессия на любителя. Это — следователи, специализирующиеся на расследовании уголовных дел о замаскированных хищениях, спекуляции, взятках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ла этого сорта следователи обычно берутся с неохотой, но ведут их с увле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ость вызывается тем, что расследовать их интересно. Перед тобой противник не из каких-нибудь алкоголиков или алиментщиков. Наоборот, перед тобой хитрый, ловкий, а иногда и довольно образованный человек. С ним идет действительно психологический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следователи не любят принимать такие дела к производству. Получил такое дело — прощай нормальная жизнь. Засучивай повыше рукава, успевай поворачиваться от темна до темна. Накладные, счета, пропуска, квитанции и прочие документы, входящие в бумажную империю, так тебя опутают, что едва из них выберешься. А иначе нельзя. Спекулянт, расхититель и взяточник — это не квартирный вор. Его без письменных доказательств не изобличишь. С работниками ОБХСС у меня, как говорится, был полный контакт. Частым гостем в нашем отделении был и Сергей Александрович Раг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ица в годах не мешала нам поддерживать дружеские отношения. Я был немного в курсе дел и забот подполковника и поэтому не удивился, когда однажды он зашел к нам в кабинет. С ним был незнакомый мн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комьтесь, товарищ из Оренбурга, — представил мне его Серге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пока мы тут разрабатываем планы, как нам разоблачить не только спекулянтов, но и тех, кто им поставляет похищенный товар, они в Оренбурге уже все сделали. Вот он приехал обыск делать у Шапош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ренбургские товарищи, получив сообщение от нас, из Серпухова, сопоставили содержавшиеся в нем сведения со своими накопившимися материалами и увидели, что у них появилось недостающее звено. Пять фамилий адресатов — получателей посылок им были известны и без данных серпуховчан. А вот кто их отправлял, они не знали, так как посылки к ним шли не только из Серпухова, но и из других городов: Чехова, Подольска, Москвы и даже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было все. Не хватало только одного звена. И вот приехала Кис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а появилась в городе, ее задержали на квартире у одного из оренбургских адресатов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а не говорила, где брала товар. Но когда в кабинет, где ее допрашивали, стали одну за другой приносить посылки, изъятые из почтовых отделений, спекулянтка поняла, что отрицать свою вину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из Оренбурга приехал в Серпухов для производства обыска у Шапошниковой. Ее на одном из допросов Киселева назвала как человека, у которого она скупала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гузов категорически возражал против этого. Связи Шапошниковой с расхитителями еще не были установлены. Источник хищения и способ его сокрытия неизвестны. Оренбургского капитана его доводы убедили, но он не знал, как поступить с делом. Вести расследование преступления, совершенного в двух городах, расположенных друг от друга на расстоянии в две тысячи километров, дело весьма и весьма сложное. Обстановка складывалась так, что следствие было целесообразнее сосредоточить в одних руках. Более того, этими руками могли быть только наши: Шапошникова-то живет в Серпух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этим придется заниматься мне. Из всех следователей отделения в это время я был меньше всех загружен. К тому же дело было моего профиля. Именно поэтому Сергей Александрович и привел капитана сраз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ие товарищи поработали неплохо. Киселева ими была изобличена, вина ее доказана. Но в полном ли объеме? Над этим вопросом еще следовало думать и работать. Тем более, что преступная деятельность Шапошниковой и стоявших за ней хапуг и расхитителей оставалась неподнятой це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ив подробный план дальнейшего расследования дела, мы с Николаем Завалием вылетели в Оренбург. В Серпухове группу по установлению источника хищения и лиц, его совершающих, возглавил Сергей Александрович Раг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енбурге мы пробыли неделю. Киселева подтвердила и нам, что состояла в преступной связи с Шапошниковой. Но кто и откуда ей поставлял товар, не знает. Она расчеты производила только с Шапошниковой. Мы верили ей и не 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мы еще не знали, что Киселева вспомнила рассказ своей воронежской подружки и характеристику, данную Раисе: «Женщина твердая, оборотистая. Никогда не выдаст». Она рассчитывала, что Раиса от знакомства с ней откажется. А так как милицией Серпухова элемент внезапности был упущен, Шапошникова успела замести следы. Доказать ее вину будет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в Шапошникову своей сообщницей, Киселева надеялась заставить следователя поверить в ее искренность. Если это удастся, следователь не станет, мол, разбираться в остальных ее преступлениях, ограничится тем, что есть, при определении меры наказания суд учитывает и сумму материального ущерба, размах преступной деятельности вино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 время мы замысла Киселевой еще не знали. Настораживало в ее показаниях то, что-уж очень охотно и подробно рассказывала она о последних двух-трех месяцах своей жизни, но очень осторожно отвечала на вопросы, касающиеся более отдаленно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недоверие еще больше окрепло после мимолетного разговора с Анной Алексеевной в оренбургской тюрьме перед тем, как отправить ее в Серп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я спросил Киселеву, где ее справка об освобождении из мест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удовой книжке,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когда-нибудь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целых семь месяцев на одном предприятии да потом еще одиннадцать на другом. И все это записано в трудовой книжке. (Преступница уже готовила для себя смягчающие вину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эта книжка? Предъявите ее нам, — вмешался в разговор Зав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а хотела что-то сказать, но как-то сразу стушевалась и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нулись. Нам стало ясно, что книжку надо искать у Шапошниковой. Киселева поняла, что, если мы найдем книжку, Раисе будет трудно отрицать знакомство и преступную связь с ней. А это в ее планы не в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нали, что за товар переправляла в Оренбург Киселева. Им оказалась самая обыкновенная хлопчатобумажная пр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пухове мы как-то не до конца осмыслили сообщение об этом, полученное от оренбургского капитана. Когда же своими глазами увидели содержимое посылок, нас с Завалием охватило разочарование. Мы предполагали все что угодно, но чтобы из Серпухова в Оренбург пересылать пряжу, не шерстяную, не мохер, а обыкновенную хлопчатобумажную… Это сразу и в голове-то не укладывалось. Хлопчатобумажную пряжу за многие годы никто не пытался пох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 пути домой мы с Завалием стали делать прикидку: кто, из какого склада или цеха мог совершить хищение пряжи. При осмотре самой пряжи мы ничего узнать не могли, так как в посылках она находилась в двухсотграммовых мотках, намотанных кустарным способом. Одна-две бобины, находившиеся внутри посылок, картонных патронов не имели. Патроны были вы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ас ждали приятные новости. Было установлено, что к Шапошниковой частенько заходят молодые парни со свертками, что всего их пять человек и работают они на перевалочном складе Занарской хлопчатобумаж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Раисы Шапошниковой находился недалеко от железнодорожной товарной станции. Сюда подавались под разгрузку вагоны с сырьем, поступающим в адрес фабрики. Отсюда же отгружалась готовая продукция. Занарская фабрика имела здесь свой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ая пряжа в бобинах и початках на фабрике укладывалась в фанерные ящики, которые затем перевозились на этот склад. По мере ее накопления делали заявку на вагоны, а когда они подавались, ящики грузили и пряжа отправлялась потреб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этого склада, систематически посещавшие дом Шапошниковой со свертками, и были взяты на заметку как возможные похитители пря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были ли претензии в адрес серпуховской фабрики от фабрик-потребителей на недостачу ящиков в вагонах. Претензий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а склад завозились неучтенные ящики? Пропуска, накладные, показания работников пропускной системы, экспедиторов и шоферов дали исчерпывающий ответ и на этот вопрос. Ни одного факта попытки вывезти с территории фабрики хотя бы один ящик с пряжей не было. Объективных доказательств того, что пряжа похищается именно грузчиками склада и что именно ее они носят в свертках к Шапошниковой, у нас не было. А доказательства эти были крайне необхо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не отрицали, что иногда заходили к Шапошниковой. Зачем? Так, то стаканчик взять, чтобы после работы бутылочку распить, то трешкой взаймы на выпивку разживиться. Свертки? Какие свертки? Может быть, и были в руках свертки. Так ведь то спецодежду домой возьмешь постирать, то обед из дома берешь, посуду домой несешь, а то и покупки какие по поручению жен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шникова, как и ожидалось, заявила категорически, что никакой Киселевой она не знает. Обыск в ее квартире ничего не дал. Обнаруженные при обыске шесть тысяч рублей и некоторые золотые изделия еще мало 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мощью мы обратились к инженерам-технологам фабрики. Шаг за шагом они помогли изучить технологию производства, порядок и правила отгрузки пряжи потребителям. Однако ответа на вопрос, каким способом похищалась пряжа, по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Оренбурга к нам поступила изъятая там пряжа. Она была предъявлена специалистам фабрики. Осмотрев ее, они заявили, что пряжа могла быть изготовлена как на их фабрике, так и на других. Их фабрика не единственная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кону всякое сомнение должно толковаться в пользу обвиняемых. У нас обвиняемых еще не было, а сомнения были. Мы должны были прежде всего сами знать точно, сказать и доказать в обвинительном заключении, что эта пряжа изготовлена на такой-то фабрике и похи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внесли сомнение, они же его и рассеяли. В процессе беседы один из них, держа в руках бобину,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те-ка размотаем бобину. Патрон из нее выбит, но не исключено, что ярлык мотальщицы, который кладется перед намоткой на его внешнюю сторону,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хватились за это предложение. Нам здорово повезло. Почти в каждой из бобин внутри, где раньше находился картонный патрон, мы находили либо клочок, либо целехонький ярлык мотальщицы. Всего несколько слов, отпечатанных типографским способом, но как много они значили для нас! Они доказывали нам, что перепроданная в Оренбург пряжа похищалась с нашей фабрики. Более того, специалисты категорически заявили, что пряжа могла быть похищена только со склада готовой продукции, который находится на товарной станции. Для этого надо только вскрыть ящик. Они же нам, сами того не подозревая, подсказали, что́ надо искать в доме Шапошник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о в том, что початки с пряжей укладываются россыпью, а на бобины, прежде чем им занять свое место в ящике, обязательно надеваются специальные мешочки. Делается это для того, чтобы при перевозках нитка не оказывалась перебитой. На каждом мешочке обязательно стоит штамп «Занарская фабрика».</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новь поехали к Шапошниковой с обыском. На этот раз нам повезло больше. В надворных постройках, в тряпье на чердаке и в щелях забора удалось обнаружить 43 мешочка со штампом «Занарская фабрика», а из-за притолоки дровяного сарая извлекли и трудовую книжку Кисе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манула нас старая спекулянтка. Справка о последнем освобождении из мест заключения действительно находилась в книжке. Соответствовал ее показаниям и трудовой стаж. За всю свою долгую жизнь она честно трудилась только полтор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овую книжку мы приобщили к уголовному делу. Она поможет суду лучше понять, сколь целеустремленно Анна Алексеевна Киселева занималась преступной деятельностью. Полтора года полезного труда из шестидесяти прожитых, вопреки ее расчету, не являются для нее смягчающим вину обстоя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ело пошло лучше. Заговорила Раиса, вслед за ней разговорились и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енный следственный эксперимент подтвердил способ хищения початков и бобин из ящиков. Вскрыть их, изъять один-два килограмма пряжи и вновь прибить крышку никакого труда не составляло. Грузчики и кладовщицы Анька-большая и Анька-маленькая, как их назвали участники преступной группы, заявили, что именно таким способом они похищали пряжу — брали из каждого ящика понемногу, килограмма по два, чтобы было незаметно. Потребители не обращали внимания на незначительную недостачу. Тем более, что правилами перевозки и здесь предусматривалась скидка на ус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ли из Оренбурга Киселеву. Она по-прежнему утверждала, что переправила только то количество товара, которое было обнаружено. Нам же предстояло установить точное количество похищенной и перепроданной пряжи. Это можно было сделать только по почтовым извещениям на посылки, которые хранились в архиве почтамта Оренбурга. Еще находясь в этом городе, мы с Завалием предусмотрительно дали соответствующее задание. Были пересмотрены десятки архивных томов, перелистаны и перечитаны тысячи почтовых извещений. И все это ради того, чтобы найти двести двадцать четыре извещения на посылки общим весом около двух тонн. Широко организовала дело Анна Алексеевна! Не удивительно, что, даже почуяв опасность, она не захотела его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ктов обнаружения почтовых извещений и показаний их получателей о том, что в посылках была пряжа, высланная Киселевой, ей показалось мало. Она не признавала посылки своими, используя то обстоятельство, что обратные адреса были разные и отправители посылок значились под разными фами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как пришлось нам доказывать, что посылку по почтовому извещению отправил никто иной, как именн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редъявлении очередного извещения ей задаетс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и отправлена пос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задавать мне провокационные вопросы? Вы же видите, извещение заполнено не моей рукой, отправителем является какой-то Губай Ибрагимов! — возмущается Анна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гражданка Киселева, почерк не ваш. Но извещение по вашей просьбе мог заполнить любой присутствующий в почтовом отделении. Странно не это. Странно, как Ибрагимов Губай мог отправить посылку из Чехова своей жене в Оренбург, если он два года назад умер. Прошу заметить, что его жена — та самая женщина, на квартире которой вас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 этому квитку ваша взяла, — вздыхая, соглашается Анна Алексеевна. — Давайте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едующий квиток, как вы выражаетесь, Анна Алексеевна, на посылку Жирновой из Рязани от Серафимы Смоля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это-то зачем вы мне шьете? Уж Чехов — куда ни шло. До него от Серпухова рукой подать. Откуда посылку отправить, можно найти и поближе. В Рязань-то я зачем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чем, Анна Алексеевна, — отвечаем мы ей. — Серафима Смоляева — ваша племянница. Вы полгода назад были у нее в гостях в Рязани и оттуда отправили несколько посылок от ее имени. Она очень возмущена вашей бесцеремо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по каждому документу. Чтобы его предъявить, приходилось проверять кажд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обличение преступной группы завер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и подведены итоги, выяснилось, что из так называемого неходового товара Киселева сумела извлечь и для себя, и для своих сообщников немалую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ам и кладовщикам она через Шапошникову платила за 1 килограмм по 50 копеек и столько же самой Раисе. В Оренбурге же со своих клиентов брала по 5 рублей. Те же, в свою очередь, сбывали пряжу кустарям по 10 рублей. Ведь эта пряжа необходима при изготовлении пуховых платков. В итоге каждый имел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грамма пряжи кустарю хватало, чтобы на ее основе связать пять платков, которые он мог реализовать минимум за 3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уки же Киселевой прошло свыше 10 тысяч рублей. Вот тебе и копее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когда время отодвинуло те события в прошлое, кажется, что они были ясны с самого начала и никаких сложностей при расследовании вроде бы не должно возникать. Но так только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назад, мы часто недоумеваем и удивляемся: почему что-то было сделано нами именно так, когда можно было бы поступить иначе. Но когда находишься в гуще событий, то все, что делаешь, все выводы и принимаемые решения кажутся единственно вер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ется лишь сказать, что и Сергей Александрович Рагузов, и Николай Александрович Завалий, и полковник Алексей Филиппович Егоров — все они по-прежнему в строю, зорко стоят на страже интересов государства и нашего социалистического общества.</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И. Михайлин,</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лковник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ОПОР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в органах внутренних дел Московской области продолжается поиск новых, наиболее эффективных форм и методов предупреждения правонару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2—1973 годах в некоторых районах, в частности в Одинцовском и Орехово-Зуевском, на базе участковых пунктов милиции были созданы своеобразные формирования, позволившие объединить усилия милиции и общественности для профилактической работы среди населения. Убедившись в полезности этого начинания и учитывая опыт, накопленный в других областях страны, в 1974 году местные партийные и советские органы по указаниям областного комитета партии и исполкома областного Совета депутатов трудящихся помогли общественности организовать опорные пункты правопорядка во всех городах и районах Подмоск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ожно сказать, что создание их полностью себя оправдало. В этом можно убедиться на примере деятельности хотя бы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ный поселок Малаховка, расположенный в живописном лесном массиве в 25 километрах от Москвы, хорошо известен жителям Подмосковья. Прекрасные парки, озера, сосновый бор привлекают, особенно в летнее время, тысячи москвичей. Малаховка постепенно разрастается, превращаясь в поселок с современными жилыми кварт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быстро растущих микрорайонов является жилой поселок Малаховского экспериментального завода Гипроуглемаша, где живет около 14 тысяч человек. Этот микрорайон считался наименее благополучным в поселке Малаховка. На его улицах, в садах и скверах случались нарушения общественного порядка, совершались и уголовны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нициативе отдела внутренних дел исполкома Люберецкого горсовета в микрорайоне был организован и теперь активно действует опорный пункт охраны порядка. В соответствии с решением горсовета завод выделил под опорный пункт прекрасное помещение, обеспечил его мебелью и всем необходимым для работы. Сотрудники милиции и активисты общественных организаций повесили плакаты, стенды, графики, диаграммы. На видных местах появились выписки из указов Президиума Верховного Совета СССР, а также из постановлений ЦК КПСС и Совета Министров СССР по вопросам организации борьбы с преступностью, пьянством и о работе добровольных народных дружин. В одной из комнат разместились товарищеский суд, уличные и домовые комитеты, в другой — штаб ДНД, в остальных четырех — совет опорного пункта, участковые инспектора милиции, детская комната на общественных началах, родительский комитет, советы ветеранов и наста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у общественных организаций, представленных в совете опорного пункта, и участковых инспекторов милиции координирует совет опорного пункта во главе с секретарем парткома экспериментального завода Виталием Алексеевичем Дмитраком. Вся работа строится на основе плана, который ежеквартально утверждает совет опорного пункта. Его работе помогают дирекция, партийный комитет и все общественные организации завода. Не стоят в стороне от этих забот и депутаты поселков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ой опорного пункта является старший участковый инспектор капитан милиции Александр Александрович Полюшкин. В милицию на должность участкового инспектора он пришел в 1966 году с преподавательской работы в школе. Уже будучи сотрудником милиции, он получил второе образование, юридическое. А. А. Полюшкин хорошо знает население участка, особенно микрорайона. Как опытный специалист он пользуется заслуженным авторитетом среди руководителей общественных организаций и государственных учреждений. Как педагог он умеет располагать к себе людей и получает поддержку и помощь со стороны широкой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оне действия опорного пункта существует добровольная народная дружина, объединяющая в своих рядах 265 человек, имеются товарищеские суды, комсомольский оперативный отряд, большая группа актива детской комнаты милиции на обществен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зданием опорного пункта количество правонарушений в поселке, особенно бытовых, заметно сократилось. Поступление заявлений граждан в милицию уменьшилось. Теперь люди со своими заботами обращаются прежде всего в опор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бровольной народной дружине образовались специализированные группы по предупреждению бытовых правонарушений, по контролю за лицами, вернувшимися из мест лишения свободы, по борьбе с пьянством, по предупреждению правонарушений среди несовершеннолетних. Работают эти группы сравнительно недавно, но на их счету уже немало хорош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е инспектора и общественность опорного пункта ежедневно ведут индивидуально-профилактическую работу с конкретными лицами, либо склонными к правонарушениям, либо уже их соверша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й была жизнь в семье Турбановых. Отец семьи — добрый, рассудительный, трудолюбивый человек, когда трезв. Пьяный же он становился неузнаваемым. Но пьяным он бывал чаще, чем трезвым. Жена боялась идти в милицию, говорила: «Муж он мне и детям отец. С ним плохо, а без него будет хуже». Так и дальше, наверное, она терпела бы обиды и оскорбления, да устроил ей Турбанов скандал в неурочный час, и по вызову соседей явились старший участковый инспектор Полюшкин и дружинники. Они усмирили буяна, а когда он отбыл наказание, взяли под свой контроль. И победила общественность, наблюдавшая за образом жизни и поведением Турбанова. В семье установился мир и по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их примеров немало. Хорошо налаженная работа опорного пункта способствует не только поддержанию общественного порядка на улицах поселка, но и укреплению трудовой и производственной дисциплины в коллективах трудящихся. И устаревает поговорка «Моя хата с краю». В борьбу за порядок включилась вся общественность. А она может быть не только доброй, воспитывая и предупреждая, но и грозной, вставая на пути преступника.</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Нови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полковник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 ГОРЯЧИ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человеку набрать номер телефона 02 — ив любое время суток отзовутся люди, готовые прийти ему на помощь. 02 — это дежурные част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олько не сообщают дежурному сотруднику взволнованные голоса. После бури над дорогой наклонилось дерево. Из квартиры убежала собака, которую очень любили дети. В лесу заблудился подросток. Мальчишки, не спросясь, катаются на колхозных лошадях. В девятой квартире вот уже пятый день никаких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поступают сигналы и другого рода. В новогоднюю ночь в дежурную часть УВД из Одинцовского отдела внутренних дел (ОВД) поступило сообщение: вооруженный преступник, совершив тяжкое преступление,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указанию руководства УВД немедленно объявил тревогу для личного состава Одинцовского и соседних с ним городских и районных органов. Им было приказано приступить к осуществлению мероприятий, типовые планы которых составлены и отработаны заранее. Всем участникам операции этими планами предписано, что, когда и как делать. Моментально о происшествии и приметах разыскиваемого были оповещены работники автобусных и железнодорожных станций, вокзалов, аэропортов, все, кто как-либо мог содействовать поимке преступника. В дежурных частях управления и отделов началась нелегкая, поистине творческая работа: надо «передумать» правонарушителя; предвосхитить любой его шаг, исключить любую неожи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ех, кто был поднят по тревоге и включился в поиск, был и инспектор-кинолог Наро-Фоминского ОВД Николай Солу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у сержанта милиции Николая Солуянова родился сын. У четырехлетнего Валерки появился младший братишка. Сослуживцы, как полагается, подшучивали над счастливым отцом. Весь день он видел вокруг себя улыбки и принимал поздравления. Вечером вместе с Валеркой пошел в гости к родственникам. Уложив сына спать, сел к праздничному столу. Здесь и настиг его неожидан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еподалеку. Николай бросился туда, спешно переоделся — в таких случаях полагается быть в форменной одежде. У подъезда райотдела уже урчал автомобиль. В дежурной части Николаю объяснили, что произошло в соседнем районе, предупредили: преступник вооружен. Удивительно чуткое существо собака — когда Николай открыл вольер, его Принц, взглянув на хозяина, весь подобрался, посерьезнел. Ему передалось волнение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лезнодорожного переезда машину, в которой ехал Николай Солуянов с четвероногим Принцем, остановил патруль. Николаю показали место, где скрылся преступник, и предупредили, что по его следу уже пошел с собакой кинолог из Звенигородского отделения милиции. Начинать отсюда преследование еще одному проводнику было бессмысленно. Из разговора с патрульными сержант узнал, что машинист электропоезда видел подозрительного человека неподалеку от станции Скоритово. В автомобиль сели еще шесть сотрудников милиции, и старшина Е. Зиборов повел машину к эт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двух километрах от Скоритово Солуянов обнаружил на снегу четкие следы. Они вели от железной дороги в лес. Осмотрев их при свете электрического фонаря, Николай начал преследование. По пятам за ним двинулись шесть незнакомых ему товарищей — прикрытие и одновременно группа захвата. Сначала бежали. Потом пошли медленнее. Снег в лесу был глубоким, приходилось экономить силы. Преступнику не откажешь в сообразительности, видимо, он решил пробиться к Минскому шоссе и сесть на попут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трудники, шаги которых слышны за спиной, по дороге сказали Николаю, что Минское шоссе перекрыто, проверяются все проходящие по нему автомобили. «И все-таки, — подумал Николай, — надо не дать преступнику выйти на Минское шоссе. Там его брать будет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ов десять осталось позади. Принц заметно устал. Николаю и шестерым парням тоже досталось. Одно радовало, что устал и преступник. Теперь уже ясно, до шоссе он не дойдет, остановится передохнуть. Надо быть начеку. Миновав небольшую полянку, вышли к молодому е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сворачивали в сторону. Неподалеку куча запорошенного снегом хвороста. Вовремя заметив все это, Николай отпустил Принца и спрятался за дерево. Ребята из группы захвата мгновенно рассредоточились. Принц зарычал. «Все, — подумал Николай, — не ушел». Тем временем преступника уже выволакивали из-под хво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выйти на Минское шоссе, до которого оставалось несколько километров. Выбравшись из леса на твердую дорогу, увидели милицейскую машину, которая патрулировала автостраду. Николай удивился совпадению — автомобиль словно поджидал их. На нем они и доставили задержанного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ячим следам. Это не просто красивая фраза. Для работников милиции и прежде всего уголовного розыска установить преступника в кратчайший срок — одна из главных обязанностей. Задержать, обезвредить его — значит пресечь его дальнейшую противоправовую деятельность, значит осуществить на практике ленинский принцип неотвратимости наказ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еспечение милиции современными техническими средствами, необходимыми видами транспорта позволяет дежурным нарядам в считанные минуты организовать выезд оперативных групп к месту преступления, поддерживать с их членами устойчивую связь и своевременно снабжать информацией патрули, подвижные милицейские группы и соседние органы.</w:t>
      </w:r>
      <w:r>
        <w:br w:type="page"/>
      </w:r>
    </w:p>
    <w:p>
      <w:pPr>
        <w:pStyle w:val="Level1"/>
        <w:rPr>
          <w:rFonts w:ascii="Times New Roman" w:hAnsi="Times New Roman" w:cs="Times New Roman"/>
          <w:color w:val="auto"/>
        </w:rPr>
      </w:pPr>
      <w:r>
        <w:rPr>
          <w:rFonts w:cs="Times New Roman" w:ascii="Times New Roman" w:hAnsi="Times New Roman"/>
          <w:color w:val="auto"/>
        </w:rPr>
        <w:t>РАБОТА У НИХ ТАКАЯ</w:t>
      </w:r>
    </w:p>
    <w:p>
      <w:pPr>
        <w:pStyle w:val="Level2"/>
        <w:rPr>
          <w:rFonts w:ascii="Times New Roman" w:hAnsi="Times New Roman" w:cs="Times New Roman"/>
          <w:b w:val="false"/>
          <w:b w:val="false"/>
          <w:bCs w:val="false"/>
          <w:i/>
          <w:i/>
          <w:iCs/>
          <w:color w:val="auto"/>
        </w:rPr>
      </w:pPr>
      <w:r>
        <w:rPr>
          <w:rFonts w:cs="Times New Roman" w:ascii="Times New Roman" w:hAnsi="Times New Roman"/>
          <w:color w:val="auto"/>
        </w:rPr>
        <w:t>М. Маклярский,</w:t>
      </w:r>
    </w:p>
    <w:p>
      <w:pPr>
        <w:pStyle w:val="Level2"/>
        <w:rPr>
          <w:rFonts w:ascii="Times New Roman" w:hAnsi="Times New Roman" w:cs="Times New Roman"/>
          <w:color w:val="auto"/>
        </w:rPr>
      </w:pPr>
      <w:r>
        <w:rPr>
          <w:rFonts w:cs="Times New Roman" w:ascii="Times New Roman" w:hAnsi="Times New Roman"/>
          <w:b w:val="false"/>
          <w:bCs w:val="false"/>
          <w:i/>
          <w:iCs/>
          <w:color w:val="auto"/>
        </w:rPr>
        <w:t>писатель, заместитель председателя общественного совета УВД Мособлисполком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ЕЖЕНСК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разнообразных милицейских профессий служба в уголовном розыске — самая опасная. Это в полном смысле мужская профессия. Сотруднику уголовного розыска приходится смотреть смерти в глаза, вступая в поединок с вооруженным преступником. И тем более достойна восхищения сражающаяся в рядах бойцов уголовного розыска женщина, чьи доблесть и героизм могут служить примером для многих работников-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об этом думал я, слушая генерал-майора милиции Владимира Ивановича Добросклонского, много лет занимающегося кадровой работой в Управлении внутренних дел Московской области. В своей памяти Владимир Иванович хранит множество фамилий и поучительных при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в его просторном кабинете. За окнами поздние сумерки. Из груды дел, лежащих на полированном столе, Владимир Иванович вытаскивает объемистую пап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 говорит он, — полистайте. Личное дело майора милиции Екатерины Ивановны Пантелеевой. Ее трудовой подвиг заслуживает глубокого признания. Екатерина Ивановна неоспоримо доказала, что нет недоступных для женщин профессий…</w:t>
      </w:r>
    </w:p>
    <w:p>
      <w:pPr>
        <w:pStyle w:val="CiteSubTitle"/>
        <w:rPr>
          <w:rFonts w:ascii="Times New Roman" w:hAnsi="Times New Roman" w:cs="Times New Roman"/>
          <w:color w:val="auto"/>
        </w:rPr>
      </w:pPr>
      <w:r>
        <w:rPr>
          <w:rFonts w:cs="Times New Roman" w:ascii="Times New Roman" w:hAnsi="Times New Roman"/>
          <w:color w:val="auto"/>
        </w:rPr>
        <w:t>Из служебной аттестации:</w:t>
      </w:r>
    </w:p>
    <w:p>
      <w:pPr>
        <w:pStyle w:val="Cite"/>
        <w:ind w:left="720" w:right="0" w:firstLine="432"/>
        <w:rPr>
          <w:rFonts w:ascii="Times New Roman" w:hAnsi="Times New Roman" w:cs="Times New Roman"/>
          <w:color w:val="auto"/>
          <w:sz w:val="20"/>
          <w:szCs w:val="20"/>
        </w:rPr>
      </w:pPr>
      <w:r>
        <w:rPr>
          <w:rFonts w:cs="Times New Roman" w:ascii="Times New Roman" w:hAnsi="Times New Roman"/>
          <w:color w:val="auto"/>
        </w:rPr>
        <w:t>«Майор милиции Екатерина Ивановна Пантелеева, 1920 года рождения, член КПСС, при исполнении служебных обязанностей волевая, настойчивая, проявляет смелость и решительность, личную инициативу и смекалку, подлинно воинское мужество. За время работы в уголовном розыске имела ряд характерных задержаний опасных, подчас вооруженных преступников. По инициативе и при непосредственном участии Пантелеевой раскрыто много крупных краж, убийств и других сложных преступлений. Имея большой оперативный опыт, она умело передает его молодым сотрудникам… Должности инспектора уголовного розыска соответству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скупыми строками официального документа большая, трудная жизнь. Тридцать пять лет милицейск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Ивановна Байкова (Пантелеева по мужу) родилась на Волге, в Симбирске. Семья Байковых жила трудно. Девять детей. Всех надо кормить, одевать, учить, а зарплата железнодорожного мастера в те годы была небольшой. Когда Кате исполнилось четыре года, Байковы переехали в Москву. Старшие дети пошли учиться. В свободное от учебы время они помогали матери по хозяйству. В 1928 году пошла учиться и Катя. Училась она прилежно. Из класса в класс переходила с похвальными грам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6 году семью постигло тяжелое горе, умер отец. Старшим братьям и сестрам пришлось совмещать работу с учебой. После окончания семилетки Катя поступила на курсы машинописи. Это была единственная возможность быстро получить специальность и начать зарабатывать на жизнь. Средств продолжать образовани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буду работать, — думала тогда Екатерина, — а вечером учиться». Она, как и ее братья и сестры, мечтала стать инженером-стро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 порой бывает, все сложилос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8 году, завершив с отличием учебу на курсах, Екатерина Байкова пошла на работу в Управление рабоче-крестьянской милиции по Мос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отав короткое время в отделе кадров, грамотная, быстро печатающая машинистка была переведена в машбюро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была обыкновенной девушкой с обычными для ее возраста девичьими интересами. Она не увлекалась детективными книжками и приключенческими фильмами и не представляла себе уголовный розы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она узнала людей, которые работают круглые сутки, а порой даже по нескольку суток, сидят в засадах и в мирное время ходят всегда вооруженными. В коридоре отдела иногда появлялись траурные объявления с черными буквами, с горестны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Погиб при исполнении служебных обязанностей», «Убит в перестрелке с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ходили веселые, счастливые люди. Они строили дома, спускались в шахты метро, водили трамваи и троллейбусы, пекли хлеб, ткали ситец. У каждого, правда, были свои заботы, свои радости, свои печали, но все они ночью спали дома и в них никто не стрелял. В уголовном розыске все было по-иному. В каждом телефонном звонке звуча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товарищи по работе, эти с виду несколько угловатые, угрюмые люди, на самом деле оказались чуткими друзьями и интереснейшими рассказчиками, наделенными чувством юмора и удивительной наблюд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ечатающая профессиональная машинистка почти никогда не вдумывается в содержание печатаемых бумаг. Однако сейчас, печатая различные документы — сводки, сообщения, справки, запросы, — Екатерина Байкова все больше и больше вдумывалась в их суть. И с каждым днем рос интерес к работе, которой еще недавно она не понимала и поба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катерина Ивановна решила обратиться к начальнику уголовного розыска Алексею Николаевичу Малышеву с просьбой перевести ее на оператив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шла беседа в кабинете у Малышева. Екатерина Байкова просила, убеждала, уговаривала. И Малышев понял, что это не прихоть, не мимолетное увлечение, навеянное чьими-то рассказами, а серьезн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ла, — спросил ее Алексей Николаевич, — что здесь страшно? Что здесь настоящая война с преступниками, у которых всегда или нож, или пистолет, или обрез?.. И пускают они это в ход и против мужчин, и против женщин. Они ведь никого не щ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а! — решительно ответила Байкова. — А что касается оружия, то стреляю я не хуже их. — Она показала на значок «Ворошиловский стрелок», прикрепленный к ее жакету. — Я уже два года работаю в аппарате. Прежде чем явиться к вам, я все взвесила. Чувствую, что справлюсь. — Не дождавшись ответа, она п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и этого разговора прошло более тридцати лет. Но и сейчас, рассказывая об этой беседе, полковник в отставке Малышев помнит вс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ыпалила она мне все это и встала, а в глазах у нее слезы блестят. И я задумался: «А может, она права? Ведь были же в нашей истории женщины — чекистки, разведчицы, участницы большевистского подполья, и не хуже мужчин дрались? Главное, думаю, это желание, энтузиазм, вера в свои силы. Важные качества для нашей работы». И когда она дошла до двери, гордая, с поднятой головой, я остановил ее: «Не огорчайся, Катя. Завтра о твоей просьбе буду докладывать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у Ивановну назначили помощником оперативного уполномоченного уголовного розыска, присвоили звание лейтенанта милиции и выдали личное оружие — браунинг № 1. Объявляя Байковой это решение, начальник уголовного розыска предупре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инай наши принципы: на нож, на пулю, на кастет без нужды не лезь. Это первое. Не всякая лихость — геройство. Это второе. В нашем деле нужна мгновенная ориентация, правильный расчет, быстрая реакция и осторожность. И всегда помни: нам нужны живые работники, а не покойники. Но трусы при этом, конечно, тоже не нужны. Трусливый работник уголовного розыска способен и себя погубить, и дело провалить. Словом, не лихачи, но и не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 спрашиваю я Алексея Николаевича, — запомнила Екатерина Ивановна эти ваши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е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эти, конечно, правильные, но порой так складывается обстановка, что вора или грабителя надо брать сразу и самому. Звать на помощь нет времени. Уйдет преступник, и его придется снова искать неделями, месяцами, а то и годами… А сколько за это время он принесет бед люд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катерина энергично взялась за новое дело, старалась во всем разобраться. Опыт старших товарищей помог ей овладеть техникой службы. И полковник Малышев ни разу не пожалел, что взял ее в уголовный розыск…</w:t>
      </w:r>
    </w:p>
    <w:p>
      <w:pPr>
        <w:pStyle w:val="CiteSubTitle"/>
        <w:rPr>
          <w:rFonts w:ascii="Times New Roman" w:hAnsi="Times New Roman" w:cs="Times New Roman"/>
          <w:color w:val="auto"/>
        </w:rPr>
      </w:pPr>
      <w:r>
        <w:rPr>
          <w:rFonts w:cs="Times New Roman" w:ascii="Times New Roman" w:hAnsi="Times New Roman"/>
          <w:color w:val="auto"/>
        </w:rPr>
        <w:t>Из оперативной сводки:</w:t>
      </w:r>
    </w:p>
    <w:p>
      <w:pPr>
        <w:pStyle w:val="Cite"/>
        <w:ind w:left="720" w:right="0" w:firstLine="432"/>
        <w:rPr>
          <w:rFonts w:ascii="Times New Roman" w:hAnsi="Times New Roman" w:cs="Times New Roman"/>
          <w:color w:val="auto"/>
        </w:rPr>
      </w:pPr>
      <w:r>
        <w:rPr>
          <w:rFonts w:cs="Times New Roman" w:ascii="Times New Roman" w:hAnsi="Times New Roman"/>
          <w:color w:val="auto"/>
        </w:rPr>
        <w:t>«7 июня 1949 г. в отдел уголовного сыска Управления милиции Московской области обратился священник Ново-Алексеевской церкви Черников Ф. В. с заявлением, что несколько дней тому назад, ночью к нему на квартиру в поселке Перово явились двое неизвестных, один из них был в форме лейтенанта МВД. Предъявив ордер, напечатанный на машинке, без печати, на право производства обыска, неизвестные потребовали, чтобы священник выдал им 15 тысяч рублей, хранящихся у него в подполе.</w:t>
      </w:r>
    </w:p>
    <w:p>
      <w:pPr>
        <w:pStyle w:val="Cite"/>
        <w:ind w:left="720" w:right="0" w:firstLine="432"/>
        <w:rPr>
          <w:rFonts w:ascii="Times New Roman" w:hAnsi="Times New Roman" w:cs="Times New Roman"/>
          <w:color w:val="auto"/>
        </w:rPr>
      </w:pPr>
      <w:r>
        <w:rPr>
          <w:rFonts w:cs="Times New Roman" w:ascii="Times New Roman" w:hAnsi="Times New Roman"/>
          <w:color w:val="auto"/>
        </w:rPr>
        <w:t>Заподозрив неладное, Черников заявил, что, во-первых, у него таких денег нет и, во-вторых, без понятых он не разрешит производить обыска, так как это противоречит советскому закону.</w:t>
      </w:r>
    </w:p>
    <w:p>
      <w:pPr>
        <w:pStyle w:val="Cite"/>
        <w:ind w:left="720" w:right="0" w:firstLine="432"/>
        <w:rPr>
          <w:rFonts w:ascii="Times New Roman" w:hAnsi="Times New Roman" w:cs="Times New Roman"/>
          <w:color w:val="auto"/>
        </w:rPr>
      </w:pPr>
      <w:r>
        <w:rPr>
          <w:rFonts w:cs="Times New Roman" w:ascii="Times New Roman" w:hAnsi="Times New Roman"/>
          <w:color w:val="auto"/>
        </w:rPr>
        <w:t>В этот момент кто-то из соседей постучался в квартиру священника. Грабители испугались, сказали, что вопрос о присутствии понятых им необходимо «согласовать с подполковником», и удалились, пообещав скоро вернутся.</w:t>
      </w:r>
    </w:p>
    <w:p>
      <w:pPr>
        <w:pStyle w:val="Cite"/>
        <w:ind w:left="720" w:right="0" w:firstLine="432"/>
        <w:rPr>
          <w:rFonts w:ascii="Times New Roman" w:hAnsi="Times New Roman" w:cs="Times New Roman"/>
          <w:color w:val="auto"/>
        </w:rPr>
      </w:pPr>
      <w:r>
        <w:rPr>
          <w:rFonts w:cs="Times New Roman" w:ascii="Times New Roman" w:hAnsi="Times New Roman"/>
          <w:color w:val="auto"/>
        </w:rPr>
        <w:t>Одновременно Черников передал полученное им по почте после этого посещения анонимное письмо от имени «четырех сердец» с требованием в четырехдневный срок вручить лицу, которое назовет себя «Чайка», 10 000 рублей. В противном случае авторы анонимки угрожали священнику убийством.</w:t>
      </w:r>
    </w:p>
    <w:p>
      <w:pPr>
        <w:pStyle w:val="Cite"/>
        <w:ind w:left="720" w:right="0" w:firstLine="432"/>
        <w:rPr>
          <w:rFonts w:ascii="Times New Roman" w:hAnsi="Times New Roman" w:cs="Times New Roman"/>
          <w:color w:val="auto"/>
        </w:rPr>
      </w:pPr>
      <w:r>
        <w:rPr>
          <w:rFonts w:cs="Times New Roman" w:ascii="Times New Roman" w:hAnsi="Times New Roman"/>
          <w:color w:val="auto"/>
        </w:rPr>
        <w:t>Расследование заявления Черникова было поручено лейтенанту милиции Екатерине Ивановне Пантелеевой (в 1945 году Байкова вышла замуж за балтийского моряка Пантелеева и теперь носила фамилию мужа. — М. М.).</w:t>
      </w:r>
    </w:p>
    <w:p>
      <w:pPr>
        <w:pStyle w:val="Cite"/>
        <w:ind w:left="720" w:right="0" w:firstLine="432"/>
        <w:rPr>
          <w:rFonts w:ascii="Times New Roman" w:hAnsi="Times New Roman" w:cs="Times New Roman"/>
          <w:color w:val="auto"/>
          <w:sz w:val="20"/>
          <w:szCs w:val="20"/>
        </w:rPr>
      </w:pPr>
      <w:r>
        <w:rPr>
          <w:rFonts w:cs="Times New Roman" w:ascii="Times New Roman" w:hAnsi="Times New Roman"/>
          <w:color w:val="auto"/>
        </w:rPr>
        <w:t>В течение нескольких дней Пантелеева и другие сотрудники вели наблюдение за Черниковым в целях предупреждения возможного на него нападения и задержания грабителей. За эти дни было установлено, что у Черникова много знакомых женщин, некоторые из них оставались у него ночевать, что живет он широко — вино, фрукты, конфеты, посещает ювелирные магазины. Никаких других данных пока добыть не удалось. Расследование продолжае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льнейшем ходе расследования этого дела нам рассказала Е. 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я к расследованию заявления священника Черникова, я знала, что по области зафиксировано несколько нераскрытых ограблений, осуществленных под видом самочинных обысков. В каждом случае, как показали потерпевшие, действовал «человек в лейтенантской форме». Возможно, сказали мне, что вымогатели, посетившие священника, это те же самые преступники, которые совершили и предыдущие грабежи. Почерк один и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 все материалы по самочинным обыскам, я решила встретиться со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нца церковной службы — это было в пятницу, — пришла к нему домой. Передо мной был высокий, черноволосый, с чуть зеленоватыми глазами человек лет 45—50. Я предъявила удостоверение, которое он внимательно изучил, записав номер, дату выдачи, мою фамилию, должность. Я попросила Черникова ответить на некоторые вопросы. Священник согласился ответить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а, есть ли у него знаком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 он, — и больше, чем надо. Никак не могу совладать с греховными помы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просил не записывать этих слов и не сообщать о них его церковному начальству. Потом он подробно описал приметы грабителей, которые не совпали с приметами, названными другими потерпевшими. Затем я стала выяснять, действительно ли у него в подполе хранятся 15 тысяч рублей. Не фантазия ли это преступников. После длительного раздумья, предварительно выяснив, не будут ли эти деньги конфискованы, священник подтвердил, что действительно в момент прихода к нему с «обыском» в подполе находилась так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сказал он, — ни одна живая душа, кроме меня, не зн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он категорически заявил, что никого из своих знакомых, в том числе и «приятельниц», не подозревает в связях с 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дух же святой сообщил преступникам, где вы храните деньги и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дьявол их надоу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розыск, — сказала я, — в дьяволов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утверждение священника, что все посещавшие его дом — честные, религиозные люди, я все же решила выяснить, что на самом деле представляют собой знакомые Черникова. Обстоятельства дела ясно говорили о том, что без наводчика здесь не обошлось. Единственным лицом, имевшим постоянный доступ в квартиру священника, пользовавшимся его абсолютным доверием, являлась некая Мария Митрофановна Шепилова, 39-летняя незамужняя продавщица палатки фруктовых вод, проживавшая по соседству с Чер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илова убирала комнаты священника, покупала ему продукты, готовила еду, стирала. Словом, была у него полной домоправительницей. Черников был ею доволен: «Богомолка, ни одной службы не пропускает. Ни одного поста не нарушает, честнейшая раба божия. Соседи называют ее монах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с Шепиловой, я спросила ее, что она думает об этом происшествии, кого подозревает. Но ничего толком она мне не сообщила. Отвечая на мои вопросы, Шепилова опускала глаза к полу, крестилась и каждый раз глубоко вздыхала. Однако, как она ни старалась предстать передо мной этаким отрешенным от всяких мирских сует человеком, притворство ей не удалось. Это была игра откровенно плохой актрисы. Правда, поначалу я подумала, что, может быть, Шепилова метит на роль жены зажиточного священника-вдовца и поэтому изображает этакую богом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илова вела себя крайне осторожно. Кроме службы, квартиры священника, церкви и своей комнаты, она нигде не бывала. Ни с кем не разговаривала. Никому не звонила по телефону, ни от кого не получала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илова жила в коммунальной квартире. И я сочла необходимым поговорить с ее соседями, не раскрывая, конечно, ни место своей работы, ни цель моих расспросов. Один из жильцов, плотник-строитель, рассказал мне: «Есть у Шепиловой любовник. Фролов его фамилия, зовут Борисом. Живет на нашей улице. Судимый. После того как она у священника стала служить, как будто порвала с ним. Но как-то поздно вечером я возвращался от приятеля домой. Вижу, стоят они в переулке, это недалеко отсюда, и прижимаются». Так была обнаружена первая маленькая ниточка по этому делу. Стали мы заниматься Фроловым и вскоре выяснили, что вокруг него целая группа вертится. Уткин, Власов, Курцанов и Киселев. Добыли образцы их почерков. Научно-технический отдел определил: несколько слов анонимного письма к священнику написаны рукой Власова. Остальные — Курц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и их на фотоснимках Черникову. И он сразу опознал Курцанова: «Вот этот! Был в форме лейтенанта». Удалось выяснить, что отец Курцанова одно время служил в МВД в пожарной охране и у него дома хранится форма с лейтенантскими по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поступили данные, что Фролов, Уткин и Власов готовятся на днях совершить вооруженное ограбление в Можайском районе. Встал вопрос о задержании всей группы. Операция была назначена на поздний вечер. А мне поручили собрать дополнительные данные об Уткине, работавшем в деревообделоч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удьте осторожны, — сказал мне начальник. — Раньше времени не вспуг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машину в переулке, я пришла в мастерскую и спросила, как найти бригадира. Он у себя в конторе, ответили мне. Вхожу. Бригадир сидит за столом, что-то записывает, а в углу человек в комбинезоне проверяет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оворю. — Уткин работае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удивлен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 И показывает на человека в комбинезоне: — Вот он и есть У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терялась. Что делать? Как вести себя дальше? И я решила, как говорят картежники, идти ва-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говорю, — У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Вы мне нужны. Я из милиции, — показываю удостоверение, не раскрывая его. Там ведь написано «уголовный розыск». — Из паспортного отдела. На вас пришла жалоба из военкомата. Почему не встаете на военный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встал. И военный билет получил. Дома он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стала лепетать, что вечно этот военкомат путает, отрывает людей от дела, что вы, мол, извините меня. Словом, прикидываюсь вежливой овечкой. Уткин слушает меня и молчит. А я по-прежнему не знаю, что делать. Извиниться и уйти? А если Уткин сделал только вид, что поверил мне? А на самом деле обдумывает, как бы ему исчезнуть и дружков своих предупредить. Задержать? А если он вооружен? Выхватит сейчас пистолет и убьет бригадира и меня. Машину я оставила далеко. Шофер ничего не услышит. За окном визжит электропила. Не только пистолет, гранату не услышат. Продолжаю жаловаться на военкомат, а сама обдумываю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говорю, — гражданин Уткин, чтобы вас больше зря не беспокоили, поедемте сейчас вместе в военкомат и выясним их претензии к вам. Потом я сама доставлю вас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дились в машину, я незаметно шепнула шоферу, чтобы смотрел в оба. А шоферы в уголовном розыске, скажу вам, золотые ребята. Сколько раз выручали они оперативных работников в труд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дому № 11 в Дурасовском переулке, к управлению милиции. А Уткин мен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оенкомат сюда теперь пере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 здесь только их представитель си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ом, завела я его в свою комнату, а там шесть столов. Тесно сидели, да и сейчас, правда, не просторней. Я мигнула ребятам, а сама быстро к начальству. Так, мол, и так. Уткин доставлен. Ну, мне за такую лихость справедливый нагоняй дали. А когда вошел шофер и показал начальнику финку, острую, как бритва, которую Уткин за подушку сиденья спрятал, полковник пообещал пять суток ареста дать.</w:t>
      </w:r>
    </w:p>
    <w:p>
      <w:pPr>
        <w:pStyle w:val="CiteSubTitle"/>
        <w:rPr>
          <w:rFonts w:ascii="Times New Roman" w:hAnsi="Times New Roman" w:cs="Times New Roman"/>
          <w:color w:val="auto"/>
        </w:rPr>
      </w:pPr>
      <w:r>
        <w:rPr>
          <w:rFonts w:cs="Times New Roman" w:ascii="Times New Roman" w:hAnsi="Times New Roman"/>
          <w:color w:val="auto"/>
        </w:rPr>
        <w:t>Из спецсообщения:</w:t>
      </w:r>
    </w:p>
    <w:p>
      <w:pPr>
        <w:pStyle w:val="Cite"/>
        <w:ind w:left="720" w:right="0" w:firstLine="432"/>
        <w:rPr>
          <w:rFonts w:ascii="Times New Roman" w:hAnsi="Times New Roman" w:cs="Times New Roman"/>
          <w:color w:val="auto"/>
        </w:rPr>
      </w:pPr>
      <w:r>
        <w:rPr>
          <w:rFonts w:cs="Times New Roman" w:ascii="Times New Roman" w:hAnsi="Times New Roman"/>
          <w:color w:val="auto"/>
        </w:rPr>
        <w:t>«…С целью предупреждения вооруженного ограбления квартиры в г. Можайске 19 сентября были задержаны Фролов, Уткин, Власов и их соучастники Курцанов и Киселев.</w:t>
      </w:r>
    </w:p>
    <w:p>
      <w:pPr>
        <w:pStyle w:val="Cite"/>
        <w:ind w:left="720" w:right="0" w:firstLine="432"/>
        <w:rPr>
          <w:rFonts w:ascii="Times New Roman" w:hAnsi="Times New Roman" w:cs="Times New Roman"/>
          <w:color w:val="auto"/>
        </w:rPr>
      </w:pPr>
      <w:r>
        <w:rPr>
          <w:rFonts w:cs="Times New Roman" w:ascii="Times New Roman" w:hAnsi="Times New Roman"/>
          <w:color w:val="auto"/>
        </w:rPr>
        <w:t>При обыске по месту жительства Курцанова изъята офицерская форма с погонами лейтенанта. По месту жительства Уткина обнаружены пистолет, металлическая «фомка» и гвоздодер.</w:t>
      </w:r>
    </w:p>
    <w:p>
      <w:pPr>
        <w:pStyle w:val="Cite"/>
        <w:ind w:left="720" w:right="0" w:firstLine="432"/>
        <w:rPr>
          <w:rFonts w:ascii="Times New Roman" w:hAnsi="Times New Roman" w:cs="Times New Roman"/>
          <w:color w:val="auto"/>
        </w:rPr>
      </w:pPr>
      <w:r>
        <w:rPr>
          <w:rFonts w:cs="Times New Roman" w:ascii="Times New Roman" w:hAnsi="Times New Roman"/>
          <w:color w:val="auto"/>
        </w:rPr>
        <w:t>Все участники преступной группы признали себя виновными в попытке изъять деньги у священника путем самочинного обыска и в посылке ему анонимного вымогательского письма. Арестованный Власов показал также, что, когда им стало известно об обращении Черникова в милицию, они решили его убить.</w:t>
      </w:r>
    </w:p>
    <w:p>
      <w:pPr>
        <w:pStyle w:val="Cite"/>
        <w:ind w:left="720" w:right="0" w:firstLine="432"/>
        <w:rPr>
          <w:rFonts w:ascii="Times New Roman" w:hAnsi="Times New Roman" w:cs="Times New Roman"/>
          <w:color w:val="auto"/>
        </w:rPr>
      </w:pPr>
      <w:r>
        <w:rPr>
          <w:rFonts w:cs="Times New Roman" w:ascii="Times New Roman" w:hAnsi="Times New Roman"/>
          <w:color w:val="auto"/>
        </w:rPr>
        <w:t>Арестованные признались также в намерении произвести вооруженное ограбление в Можайске. В процессе следствия выяснилось также, что участники преступной группы причастны к предыдущим ограблениям, совершенным путем самочинных обысков, в Балашихинском и других районах области и в г. Москве.</w:t>
      </w:r>
    </w:p>
    <w:p>
      <w:pPr>
        <w:pStyle w:val="Cite"/>
        <w:ind w:left="720" w:right="0" w:firstLine="432"/>
        <w:rPr>
          <w:rFonts w:ascii="Times New Roman" w:hAnsi="Times New Roman" w:cs="Times New Roman"/>
          <w:color w:val="auto"/>
          <w:sz w:val="20"/>
          <w:szCs w:val="20"/>
        </w:rPr>
      </w:pPr>
      <w:r>
        <w:rPr>
          <w:rFonts w:cs="Times New Roman" w:ascii="Times New Roman" w:hAnsi="Times New Roman"/>
          <w:color w:val="auto"/>
        </w:rPr>
        <w:t>Таким образом, в результате правильного проведения розыска и настойчивости оперативных работников, занимавшихся этим делом, в частности лейтенанта Е. Пантелеевой, удалось обезвредить опасную преступную группу и предотвратить намечавшиеся ею новые преступления — убийство и вооруженное ограблени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ашиваю Екатерин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ваших аттестациях и служебных характеристиках есть такая фраза: за раскрытие особо сложных преступлений. А бывают несложные преступления, обыкно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Ивановна улыбнула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преступление делается простым, когда его раскроешь…</w:t>
      </w:r>
    </w:p>
    <w:p>
      <w:pPr>
        <w:pStyle w:val="SubTitle1"/>
        <w:rPr>
          <w:rFonts w:ascii="Times New Roman" w:hAnsi="Times New Roman" w:cs="Times New Roman"/>
          <w:color w:val="auto"/>
          <w:sz w:val="20"/>
          <w:szCs w:val="20"/>
        </w:rPr>
      </w:pPr>
      <w:r>
        <w:rPr>
          <w:rFonts w:cs="Times New Roman" w:ascii="Times New Roman" w:hAnsi="Times New Roman"/>
          <w:b/>
          <w:bCs/>
          <w:color w:val="auto"/>
        </w:rPr>
        <w:t>Без вести проп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вместе с мужем вышли из дому, — рассказывала, держа в руках мокрый платок, которым она все время вытирала глаза, пожилая женщина с рано состарившимся лицом. — Я на работу, муж на станцию. Он собирался в Москву, устраиваться на работу. Вечером дома я застала только сына. Муж не приехал. Не приехал и на следующий день. Три дня прошло, а его все нет. Объездила все больницы, морги, была в бюро несчастных случаев. Нигде ничего не известно. — Женщина снова вытерла платк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вашего мужа? — спросил женщину дежурный по Раменскому отделу внутренних дел, раскрывая толстую книгу записи проис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лексей Петров (фамилия изменена. — </w:t>
      </w:r>
      <w:r>
        <w:rPr>
          <w:rFonts w:cs="Times New Roman" w:ascii="Times New Roman" w:hAnsi="Times New Roman"/>
          <w:i/>
          <w:iCs/>
          <w:color w:val="auto"/>
          <w:sz w:val="20"/>
          <w:szCs w:val="20"/>
        </w:rPr>
        <w:t>М. М.</w:t>
      </w:r>
      <w:r>
        <w:rPr>
          <w:rFonts w:cs="Times New Roman" w:ascii="Times New Roman" w:hAnsi="Times New Roman"/>
          <w:color w:val="auto"/>
          <w:sz w:val="20"/>
          <w:szCs w:val="20"/>
        </w:rPr>
        <w:t>),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зникло дело о пропавшем без вести Пе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был хорошо известен Раменскому отделу. В прошлом он был дважды судим. После освобождения нигде не работал, пьянствовал, неоднократно вызывался в милицию. Но если пропал человек, хороший он или плохой, его надо искать. Таков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ом Петрова занимался молодой работник уголовного розыска оперуполномоченный Серов. Он опросил свидетелей, сделал множество запросов, но никаких сведений о местопребывании Петрова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еделю в милицию приходила жена пропавшего, плакала, требовала, грозила обратиться с жалобой в Москву… Явившись в очередной раз, она застала в кабинете Серова Екатерину Ивановну Пантел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двигая стул, сказала ей Пантелеева. — Я знаю ваше дело и понимаю, какое у вас горе. У вас претензии есть к нам? Жалобы? Я работник областного управления и готова вас вы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ретензий у меня нет, — сказала она. — Только просьба. Помогите найт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от нас зависит, будет сделано. Я это вам обещаю. Единственное, о чем прошу, не торопи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Ивановна видела, как тяжело переживает женщина постигшую ее беду, и решила сама заняться розыском исчезнувшего Петрова. Пантелеева перечитала все протоколы допросов свидетелей, все посланные запросы и полученные ответы, всю папку оперативны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 все-таки мог деваться? — спросила капитан Пантелеева Серова. —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ворить откровенно, — уверенно произнес Серов, — тут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Вы же читали все материалы. Петров сбежал от жены. Жили они плохо. Часто ссорились, дрались. Она постоянно попрекала его за тунеядство, за пьянство. Ему надоела эта канитель, и он ушел. И живет теперь где-нибудь в св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 прервала его Пантелеева. — На все запросы пришел отрицательный ответ. Иголку и то в стоге сена найти можно, а тут живой человек. Странная история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м всесоюзный розыск, и сразу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есяцев, а о Петрове по-прежнему никаких сведений не было. Исчез человек, и все. Словно сквозь землю про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аждый раз появлялась в райотделе внутренних дел. Спрашивала о муже, а ответить ей было нечего. Пантелеева выдвинула версию: возможно, Петров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рупа нет, — возразил ей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был труп, мы бы не гадали с вами, где Петров. Все было бы ясно. Я думаю, что Петрова нет в живых. Будем заниматься поиском возможного убийцы или убийц. Что же касается трупа — сейчас зима, снег. Посмотрим, что даст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ая связи Петрова, Екатерина Ивановна особое внимание обратила на некоего Авилова, постоянного собутыльника Петрова. В прошлом Авилов судился за кражу. После отбытия наказания, как свидетельствовали материалы, поддерживал контакт с уголовными элементами, нигде постоянно не работал, часто отлучался из района, отсутствуя по нескольк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сь свидетельница, которая показала, что видела, как Авилов поручал Петрову продажу краде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думала Пантелеева, на этой почве и возник между ними конфликт, кончившийся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обстоятельство зафиксировала Пантелеева: Авилов раньше чуть ли не ежедневно заходил к Петрову домой и они вместе пьянствовали. А как только стало известно об исчезновении Петрова, сразу перестал ходить к ним, всячески избегая встреч с членами семьи своего пропавшего «закадычного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училось так, что Авилов был задержан милицией по подозрению в совершении квартирной кражи. На первом допросе, в котором принимала участие и Пантелеева, он сразу сознался в краже, назвал фамилии и адреса людей, которым продал похище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быстрое признание и словоохотливость настораживали. Не потому ли, размышляла Пантелеева, Авилов так охотно рассказывает о совершенной им краже, что хочет уйти от ответа за убийство? На вопросы, связанные с исчезновением Петрова, Авилов твердо отвечал, что ему ничего об этом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весна. Вскрылись замерзшие пруды и озера, и в райотдел поступило сообщение, что на одном из озер обнаружен труп мужчины. Это был исчезнувший Петров. Эксперты определили: убит ударом тяжелого тупого предмета по голове. Екатерина Ивановна снова вызвала на допрос Ав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 днем продолжался этот напряженный поединок. Авилов стоял на своем: ничего не знаю, ничего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о дело списать, а мне под вышку.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на шестой день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мучаетесь. Не там ищете. Вы бы со старшим сыном Петрова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о нем знаете? — спросила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оме того, что он часто ссорилс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дешь расследование, нельзя игнорировать никакую мелочь, даже самую пустяковую. Все надо исследовать. Так говорит многолетняя практика уголовного розы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соседей, знакомых и других свидетелей Пантелеева узнала, что старший сын Петрова, Анатолий, действительно находился с отцом в крайне враждебных отношениях. Постоянно спорил с ним, ругал за пьянство. Иногда дрался. Важные показания дал допрошенный в качестве свидетеля мастер завода Моисеев, в подчинении которого работал Анатолий.</w:t>
      </w:r>
    </w:p>
    <w:p>
      <w:pPr>
        <w:pStyle w:val="Cite"/>
        <w:rPr>
          <w:rFonts w:ascii="Times New Roman" w:hAnsi="Times New Roman" w:cs="Times New Roman"/>
          <w:color w:val="auto"/>
          <w:sz w:val="20"/>
          <w:szCs w:val="20"/>
        </w:rPr>
      </w:pPr>
      <w:r>
        <w:rPr>
          <w:rFonts w:cs="Times New Roman" w:ascii="Times New Roman" w:hAnsi="Times New Roman"/>
          <w:color w:val="auto"/>
        </w:rPr>
        <w:t>«…Анатолий пришел на завод очень возбужденный. Весь день нервничал. Перед концом работы, часа за два, он попросил разрешения уйти. На вопрос, что случилось, он долго не отвечал, а потом сказал: у меня отец пропал. Хочу съездить к матери и вместе с ней пойт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сия о причастности Авилова к убийству дополнилась еще одним подозреваемым. Кто же убийца? Авилов или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нкции прокурора Пантелеева произвела тщательный обыск в квартирах убитого Петрова и его сына Анатолия, но ничего там не обнар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у меня такое горе, а вы сына подозреваете, — плача, упрекнула Пантелееву жена П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ваших интересах делается, — ответила ей Екатерина Ивановна. — Мы должны найти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на допрос Анатолий очень волновался, отвечал не по существу, плакал, однако причастность к убийству, как и Авилов, категорически отрицал: не убивал,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 утра до вечера Екатерина Ивановна еще и еще раз изучала дело, допрашивала Авилова, говорила с Анатолием, со свидетелями, но так ничего и не 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оторому она докладывала о ходе расследования,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учай ты себя так. Взгляни в зеркало. Под глазами синие круги. Мучиться должен преступник, а не наш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ещала жене Петрова, — ответила Пантелеева, — что найду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едет он себя неискренне. Чувствую, что-то знает, но не хочет или боится сказать. Прокурор дал мне санкцию на временное его задержание. Может быть, это на него по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допросе Пантелеева сказала Анато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чется верить, что вы убийца своего отца. Но факты против вас. До окончания расследования я вынуждена взять вас под стражу. Вот постановление, санкционированное прокурором. 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ивая Анатолия, Пантелеева рассчитывала, что полная изоляция от всех и разлука с женой, которую Анатолий любил и без которой, как говорил, не может и дня прожить, заставят его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Анатолий попросил Пантел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видани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кончится расследование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заплакал. Потом попросил воды, сигарету и долго молчал. Пантелеева терпеливо ждала. Она представила себе, какая борьба должна происходить сейчас в сознании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а минуту дайте увидеться с женой, потом делайте со мной что хотите, — повторил свою просьбу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замолчал. Опять курил. Заходил по комнате и наконец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ишите. Отца уб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шая за время своей работы в уголовном розыске ко всяким неожиданностям, Екатерина Ивановна на этот раз от удивления даже привстала. В ее памяти возникло заплаканное лицо женщины, ее бесконечные визиты в милицию, требования найт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Анатолий, что вы сейчас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а Петрова вошла в кабинет Пантелеевой и увидела сидящего там сына, она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спросила ее Екатер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нигде не работал, пропивал все вещи семьи, скандалил, избивал жену. Однажды пьяным он явился домой. Буянил. Разбил всю посуду. Гонялся за ней с топором, грозя убить. И доведенная до отчаяния женщина решилась на преступление. Дождавшись, когда муж уснет, она обухом топора ударила его по голове, а ночью спустила тело в прорубь озера. Потом она пошла в милицию с заявлением. Она думала, что это никогда не ра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было жаль этой женщины, — спросил я Екатерину Ивановну, — когда вы писали постановление на ее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Иванов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убивать человека не дано никому. Потом, карает же суд, мы только 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годы Екатерина Ивановна Пантелеева работает инспектором по розыску преступников, скрывшихся от следствия и суда. Это важный и ответственный участо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одном очерке трудно, разумеется, рассказать о всех раскрытых майором милиции Пантелеевой делах. За тридцать с лишним лет работы в уголовном розыске их было много. Но вот об одном деле мне все же хочется поведать читателю.</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единок на пер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Раменский район Московской области был взбудоражен дерзкими квартирными кражами. На протяжении нескольких недель их было совершено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неделя-другая, беспокойство уляжется, — рассказывает Екатерина Ивановна, — смотришь, новая кража, нахальнее предыд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методу совершения преступления, кражи осуществлялись одной и той же группой. Преступники действовали осторожно, не оставляя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 частной записке, оброненной ворами в одной из обокраденных квартир, стало как будто ясно, что все эти преступления дело рук рецидивиста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Ковалев, он же Романенков, он же Жуков, двадцати трех лет, в прошлом шесть раз судимый, был опытным 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чередного освобождения из исправительно-трудовой колонии Ковалев поселился у матери в Любер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поведение и образ жизни Ковалева давали основания полагать, что он решил порвать с преступным прошлым и заняться честным трудом. Но это была лишь искусная маскировка. Убедившись, что надзор за ним ослабел, Ковалев бросил работу, сколотил воровскую шайку и возобновил преступн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у Ивановну Пантелееву вызвал начальник отдела внутренних дел уголовного розыска областного управления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ехать в Раменское, — сказал он, — и найти этого Ковалева. Это же позор! Преступник почти открыто шагает по нашей земле, обкрадывает квартиры советских граждан, а мы не можем его взять. Без Ковалева не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ак всегда в таких случаях, ответила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жалуйста, учти, Екатерина Ивановна, — предупредил комиссар, — Ковалев человек отчаянный. Ему терять нечего. Седьмая судимость. Это значит — максимальный срок. Он шагу без ножа не сделает. Сама его не бери. Это приказ. В твоем распоряжении будут два инсп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уток напряженной работы, подробная проверка всех связей Ковалева не дали никаких результатов, кроме одного вывода: территориально кражи происходили в Раменском и соседних с ним районах. Люберцы же, место своего жительства, Ковалев щадил. Значит, решила Пантелеева, надо искать преступника в Любер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ева приехала в Люберцы. И первое, о чем она узнала, что буквально накануне один из инспекторов вечером видел Ковалев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его не задержали? — возмутилась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 откровенно признался инспектор. — Ковалев без ножа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ева покачала головой. Она вспомнила слова ее первого начальника Алексея Малышева: «Трус в уголовном розыске — не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это сообщение утвердило ее в мнении, что Ковалева надо искать именно здесь, в Люберцах. Пантелеева привлекла к розыску наиболее способных дружинников, сотрудников железнодорожной милиции. Подробно рассказала им о приметах преступника. Поздно вечером поступило срочное сообщение: на станции Панки проживает гражданка, которая недавно приобрела у Ковалева несколько краде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ую женщину, известную своим сомнительным поведением, доставили в Люберецкое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 зая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а ей Пантелеева, — сарафан, который на вас, украден в Раменском всего неделю тому назад. Хотите очную ставку с потерпе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щина стала рассказывать. Да, она знает Ковалева. Действительно, купила у него несколько платьев, туфли. Познакомила же ее с Ковалевым приятельница по имени Аза, живущая в вагонах на станции П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следний раз видели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 Азы в вагоне. Мы там выпивали, песни под гитару пели. Потом Ковалев на велосипеде поехал в сторону Люберецкого механиче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ли — это хорошо, — иронически заметила Пантелеева. Сейчас она была настроена оптимистически. — Выходим на след, — сказала она своим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четырех часов дня. На перроне станции Панки безлюдно. Сотрудник железнодорожной милиции, дежуривший на платформе, только что ушел в линей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 буфет, — сказала приданным ей инспекторам Пантелеева, — а я подежурю на пер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а ушли. И в ту же минуту пришла электричка из Москвы. И Пантелеева увидела, как в один из вагонов быстро садятся трое молодых людей. Один из них был похож по приметам и по фотокарточке на Ковалева. А инспектора, как назло, не появляются. И милиционер тоже еще не вернулся. Выбора не было. Пантелеева одна последовала за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ысль: задержать, не упустить, — продолжала свой рассказ Е. И. Пантелеева. — Вспоминаю приметы. Осторожно разглядываю лежащую в сумочке фотокарточку. Не очень похож. Как одна буду задерживать? У него же, наверное, нож? Смотрю в окно: на платформах станций, где останавливается электричка, сотрудников не вижу. Милиционеров тоже нет. Куда же все подевались? Малаховка — опять на платформе никого. А эта тройка сидит на скамье у входа и о чем-то шушукается. О чем? Может быть, они догадались, кто я? «Станция Удельная», — звучит в репродукторе голос машиниста. Принимаю решение брать их одна. Вытащила пистолет из сумки и положила в карман жакета. Смотрю, готовится к выходу один военнослужащий. Подхожу к нему и говорю: «Помогите задержать преступника». Он посмотрел на меня, смутился: «Я боюсь, — отвечает, — я же без оружия». На одной из скамей четверо, по виду рабочие. Я к ним. Они тоже отказываются: «На работу опаздываем». Станция Быково. Ковалев и его дружки поспешили к выходу. Я за ними. На платформе опять никого из наших. Словно нарочно. Неужели они не догадались сесть в машину и догнать меня? А Ковалев и его дружки идут в сторону туннеля. Я подхожу к нему. «Предъявите, — говорю, — паспорт». Ковалев усмехнулся. Полез в боковой карман. Вот сейчас, думаю, вытащит нож. Я уже мысленно приготовилась к этому: схвачу его сразу за руку, приемом самбо. А справлюсь ли? Парень — косая сажень. Но Ковалев дает мне паспорт. Читаю: Ковалев Владимир Петрович. «Вам придется пройти со мной в отделение», — говорю. На мгновение он растерялся, потом схватил меня за руку, пытаясь вырвать паспорт. Я его за пиджак. Тогда он со всей силой наносит мне удар. Очень больно, но я его не отпускаю. Вижу, хочет достать нож. В этот момент шедшие за мной четверо рабочих подбежали и помогли доставить его в дежурную комнату Быковского аэропорта. Оттуда я по телефону вызвала машину и наряд из Быковского отделения милиции… Между прочим, это были те самые рабочие парни, к которым я обращалась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представить себе эту схватку 40-летней женщины с физически сильным бандитом, за плечами которого много тяжких преступлений. Какие, думается, надо иметь нервы! Какой сильный, мужественный характер, какую высокую преданность служебному долгу, чтобы вступить в такой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вая Ковалева или других преступников, а их было немало, — объясняет мне Екатерина Ивановна, — я никогда не чувствовала себя героиней. Просто я всегда делала и делаю то, что полагается делать работнику уголовного розыска, преследующему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их ясных и бесхитростных словах — жизненное кредо инспектора уголовного розыска майора Екатерины Ивановны Пантеле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деле по розыску Ковалева хранится трехстраничный рапорт Пантелеевой об обстоятельствах задержания преступника. В этом документе нет ни слова о том, какой опасности подвергалась Екатерина Ивановна на перроне станции Быково Московской железной дороги. Но в личном деле Пантелеевой появилась запись об очередной награде «за смелые и решительные действия при задержании опасного рециди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отдела кадров мне сказали, что по возрасту и выслуге лет она, если бы пожелала, давно могла бы уйти на заслуженный отдых, на пенсию. А она не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одготовлю себе настоящей замены, не уйду, — говорит Екатерина Ивановна. — И это непременно буд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ите ли вы в возможность исправи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просто не ответишь, — сказала Екатерина Ивановна, — преступник преступнику рознь. Но если бы речь шла только о наказании правонарушителя, а не об исправлении его, нечего б мне было делать в уголовном розыске, и я, наверное, попросилась бы в другую службу. Вы не представляете, какая это великая радость — помочь оступившемуся человеку снова стать на прави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катерина Ивановна рассказала нам еще один случай из своей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лучилось не так давно. Вернувшийся из заключения молодой человек, в задержании которого я принимала активное участие, долго не мог устроиться на работу. Узнав об этом, я прежде всего явилась к его больной матери, для которой сын был единственной опорой, поговорила с ним самим, помогла ему. Добилась устройства на работу. Потом несколько раз встречалась с ним, беседовала по душам, помогала советами и даже деньги в долг давала. Небольшие, правда. Он аккуратно их возвращал. Сейчас он женился. На каждый праздник шлет мне поздравительные откр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единственный пример участия Екатерины Ивановны, майора из уголовного розыска, в судьбах людей, с которыми она столкнулась по долгу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Ивановна Пантелеева награждена орденом Красной Звезды, медалями, ее не раз награждало Министерство внутренних дел и Управление внутренних дел Мособлисполкома. Фотография этой смелой женщины на управленческой доске Почета. Она член партийного бюро Управления уголовного розыска, член редколлегии стенной газеты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1 году, более тридцати лет назад, ей присвоили первое звание — лейтенант. В 1967 году она надела майорски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званиями мне не везло, — говорит Екатерина Ивановна. — И все из-за того, что женщина. По три срока передерживали. — Она улыбнулась. — Знаете, до чего доходило? Придумал какой-то умник, что женщинам-офицерам хромовых сапог не полагается. Только кирзовые. Как будто у женщин грубее ноги, чем у мужчин. Смешно, не правда ли? Свистка не давали… Но все это в прошлом. Сейчас отношение другое. Среди космонавтов и то своя «Чайка» есть, Валентина Тере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ы пришлось все сначала, — задаю ей стандартный вопрос, — как бы вы по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же. Но не сразу. Прежде пошла бы в Высшую школу МВД. Много знаний требуется в наше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ыхожу из небольшой рабочей комнаты Пантелеевой, где четыре стола и много телефонов, с чувством благодарности судьбе за то, что она свела меня с этой замечательной женщиной, о жизни и делах которой должны знать люди. И в первую очередь — молодые.</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Б. Сокол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ЕЛЬСКИЙ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колько раз начальник горотдела говорил Су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ы свой велосипед. Возьми мотоцикл. Ведь специально для тебя приобрели. Ей-богу, даже неудобно за тебя! Один ты этим допотопным средством передвижения польз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 оправдывался участковый инспектор. — Я, конечно, возьму, если прикажете, да ведь все равно стоять будет. На велосипеде мне сподручней. Участок, сами знаете, сельский, дороги не ахти какие, чуть дождик, и раскисли. Мотоцикл тяжелый, не везде пройдет. Вот и тащи его на себе. А на велосипеде-то я быстро в любую погоду поспею. Велосипед, он вроде спорта, для здоровья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 майор милиции к своему велосипеду. Проедет за день 30—40 километров, и хоть бы что, чувствует себя бодрым, свежим. Может быть, велосипед и помог ему сохранить завидное здоровье. И фигура у Сучкова спортивная. Крепкий, сухощавый мужчина, хотя лет ему уже немало. В милиции около тридцати лет служит. Воевал. Не раз был ранен. Награжден правительственными наградами. В течение дня Сучков успевает побывать в самых различных уголках его участка. Повсюду у него знакомые, друзья, помощники, которые вместе с ним следят за порядком в селениях. Везде у него дела и по линии сельсовета. Николай Васильевич вот уже больше двадцати лет подряд избирается депутатом Аксиньинского сельсовета, неосвобожденным заместителем председателя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звонит ему директор совхоза Пы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помогите. Отстаем с уборкой кар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и не поймешь: при чем здесь участковый инспектор? Но ведь он еще и заместитель председателя сельсовета, в ответе и за хозяйственные дела. В каждом населенном пункте проживает по 10—12 пенсионеров. Многие в состоянии и не прочь оказать помощь совхозу. Надо только органи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собирает руководителей депутатских групп — а они есть в каждой деревне, — дает задание, и, глядишь, на поля дополнительно выходят 70—80 человек. Большая помощь хозяйств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есной к Николаю Васильевичу обращаются с просьбой организовать переправу детей в школу через реку, зимой — наладить доставку тех же детишек на автомашине, чтобы по пути не обморозились. В приемной участкового инспектора всегда многолюдно. Вопросы он решает быстро, энергично. Авторитет его велик. Если говорят: так сказал Николай Васильевич — значит, надо делать именно так, а не иначе.</w:t>
      </w:r>
    </w:p>
    <w:p>
      <w:pPr>
        <w:pStyle w:val="SubTitle1"/>
        <w:rPr>
          <w:rFonts w:ascii="Times New Roman" w:hAnsi="Times New Roman" w:cs="Times New Roman"/>
          <w:color w:val="auto"/>
          <w:sz w:val="20"/>
          <w:szCs w:val="20"/>
        </w:rPr>
      </w:pPr>
      <w:r>
        <w:rPr>
          <w:rFonts w:cs="Times New Roman" w:ascii="Times New Roman" w:hAnsi="Times New Roman"/>
          <w:b/>
          <w:bCs/>
          <w:color w:val="auto"/>
        </w:rPr>
        <w:t>Цифры на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ая магазином встретила Сучкова вся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теперь делать-то, миленький Николай Васильевич! — причитала она. — Все, проклятые, унесли, и выручку за неделю, и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Марья Ивановна! Время теряем. Расскажи все по порядку, — прервал женщину участковый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Ивановна кончила всхли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ришла открывать магазин, смотрю, а подсобка взломана. Я скорее звонить в милицию. Не отвечают, должно быть, связь нарушилась. Ну, я к вам мальчишку своего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в глубокой задумчивости оглядывал торговый зал магазина. Ночью здесь побывали настоящие погромщики. С полок и витрин все сброшено на пол. Перемешались рассыпанные конфеты, сахар, соль, различные крупы. Расплылось темной лужей подсолнечное масло. «Хулиганство какое-то, — подумал Сучков. — Опытный жулик так поступать не будет. А может быть, это ловкая маскировка?» Взглянул на продавщицу, постучал по стол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говорил тебе, Марья Ивановна: не копи деньги, сдавай своевременно их, не оставляй в магазине. Теперь отвечать будешь. Ну вот что: в магазин не ходи и никого не пускай туда. Поскольку телефон не работает, я сейчас скажу этому шоферу — мимо магазина проезжал грузовик, — чтобы он слетал в Звенигород,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был знакомый, с полуслова понял участкового. Сучков отошел в сторону, глядел на магазин, соображая, откуда всего удобнее было ворам к нему подойти. Вероятнее всего, с овражка, что метрах в трехстах пролегает от магазина. Ночь была лунная, светлая. Конечно, они шли по овражку. На самом дне его тропинка. И какой умник построил магазин в таком месте? Прямой соблазн для ж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осторожно, чтобы не нарушать следы, подошел к пролому. Дерево было трухлявое, выломать пару бревен не представляло большого труда. На бревнах остались глубокие вмятины от лома. «Великолепный слепок можно сделать, — с удовлетворением отметил он. — Лом, вероятно, был тяжелый. Такой преступники далеко с собой не понесут. А в овражке, помнится, был бочажок. В полдень к нему всегда коров пригоняли. Посмотр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наказав заведующей магазином никуда не отлучаться и ждать прибытия оперативной группы, отправился к роднику. Шел берегом оврага. Овраг был довольно глубокий. Пройдя с километр, участковый инспектор заметил голубое зеркальце родника. Спустился вниз. Дна не было видно. Сучков сбегал к рощице. Нашел длинную сухостоину, слом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ик оказался глубоким, метра три. Николай Васильевич стал квадрат за квадратом прощупывать слегой дно. Вскоре нащупал что-то твердое. Разделся, потрогал ногой ледяную воду, нырнул. Вынырнул с довольным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был короткий, но увесистый лом. Выбрался из воды, бросил орудие взлома на траву. Поблизости раздался говор, топот ног. Из кустов, туго натянув поводок, стремительно выбежала овчарка. За ней едва поспевали проводник Ноздрань и инспектор уголовного розыска Клуб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 — со смехом сказал Ноздрань, глядя на Сучкова, который поспешно натягивал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что-то, покупаться захотелось, — безразлично бросил Николай Васильевич, лязгая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такое? — спросил Клубочкин, показывая на лом. — Ага, понятно! Ну и молодец же ты, Никола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давайте дальше, пока следы не остыли. А я вас на велосипеде догоню, — сказал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побежали за собакой. Через несколько минут участковый догнал их. Тропинка круто пошла наверх. По ту сторону оврага начинался лес. Овчарка свернула с тропинки. Сучков пытался было поехать по бездорожью, велосипед начал прыгать, натыкаться на коряги. Мешал и тяжелый лом. Оставил все у заметной сосны с разбитой молнией верх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за собакой пришлось минут сорок. Все изрядно измучились. Ищейка остановилась под развесистой елью, где лежало несколько пустых бутылок из-под вина, объедки колбасы, сыра. Воры, видимо, почувствовав здесь себя в безопасности, решили устроить привал, выпили и закусили. Работники милиции тщательно осмотрели остатки трапезы. Николая Васильевича заинтересовала хлебная корка. Продавщица говорила, что хлеба в магазине не было. Значит, преступники принесли хлеб с собой. Это тоже серьезная улика, которая окажет в свое время неоценимую услугу следствию. Дальше: хлеб они, вероятно, во что-то заворачивали, не исключено, что в газету. Сучков перевернул еловый лапник, на котором сидели воры. Четвертушка аккуратно оторванной газеты лежала под хвоей. Названия и даты не было, но можно было определить, что газета большого формата, содержала международную информацию. Внизу, у самого обреза, шариковой ручкой нечетко записано какое-то число, семь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номер телефона, — высказал предположение Клубочкин. — Вы, Николай Васильевич, поезжайте с этой газетой обратно, в магазине работает оперативная группа. Эта газета там очень пригодится. А мы пойдем дальше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в магазине подходил к концу. Работники милиции записали, что пропало, сняли слепки следов лома, обследовали местность вокруг магазина. Особых зацепок, за что можно было бы ухватиться для разработки версии, не было. Все ждали, что даст погоня по следам. Поэтому возвращение Сучкова было встречено с особым интересом. Руководивший группой заместитель начальника горотдела Юрий Иванович Соколов дал задание найти владельца лома и узнать, что означают цифры на газете, выяснить ее название, кто выписывает такие газеты. Розыск сразу стал целенаправленным, конкр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получили все участники группы. Но каждый понимал, и прежде всего Николай Васильевич Сучков: раз преступление совершено на его участке, так и основная тяжесть работы ляжет на участкового. Он здесь хозяин. Обязан знать всех людей, их прошлое и настоящее, взаимоотношени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очередь майор милиции решил заняться ломом. По всей вероятности, его украли. Не пойдут же преступники со своим ломом! В этот же день Сучков оповестил — кому позвонил, к кому сам приехал на велосипеде — всех своих внештатных сотрудников. Прикинул, где можно спросить о ломе. Насчитал адресов двадцать, где ведутся строительные работы. Для начала решил поехать к тем, кто ставит новую изгородь, роет погреб. Здесь без лома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дилась профессиональная, десятилетиями натренированная память. Как только пришел на работу в милицию, на первом же инструктаже ему сказали: запоминай каждую мелочь, потом пригодится. Это стало для него, тогда молодого инспектора, законом, а затем сложилось в привычку. Николай Васильевич иногда даже уставал, оттого что мозг автоматически час за часом, день за днем штамповал образы увиденного, укладывал в запасники, с тем чтобы выдать, когда потребуется, необходим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припомнил обрывки разговора, который состоялся недели две назад с одним механизатором, работавшим в совхозе. Сучков отчитал его за то, что тот перевозил без разрешения директора бутовый камень для строительства своего гаража. Парень умолял Сучкова не сообщать директору, не то снимут с работы. А у него жена родить собралась, расстроится. Участковый тогда строго предупредил тракториста, взял с него слово, что он прекратит свои безобр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то и отправился Николай Васильевич, благо повод был: приехал, мол, проведать, как держишь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ригорьев встретил участкового приветливо, радостно сообщил, что жена родила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того, что вы мне говорили тогда, Николай Васильевич, железно. Никаких отступлений от маршр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 — сказал майор. — Показывай, какой гараж отгро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гараж, закуток для мотоцикла. Хотел сегодня закончить, да никак лом не найду. Помню, дня три тому назад у стены стоял. Знать, ребятня стащила. По вечерам тут 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его вместо балки приспособить. Он толстый, здоровый такой, чертяка. Как раз подо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ывай здоров. Как-нибудь навещу, парн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езжайте, товарищ майор. И жена будет рада. А парень у нас — во! Николаем на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потому, что Иван Григорьев строил гараж, приехал в эту деревню участковый инспектор. Знал он, что здесь живет Алексей Цыганков, по прозвищу Цыганок, полгода назад освободившийся из заключения, где отбывал срок за кражу из магазина. «Неужели опять за старое принялся? — размышлял Сучков. — Почерк его. Разворотил подсобку. В магазине все расшвырял. И этот лом…» Сказал Григо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ван, никому не говори, что я у вас тут был. Знаешь, разговоры могут быть лишни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ечь, конеч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вое. А второе — мне нужна твоя помощь. В милиции есть сведения — не знаю, насколько они верны, нужно проверить, — будто бы Лешка Цыганок часто выпивает, бузит, от работы отлынивает. От такой жизни до преступления — один шаг. Надо помочь ему. Но осторожно, тактично, чтобы не обидеть человека. Ну, будь здоров. Завтра за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вчарка потеряла след на шоссе. Но она помогла добыть важные улики, используя которые члены оперативной группы узнали многое. Цифры на газете оказались телефонным номером областного отделения Сельхозтехники. Установлены название и дата выпуска газеты. Осталось узнать подпис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ой конторе Союзпечать дали более пятисот адресов, куда рассылается эта газета. Началась кропотливая работа по просеиванию длинного списка фамилий. Огромное большинство отпало сраз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нескольких фамилиях — людях, чье поведение было небезупр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оперативной группы сразу же сделал оговорку: совсем необязательно, чтобы кто-то именно из этих людей совершил преступление. Поэтому поиск надо расши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сообщил о своих подозрениях в отношении Цыг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Цыганков не выписывает ни одной газеты, — сказал заместитель начальника горотдела Соколов, — но в деревне, где он живет, эту газету выписывают семнадцать человек. Вам, Николай Васильевич, необходимо там поработать. Особое внимание обратите на номер телефона. Кому он потребовался? Кто связан с Сельхозтехникой? Предъявите Григорьеву лом на оп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было тридцать восемь дворов. В сельсовете для Сучкова в течение получаса отпечатали список жителей. Долго изучал участковый перечень имен, фамилий, профессий. Никто вроде бы не связан с Сельхозтехникой. Вот только разве Григорьев… Но он же сам не ездит за запчастями. Он их получает у кладовщика, и газету он не выписывает. Впрочем, надо проверить… Наталья Смирнова, счетовод совхоза. Незамужняя. Имеет ребенка. Газет, судя по списку, не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читал майор, тем глубже увязал в массе подробностей, порой никчемных и ненужных. Сунул бумагу в планшетку, вскочил на велосипед и покатил к Ивану Григорьеву. Все же он кое-что уловил из списка, вспомнил. Например, о давнишних связях Цыганкова с Наташей Смир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встретил майора милиции с виноватым выражением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алось мне повлиять на Цыганка. Загудел он. Пьет горькую. На работу второй день не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жаль, — бесстрастным голосом произнес участковый. Немного подумал и спросил: — А в каких отношениях он с Наташей Смир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аживает к ней. Мальчишку он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ы говорил, что у тебя пропал лом. Ты бы узнал его сред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узнал бы. Как же свой лом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к соседу. У него там пять ломов собрано. Только не подумай что-нибудь плохого на соседа. Твой лом нашел я, далек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сутствии понятых Григорьев, немало удивленный, сразу же показал на короткий толстый лом. Воскликнул так же, как и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путь участкового инспектора лежал к дому Наташи Смирновой. Она еще не вернулась с работы. На крылечке сидела ее мать. Возле нее вертелся аккуратно одетый, чистенький мальчик лет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Пелагея Семеновна! — поздоровался Сучков. — Как здоровье? Все ли хорош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ж там здоровье, седьмой десяток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одбежал к офицеру, завороженно глядя то на планшетку, то на золотистую кока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а ты настоящий милиционер или нет? — спросил он, задрав голов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астоящие милиционеры на велосипедах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рассмеялся. Бабка схватила за руку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ты, безотцовщина,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папа! — упрямо сказал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ухи помрачнело. Ей не хотелось при постороннем человеке говорить о своей семейн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 шлепок. Внучонок захныкал. Сучков почувствовал себя неловко. Быстро соображал, как перейти к разговору на нужную ем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его надо, Пелагея Семеновна. Мальчику отец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у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такую пьянь, ворюгу. Упаси боже! А Наташка — свет на нем клином сошелся — совсем голову потеряла. Ну что он ей? Камень на шее! Живут нерасписанные. Да на что глядя расписываться? Ведь он дня не проходит, чтоб глаза свои паскудные не заливал. Откуда только деньги на винищ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мама! — послышался сзади звонкий голос. — Кого это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ыльцу подошла молодая женщина лет двадцати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у, что ли, моего? А какое кому до него дело? Ах, это он вам, конечно, понадобился? — обратилась она к участковому инспектору. — Прошу прощения, товарищ Сучков. Не замети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у нее был вызывающий. «Трудненько придется, — мелькнула у Сучкова мысль. — Как к ней подступиться? А что, если дать ей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здравствуйте, Наташа, — начал майор. — А во-вторых, я к вам совсем по другому делу. — Инспектор торопливо открыл планшетку. — Вот тут у меня газетка. Вернее, четверть газеты. А на ней семь цифр. Вы не подскажете, что они обозна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фыркнула Наталья, но, явно заинтригованная, подошла к Сучкову. С любопытством посмотрела на газетный обрывок. — Да ведь это мой почерк. Ну да, пришел механик и сказал, чтобы я позвонила по этому номеру, когда кончится обед, в Сельхозтехнику. Я на газете записала. Потом завернула в нее хлеб и принесла домой. Как она к вам попала? — в глазах женщины сквозила плохо скрыт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инспектор взял ее за руку, приглашая сесть. Присел рядом на скамейку. — Вспомните, кто мог взять из вашего дома эту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это вам? — уходила от ответа Смир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Гавриловна! — уже строго приказал Сучков. — Говорите, кто взял эту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Алексей. Он искал, во что кусок хлеба завернуть. В командировку позавчера он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н? — переспросил Никола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кому же еще! — уверенно сказала женщина. — У меня даже остальная часть этой газеты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сбегала домой, вынесла газету. Сучков приложил свою четвертушку. Линия разрыва сов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что-нибудь натворил? — уже со слезами прошептала Наташа. — Ох, гор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инспектор, не отвечая, поехал на другой конец деревни. Там жил Цыг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заперта. Хозяин сидел за столом. Перед ним стояла наполовину опорожненная бутыл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оставленный в отделение милиции, он все отрицал. Однако, когда работники милиции нашли похищенное им из магазина, Цыганков сознался в преступлении и назвал своих сообщник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Возвращение Николая Беспя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участкового инспектора свободного времени. Сегодня воскресенье, а он едет по служебным делам. Неделю назад в паспортном столе ему сказали, что вернулся из мест лишения свободы Николай Беспятов. Обычно после прописки такие люди идут к своему участковому инспектору — доложить о возвращении, месте жительства, дальнейших намерениях. Таков порядок. Эти люди когда-то нарушили закон. Участковый инспектор должен знать о них все до тех пор, пока твердо не убедится, что человек исправился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еспятов не явился к Сучкову. Майор милиции решил сам навестить его. Другого дня, кроме воскресенья, Николай Васильевич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помнил Беспятова. Много хлопот доставил этот мальчишка участковому. Пожалуй, не было недели, чтобы на Кольку не приходили жалобы: то сад обломает, то драку затеет, то трактор угонит у механизатора. Водил по деревням ватагу таких же, как и он сам, сорванцов. С возрастом его проделки становились все опаснее. Николай Васильевич подолгу разговаривал с ним. Предупреждал. Просил бросить хулиганство. Часто бывал дома у Беспятовых. Отец, слабовольный человек, к тому же большой любитель выпить, не смог оказать никакого влияния на своего недоросля. Парень бросил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ю, пока в армию не забреют, — отвечал он на укоры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оля, как бы тебя не забрили по другому поводу, — говорил ему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клубе произошла драка. Зачинщиком был Беспя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повесткой, он пришел к участковому, беспечно улыбаясь. Когда услышал, что материалы будут переданы в суд,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через три недели в армию при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ой Армии хулиганы не нужны, — холодно ответил Никола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суда ошеломил Беспятова: полтора года заключения в исправительно-трудовой колонии. Не выдержал, заплакал. В последнем слове сказал, обращаясь к общественному обвин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еня не одернули раньше-то, построже надо было б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то он не понял, — подумал тогда майор, — ищет виноватых. Напакостят, нахулиганят, а когда отвечать наступает пора: что же вы меня просмотрели, не восп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мыслями Сучков теперь подъезжал на велосипеде к деревне, где жил Николай Беспятов. У первого дома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Николай Васильевич, — раздался из-за густой листвы палисадника женский голос — Прохо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узнал пенсионерку Степаниду Гавриловну Самсонову. Отворил калитку. Прислонил к изгороди велосипед. Поздоровался. Самсонова сидела на скамейке в тени сирени. Присел рядом с ней. Старушка, поглядев по сторонам, довери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еспятовым? Пришел Колька-то ихний. С дружками снова кружит. Пьянка целую неделю идет. Видно, ума-то в тюрьме не на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тепанида Гавриловна, к Николаю Беспятову я, проведать, как он тут себя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ря выпустили. Сидел бы там, спокойне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Степанида Гавриловна, — возразил инспектор — Перевоспитывать над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Беспятовых стоял на отлете. Глухой дощатый забор опоясывал его. За забором слышались голоса. Инспектор открыл калитку. Под вишнями, расстелив байковое одеяло, лежали четверо парней. Играли в домино. На траве поблескивали две пустые бутылки из-под водки. Сучков с трудом узнал в загорелом мускулистом парне Николая Беспятова. «Поздоровел. Словно из санатория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шли, Николай, в дом! — при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ятов недовольно посмотрел на участкового, нехотя поднялся и молча пошел за Суч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усадив парня за стол, инспе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овал бы возвращаться к старому. Помню, как ты в суде сопли размазывал, хныкал: вот если бы со мной построже! Почему ко мне не явился? Почему до сих пор не работаешь? Некогда? Боишься, пьянку за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ля! Только пять дней прошло, как освободился. Друзья тут пришли, ну отметили… — пытался смягчить участкового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чтобы у меня быть! О водке и думать забудь! — закончил разговор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ждал Николай Васильевич беспутного парня. Не пришел он и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инспектор встретил его опять в пьяной компании. Посоветовался с председателем сельсовета и предложил обсудить Беспятова и его дружков на деревенском 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не было такого. Люди с интересом шли на собрание. Все знали, что Николай Беспятов после отбытия наказания не исправился. Немного стал тише вести себя, и только. Пьет, бездельничает. Односельчане — все народ работящий, трезвомыслящий — не одобряли парня: деревню позорит! Пришли на сход семьями. Николай Васильевич коротк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перед вами. Отбыл за хулиганство наказание, да, видно, не впрок оно ему пошло. Ваших сыновей мутит. Пьянки да гулянки. Давайте решать, что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началось! Особенно горячились матери. Как пришел Беспятов, парни совсем от рук отбились. Вино стали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елять его надо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уже совсем склонилось к этому решению. Виновник сидит ни жив ни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огут и выселить, — подумал Сучков. — Будет ли это ему на пользу? Среди чужих людей кому он будет нужен?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верим ему в последний раз, с таким условием, чтобы он завтра же устраивал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Николай Васильевич, подходя к отделению милиции, увидел своего незадачливого тезку, ожидающего участк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пороли вчера немножко? Стыдно? Давай торопись с работой. Все дурное — от безделья. В колонии какую специальность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и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можно слесарем в совхозные мастерские. — Увидев, что парень мнется, спросил: —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знают там, что я сидел. Стыдно. Ведь я и пил-то из-за этого. Разве я хуже других? Работать хочу, чтобы уважали меня… В колонии я много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с интересом посмотрел на Беспятова. А ведь парень не потерянный. Будет из него человек. Надо только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еханизатора широкого профиля хочешь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набрал номер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пожалуйста, с директором совхоза. Петр Иванович? Это Сучков. Вспомнил я тут вашу просьбу насчет кандидатуры в училище механизации. Есть у меня такой человек. Вполне подходящий. Сейчас он будет у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йор милиции заезжает иногда в этот совхоз. Однажды в центральной усадьбе остановился у доски Почета. С фотографии на него глядело знакомое лицо с озорным прищуром глаз. «Добро, не ошибся в человеке. Крепко стоит на ногах», — с удовлетворением подумал участковый инспектор.</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Б. Сокол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ЗАБОТЫ МАЙОРА ТРОФ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 дороге на службу, майор милиции Трофимов любил поразмышлять, в деталях представить предстоящий рабочий день. Сегодня он был под впечатлением вчерашнего письма из мест заключения. Оно вернуло его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ще на школьной скамье Андриан Трофимов мечтал поступить в педагогический институт. Но мечте не суждено было сбыться. Вместо института он пошел в военкомат, оттуда — на фронт. И после войны учиться не пришлось. В горкоме партии сказали, что такие, как он, нужны в органах милиции. Человек решительный, волевой и в то же время увлекающийся, он не любил половинчатости, с головой ушел в интересную работу уголовного розыска. И вскоре понял, что здесь тоже нужно быть педаг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оду своей службы ему приходилось сталкиваться с людьми, в воспитании которых когда-то был допущен про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олодому деревцу что-то мешает, оно начинает расти вкривь. Не приди ему вовремя на помощь, может совсем погибнуть. Кем-то вроде садовника чувствовал себя Андриан Николаевич Трофимов. Сколько ребят прошло через его руки! Почти все сейчас уважаемые люди. При встрече почтительно здороваются с майоро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вы, Андриан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вало, что эту фразу несколько переиначивали: «Если бы вы раньше за меня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ю я безусых юнцов, которые бездумно прожигают лучшие годы в попойках, карточной игре, — размышлял старший инспектор. — Ни мечты, ни цели. А причина одна: плохое воспитание в семье, на производстве, отсутствие умного руководителя. Но, с другой стороны, парням по 17—18 лет. Сами должны понимать, что к чему. Правда, некоторые начинают соображать, да поздно. Такого накуролеся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майора откуда-то из-за глухого забор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а бочку, проиграл — пл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юношеский извиняющийся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йчас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зидательный зл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у»… Тогда нечего было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поискал глазами калитку, нашел, с силой распахнул. Под молодыми тополями, за фанерным столиком сидели трое великовозрастных парней. Позади них стоял подросток. «Да никак это Колька Логин? Значит, его тут обчи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метил работника милиции парень с нависшим чубом. Он сгреб карты и быстро сунул под стол. «Еще один старый знакомый», — майор милиции узнал в чубатом недавно вернувшегося из мест заключения Николая Кобелева. Кобелев как ни в чем не бывало обратился к сидящим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ребятки, покурили и на работу пора. И ты, Коля, иди, да не забудь, о чем я теб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товарищ майор за нами пришел. Заботится, как бы мы на работу не опоздали, — с ухмылкой проговорил Коб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селый ты человек, Кобелев, — в тон ему ответил Трофимов. — Легко живется с таки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легко. А потому, что совесть моя 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сле того, как ты обобрал этого пацана? — Андриан Николаевич кивнул на Логина. И, не дав опомниться Кобелеву, быстро приказал: — А ну, достан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что под столом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елев с недоумением обратился к дру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ки, а разве у меня были карты и я их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ки» дружно про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 развел руками Кобелев, — А впрочем, надо посмотреть. Вдруг действительно там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у Николаевичу надоело смотреть на эту комедию. Сдвинув брови, он суро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валять дурака, Кобелев. Предупреждаю тебя: если замечу еще раз за картами, оштрафую. Идите! А ты, Николай, — сказал Трофимов Логину, — оста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едложил старший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Трофимов окинул глазами Колю Л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по годам развитый подросток. Крупные руки, широкие плечи,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олько же ты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не играли, просто так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Логин врал, не моргнув глазом, выгораживал своих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ты должен принести деньги? — словно не слыша его, продолжал спрашивать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ю словно подменили. Побагровев, он от обороны перешел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рабатываю. Хозяин своим деньгам. Что хочу, то и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Давай посчитаем, кто хозяин. Сколько тебе лет, Николай? Так, семнадцатый год. А «зарабатываешь» ты, если не ошибаюсь, не больше пяти месяцев. Зарплата у тебя, поскольку ты ученик, 30—35 рублей в месяц. Итого ты в своей жизни своим трудом заработал от силы 150 рублей. А за шестнадцать лет родители и государство израсходовали на тебя… На́ ручку, садись подсчи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б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обязан? Или твоя обязанность только в том, чтобы ложкой за столо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н провел ребром ладони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ши нравоучения вот так! Надоело, хочу жить, как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а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лушать не захотел, — с досадой подумал майор милиции. — А ведь перед тем же Кобелевым уши развесит, не оторвешь. Возле Кобелева всегда какой-нибудь пацан. Надо отдать должное, язык у него подвешен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уголовник действительно знал много «историй». Угощал пацанов папиросами, пивом, в картишки поигрывал. На их же деньги угощал. Неладно получалось. Ребята зеленые, в голове хлама полно. Надо было вырвать их из-под влияния Кобел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деле внутренних дел Трофимов вновь перечитал вчерашнее письмо. Из исправительно-трудовой колонии от Анатолия Губаря, которого полтора года назад осудили за разбой.</w:t>
      </w:r>
    </w:p>
    <w:p>
      <w:pPr>
        <w:pStyle w:val="Cite"/>
        <w:rPr>
          <w:rFonts w:ascii="Times New Roman" w:hAnsi="Times New Roman" w:cs="Times New Roman"/>
          <w:color w:val="auto"/>
          <w:sz w:val="20"/>
          <w:szCs w:val="20"/>
        </w:rPr>
      </w:pPr>
      <w:r>
        <w:rPr>
          <w:rFonts w:cs="Times New Roman" w:ascii="Times New Roman" w:hAnsi="Times New Roman"/>
          <w:color w:val="auto"/>
        </w:rPr>
        <w:t>«Здравствуйте, гражданин старший следователь из города Жуковский Трофимов Андрей Николаевич! («Сколько я с ним провозился, а он даже должность мою и имя позабыл», — поморщился Трофимов.) Пишет вам хорошо знакомый Губарь Анато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хорошо знакомый. Всякий раз, когда на участке случалось ЧП, Трофимов вспоминал Губаря: не его ли рук дело? Кто мог увезти чужой велосипед? Губарь. Кто способен проверить карманы пьяного? Он же. Кто может устроить поножовщину? Опять Губ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и по-хорошему и по-плохому уговаривал парня взяться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поздно. Ведь ты же хотел поступить в авиационное училище. Иди учись. Нельзя жить без мечты. Ты плохо кончишь. Пожалеешь, да буд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барь только усмехался. Нагло глядел на работника милиции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совершеннолетний. А чтобы отправить меня в колонию, надо сначала доказать, что именно я обчистил того пьянчуж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сейчас иные речи:</w:t>
      </w:r>
    </w:p>
    <w:p>
      <w:pPr>
        <w:pStyle w:val="Cite"/>
        <w:rPr>
          <w:rFonts w:ascii="Times New Roman" w:hAnsi="Times New Roman" w:cs="Times New Roman"/>
          <w:color w:val="auto"/>
        </w:rPr>
      </w:pPr>
      <w:r>
        <w:rPr>
          <w:rFonts w:cs="Times New Roman" w:ascii="Times New Roman" w:hAnsi="Times New Roman"/>
          <w:color w:val="auto"/>
        </w:rPr>
        <w:t>«Я многое обдумал и осознал за эти полтора года. Так жить, как жил я, нельзя. Возьмите мой любой день, прожитый на свободе, он, как вся моя жизнь, прожит впустую… Сколько раз вы сильно меня ругали. Ваши слова я пропускал мимо ушей. Считал себя самым умным. А делал одну глупость за другой. Даже на суде я был уверен, что меня не посадят, во всяком случае, не осудят так строго. Но теперь, в колонии усиленного режима, я часто вспоминаю те разговоры. Боже мой, какой же я был осел! Вы заставляли меня учиться на летчика. Вы, работник милиции, который, по идее, должен презирать таких, как я. А вы переживали за меня и на суде. Надеялись, что так строго меня не осудят. А сколько других хлопот и волнений доставил я вам! Винить, кроме себя, мне некого. Вот если бы можно было начать жизнь снова. Я бы этих поступков не сделал.</w:t>
      </w:r>
    </w:p>
    <w:p>
      <w:pPr>
        <w:pStyle w:val="Cite"/>
        <w:rPr>
          <w:rFonts w:ascii="Times New Roman" w:hAnsi="Times New Roman" w:cs="Times New Roman"/>
          <w:color w:val="auto"/>
        </w:rPr>
      </w:pPr>
      <w:r>
        <w:rPr>
          <w:rFonts w:cs="Times New Roman" w:ascii="Times New Roman" w:hAnsi="Times New Roman"/>
          <w:color w:val="auto"/>
        </w:rPr>
        <w:t>Андрей Николаевич, а сейчас я у вас спрошу, как там дела на свободе? Много ли еще осталось таких хулиганов, каким был я? Я вас прошу, будьте с ними построже. Можете почитать некоторым мое письмо. Для них это будет уроком.</w:t>
      </w:r>
    </w:p>
    <w:p>
      <w:pPr>
        <w:pStyle w:val="CiteAuthor"/>
        <w:rPr>
          <w:rFonts w:ascii="Times New Roman" w:hAnsi="Times New Roman" w:cs="Times New Roman"/>
          <w:color w:val="auto"/>
          <w:sz w:val="20"/>
          <w:szCs w:val="20"/>
        </w:rPr>
      </w:pPr>
      <w:r>
        <w:rPr>
          <w:rFonts w:cs="Times New Roman" w:ascii="Times New Roman" w:hAnsi="Times New Roman"/>
          <w:color w:val="auto"/>
        </w:rPr>
        <w:t>С искренним уважением Губ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решил обязательно показать письмо Коле Логину. Пусть призадумается. Он, кажется, знал Губ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случилось, что старший инспектор уголовного розыска Трофимов не смог быстро увидеть своего подопе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бы Андриану Николаевичу, чем закончит компания, в которую попал Коля Логин, упросил бы он своего начальника дать несколько дней, чтобы поработать с подростком, взять под свое влияние его ненадежных друзей, установить шефство, подключить к этому делу горком комсомола, общественные организации на предпри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работники милиции не могут всего преду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летний шалопай Николай Кобелев принадлежал к той породе людей, которые редко усваивают урок с первого раза. Отсидев за кражу полтора года в колонии, он сделал глубокомысленный вывод: случайность. Кто-то проболтался. Продовольственный ларек был взят чисто. О краже узнали только утром следующего дня, а они все трое сидели на чердаке заброшенного сарая, пили сладкий ликер, закусывали шоколадом и, покатываясь от смеха, представляли себе изумление заведующей ларьком тети Даши, когда она придет торговать. Напившись вина, заснули. Домой Кобелев пришел вечером бледный, в испачканном, помятом костюме. У подъезда его ждал Андриан Николаевич Тро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Коля, не надо рассказывать, — произнес он, положив руку на Колино плечо. — Пош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обелев держался, по его мнению, стойко, решил ни за что не сознаваться и действительно долгое время твердил: «Знать ничего не знаю», ему как на блюдечке выложили все обстоятельства кражи. Запираться было бессмысленно. «Выдали, гады!» — горько подумал Кобелев и подписал протокол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сле того, как ему популярно объяснили, что он и его приятели-бездельники были на виду всего города, что их часто замечали пьяными, предупреждали, говорили с родителями — одним словом, взяли на заметку, даже после этого Кобелев не поверил, что столь быстрое раскрытие кражи — закономерность, а не случайность. Урок, преподанный ему, он усвоил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распечатав пачку сигарет и угостив подростков, Кобелев достал новенькую колоду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в дурачка сыграем! — радостно воскликнул Коля Л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елев приметил этого не по годам развитого паренька, как только тот появился в компании. Видел, что ребята его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был горяч, не сдержан, чуть что — пускал в ход свои увесистые кулаки. Сам Коля обожал своего тезку, Кобелева, старался подражать ему. Даже курить стал, притом те же сигареты, что и Кобелев. Кобелев молча поощрял Л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шивая карты, Кобелев насмеш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рачка играют дурачки вроде тебя. А мы будем играть на ден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окраснел,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Кобелев обхватил его за плечи, — шуток не понимаешь. На, дели. По одной карте сдавай. Будем: в очко играть. А как это делается, каждый поймет, когда у него пустые карманы будут. Садись,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ели. Через полчаса все медяки, гривенники и пятиалтынники, выпрошенные у матерей на кино и мороженое, перекочевали в объемистый карман Николая Коб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игрочишки! — весело смеялся он. — Вот ваши гроши. Забирайте! — он высыпал мелоч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несмело потянулись 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очем, стоп! — Кобелев испытующе оглядел пацанов. — Весь проигрыш в общий котел. — Покопался в потрепанном бумажнике, вынул замусоленный рубль, великодушно бросил в общую кучу. — Коля, собери деньги, пошли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компания вышла на окраину городка. Кобелев обратился к Коле Ло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ля, самый большой, тебе дадут. Видишь палатку у самого леса? Дуй туда! Возьмешь две бутылки портвейна и пачку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и из горлышка, пустив бутылку по кругу. Для мальчишек, в жизни не бравших в рот спиртного, доза оказалась сногсшибательной — почти по целому стакану. Один Коля Логин чувствовал себя бодро. Остальных раз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елев, придвинувшись к нему, неожиданно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ты из всех самый стоящий парень. Я тебе доверяю. Командуй ими. Ребята пойдут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в огонь и в-в воду, — заикаясь, ответил Коля, преданно глядя на те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 Кобелев обнял широкие плечи подростка. — У нас должна быть своя компания, а в ней железны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жел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вожаком. Итак, первое, чтоб никто не знал, что мы делаем, — ни отец с матерью, ни другие пацаны. Мертво! Тайна! То же самое и о нашем договоре. Как проснутся, — Кобелев кивнул на троих раскинувшихся на траве мальчишек, — дай им задание: завтра после обеда сбор у озера. Пусть возьмут из дома по рублю. Сы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конечно, помнил о своем намерении встретиться с Колей Логиным, поговорить с ним по душам, предупредить, чтобы подальше держался от Кобелева. Хотел приструнить и самого Кобелева. Но день за днем встречу приходилось откладывать из-за срочных заданий. Едва успевал выполнить одно, как получал другие. Не было свободного часа. Задерживался на работе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инспектор с особой остротой понял, что откладывать больше нельзя, когда начальник прочитал на оперативном совещании заявление гражданина Гуцая о таинственной пропаже из квартиры многих ц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ряд незаконченных дел, требовавших от Трофимова максимума энергии, Андриан Николаевич все же попросил, чтобы разобраться с этим заявлением поруч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цай… Эта фамилия что-то говорила ему. Трофимов вспомнил, что недалеко от стола, где играли картежники, стоял, вытирая слезы, вихрастый подросток лет двенадцати. Увидев появившегося в калитке человека в милицейской форме, он убежал. А Коля вроде крикнул: «Куда ты, Гуцай?» Ну да, Гуцай! Тогда Андриан Николаевич не придал значения этому эпизоду. Теперь же он приобрел весьма скверный смысл. Гуцая, вероятно, обыграли в карты, и он ревел от досады. Трофимов решил немедленно разыскать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долго не открывали. Андриан Николаевич хотел было уже уходить, но услышал тяжелые, шаркающие шаги. Шаги замерли у самой двери. Трофимов понял, что его изучают через глазок.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из милиции по поводу вашего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звон цепочки, скрежет задвижек, поворот ключа. Дверь приоткрылась. Майор милиции увидел старую женщину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пожалуйста, прошу вас, — тихо проговорила она, внимательно оглядывая Трофимова. — А почему вы не в форме? — спросила вдруг старая дама и взялась за дверн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поспешно вынул из кармана удостоверение. Вид красной книжечки успокаивающе подействовал на хозяйку. Она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Извините, что не могу принять в комнатах. Пожалуйст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Трофимов сел на предложенную трехногую табуретку и вопросительно поглядел на старушку. Тихим, скорбным голосом она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это получается? Трудились, недоедали, недосыпали, копили… Все запоры и замки сменила, а вещи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еребил ее Трофимов, — вы одна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перь скажу Людмиле, Аркадию? — продолжала старушка. — Аркашин костюм, туфли, часы «Полет» на золотом браслете. На них три буквы АСГ — Аркадий Степанович Гуцай. Людочкина шубка, серьги, плащ —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мила и Аркадий, кто они? — спросил Тро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 удивилась старушка. — Дочь и 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ть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нуком, с Иго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абуля, давайте посмотрим, откуда пропали вещи, проверим запоры на двери. Да, кстати, познакомимся. А то говорим уже скоро десять минут, а как звать друг друга,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назвавшись Надеждой Ивановной, повела сотрудника милиции по комнатам, рассказывая, в какой последовательности исчезал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часы Аркашины с Людочкиными серьгами пропали. Они на видном месте в хельге лежали. Я сразу же — к Игорю: куда девал вещи? Игорек целыми днями в городском пионерском лагере пропадает. Он расплакался. Я, говорит, бабуля, не брал. Игорек у нас — кристальная душа. Он, конечно, не возьмет. Значит, в квартире побывали чужие. Наверно, подобрали ключи. Выследили, когда квартира остается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 кого-нибудь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озьму греха на душу. Я сразу же вызвала слесаря, сменила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да, странно получается, Надежда Ивановна, — размышлял по дороге в городской пионерский лагерь Андриан Николаевич, — замки и запоры вы поставили новые, а шубка и костюм уплыли. Очень странно. Уж не ваш ли кристально чистый внук здесь поработал? Но не будем спешить с выводами, товарищ майор. Вы ничего не знаете, кроме того, что вещи пропали. Надо найти вора. Задача с одним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онерском лагере Трофимова ждала неудача. Большая группа ребят, среди которых был Игорь Гуцай, ушла в трехдневный туристический поход. Начальник лагеря, военный в отставке, показал на карте маршрут п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их пунктах у них будут ночевки… Но педагогично ли будет вам, работнику милиции, появляться ни с того ни с сего среди туристов-школьников, о чем-то беседовать наедине с мальчиком? Пойдут разговоры, перешептывания. Мальчик будет психически травмирован. Через три дня он вернется. Вы без помех сможете поговорить с ним, и никто об этом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ьником лагеря нельзя было не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Андриан Николаевич спросил, как вел себя Гуц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едосудительного. Правда, часто отлучался из расположения лагеря. Но у него уважительная причина. Бабушка прихварывает. Он в магазин бегает, помогает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лыхали, Игорь никому не говорил, что у них из квартиры пропадают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я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решил посоветоваться с начальником Жуковского горотдела В. И. Тарабриным. Многое тревожило его в поведении Гуцая: и то, что он часто отлучался из лагеря, и то, что говорил неправду о болезни бабушки, — Надежда Ивановна на здоровье не жаловалась и по магазинам ходи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ение, что Игорь Гуцай имеет отношение к пропаже вещей, укрепилось помимо воли Андриана Николаевича. А если он виноват, его надо немедленно разыскать и допросить. Ждать, когда он вернется из похода, нецелесообразно. Усложнится поиск вещей. Дело может запу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решением майор милиции вошел в кабинет начальника горотдела полковника Тараб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олковника была женщина, которая то и дело прикладывала платок к глазам, и худощавый парнишка лет тринадцати-четыр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ила жалоба. Надо срочно разобраться, — сказал начальник. И вкратце изложил суть дела: группа хулиганов зверски избила подро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бросил взгляд в сторону паренька. Тот еще ниже опустил голову, но все же майор успел заметить багровые подтеки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Анастасия Ивановна Кацаева и ее сын сообщат вам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Володя, как все это получилось? — предложил старший инспектор, усадив их в сво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я это вечером, уже темнело. На меня трое с кулаками. Избили ни за что ни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то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 не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не разглядел! Дружки твои, кто ж еще! В карты он играет, товарищ Трофимов, — Анастасия Ивановна заплакала. — Деньги стал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грался? — спросил Трофимов. — Денег нет, а с тебя требуют. Потом встретили и избили.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трицательно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стасия Ивановна, кто у него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цо я их не знаю. Слышала только, одного Пузырем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Пузырь? — живо спросил Трофимов у Вол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 мол, первый раз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зырь — была кличка Коли Логина. Его прозвали так за вздорный характер. «Неужели это он расправился с Кацаевым? — думал Трофимов. — Вполне возможно. Логина обыграл в карты Кобелев, а тот, в свою очередь, Володьку. У Володьки денег нет. Ну и излупил. Кацаев — мышонок по сравнению с Ло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нашел Логина к вечеру того же дня в маленькой мастерской, пропахшей кислотой, резиной и машинным маслом. Коля Логин в заплатанном, но опрятном комбинезоне орудовал у верстака напильником. Увидев Трофимова, смутился. Андриан Николаевич решил действовать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догадываешься, зачем я пришел? — И, не дожидаясь ответа: — По поводу Кац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бил, — сорвалось у Л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мы встречаемся не первый раз. Ты знаешь, зря я тебя тревожить не буду. Поначалу ты всегда отрицаешь, а потом приходится рассказывать. Дело подсудное. Кто избил Кац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у него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се знаете, а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семьсот шест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ька Кацаев частенько вертелся возле картежников. Ему самому страсть как хотелось сыграть. Он даже сэкономил на мороженом и кино целый рубль, но взрослые парни гн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кверном настроении оттого, что до копейки проиграл аванс, Коля Логин встретил Волод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рубль, на мороженом еще не пр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покажу, как играют настоящие иг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Володька со слезами на глазах отсчитывал Коле потные медяки. А Коля по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нычь! На ошибках учатся. Следующий раз отыграешься. Да смотри, матк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раз Володька проиграл три рубля. Потом Коля великодушно разрешил ему поиграть без денег. «Если проиграешь, завтра при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граешь с ним по мелочи? — сказал Кобелев Ло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 это де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день подросток стал огромным должником. Коля Логин даже растерялся от внезапно привалившего к нему богатства. Шутка ли, восемьсот шестьдесят рублей! Но как их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азал Коб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то что-нибудь есть у него. Деньги или кое-какое барахл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ька стал таскать вещи. Логин и Кобелев оценивали их и соответственно уменьшали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жи бабка обнаружила, воровать стало невозможно, но кредиторы были неумолимы. После неоднократных предупреждений Кацаеву намяли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н сказал Андриану Николаевичу, что в драке не участвовал: мать послала в деревню проведать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роверим. А если бы не послала? — спросил Тро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пал бы под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не бы ничего не было. Я по возрасту не под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Кобелев ли тебя так проинструктировал? Бейте, мол, ребята, Кацая, вам за это ничего не будет. Ошибаешься. За нанесение телесных повреждений и другие особо опасные преступления судят даже четырнадцатилетних. Тебе же, слава богу, семнадца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кодексе есть десятая статья. Так вот, согласно этой статье ответственность, я имею в виду уголовную ответственность, наступает после исполнения шестн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н слушал раскры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олька Кобелев говори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ем ты дружбу водишь! — перебил его Андриан Николаевич. — Чуть в тюрьму тебя твой друг не засадил. Уж он-то знает законы… Пошли в милицию, там объяснение на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стал нехотя снимать комбинезон. На руке блеснул золотой брас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ы дорогие, золотой браслет… — строго сказал Трофимов, — откуда это у тебя? А?.. — старший инспектор крепко взял парня за руку, пристально глядя ему в глаза. — Твой очередной выигрыш? Да? А ну-ка с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н заупрямился, хотел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е шути! Я знаю, откуда у тебя эти часики. — Парень снял часы и протянул Трофимову. — Быстрей собирайся. И учти: в твоих же интересах рассказать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внимательно осмотрел часы, браслет. Без сомнения, они принадлежали Аркадию Степановичу Гуцаю: марка «Полет», на задней крышке тонко выгравировано «АС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в горотдел молчали. Трофимов корил себя за то, что не выкроил время заняться Кобелевым и Логиным. Что они еще натворили — неизвестно. Ведь если бы они не избили этого пацана Кацаева, кто знает, заявили бы его родители в милицию, что их сын во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в горотделе уже закончился. Светились окна только в дежурной части да в кабинете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дежурного ключ, Трофимов открыл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оля. Сейчас я тебе дам кое-что почитать. Не подумай, что хочу тебя сагитировать. В этом кабинете много таких ребят побывало. Сначала им море по колено было, а потом спохватывались. Я не хочу, чтобы ты повторял их ошибки. На, почитай, — Андриан Николаевич взял из стола два распечатанных конверта и положил перед К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недоуменно посмотрел на конверты, потом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я достал из одного конверта листок, исписанный неровным, неустоявшимся почерком.</w:t>
      </w:r>
    </w:p>
    <w:p>
      <w:pPr>
        <w:pStyle w:val="Cite"/>
        <w:rPr>
          <w:rFonts w:ascii="Times New Roman" w:hAnsi="Times New Roman" w:cs="Times New Roman"/>
          <w:color w:val="auto"/>
        </w:rPr>
      </w:pPr>
      <w:r>
        <w:rPr>
          <w:rFonts w:cs="Times New Roman" w:ascii="Times New Roman" w:hAnsi="Times New Roman"/>
          <w:color w:val="auto"/>
        </w:rPr>
        <w:t>«Может быть, мое письмо вызовет у вас удивление, что я обращаюсь именно к вам, — писал какой-то Зорин. — Только вам я верю, и только вы разрешите интересующие меня вопросы. Вы не должны мне отказать. Это очень важно для меня. Вот уже шесть месяцев, как я нахожусь в заключении. За это время я многое передумал. Как мне жить дальше? Мне нужно посоветоваться.</w:t>
      </w:r>
    </w:p>
    <w:p>
      <w:pPr>
        <w:pStyle w:val="Cite"/>
        <w:rPr>
          <w:rFonts w:ascii="Times New Roman" w:hAnsi="Times New Roman" w:cs="Times New Roman"/>
          <w:color w:val="auto"/>
        </w:rPr>
      </w:pPr>
      <w:r>
        <w:rPr>
          <w:rFonts w:cs="Times New Roman" w:ascii="Times New Roman" w:hAnsi="Times New Roman"/>
          <w:color w:val="auto"/>
        </w:rPr>
        <w:t>Недавно я смотрел замечательный кинофильм «Жизнь прошла мимо». Он очень взволновал меня. Я подумал: неужели и меня жизнь обойдет стороной? Нет. Не может этого быть. Я должен стать человеком. Меня волнует не мое прошлое, а мое будущее. Раньше я гордился тем, что меня называли вором. Как теперь ненавистно мне это слово! Я надеюсь освободиться досрочно. Когда освобожусь, что я должен сделать, чтобы заслужить доверие? Конечно, я буду работать, но этого мало. Что бы ни случилось в городе, вы будете в этом подозревать меня.</w:t>
      </w:r>
    </w:p>
    <w:p>
      <w:pPr>
        <w:pStyle w:val="Cite"/>
        <w:rPr>
          <w:rFonts w:ascii="Times New Roman" w:hAnsi="Times New Roman" w:cs="Times New Roman"/>
          <w:color w:val="auto"/>
          <w:sz w:val="20"/>
          <w:szCs w:val="20"/>
        </w:rPr>
      </w:pPr>
      <w:r>
        <w:rPr>
          <w:rFonts w:cs="Times New Roman" w:ascii="Times New Roman" w:hAnsi="Times New Roman"/>
          <w:color w:val="auto"/>
        </w:rPr>
        <w:t>Конечно, я мог бы уехать в другой город. Мог бы там скрыть свое прошлое. Честным трудом заслужить доверие у людей, устроить свою жизнь. Но в Жуковском у меня старенькая мать. Ей нужен сын, нужен помощник. Поэтому я возвращусь только в Жуковский. С нетерпением жду от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другое письмо было полно отчаяния:</w:t>
      </w:r>
    </w:p>
    <w:p>
      <w:pPr>
        <w:pStyle w:val="Cite"/>
        <w:rPr>
          <w:rFonts w:ascii="Times New Roman" w:hAnsi="Times New Roman" w:cs="Times New Roman"/>
          <w:color w:val="auto"/>
        </w:rPr>
      </w:pPr>
      <w:r>
        <w:rPr>
          <w:rFonts w:cs="Times New Roman" w:ascii="Times New Roman" w:hAnsi="Times New Roman"/>
          <w:color w:val="auto"/>
        </w:rPr>
        <w:t>«…иногда хочется себе лоб расколоть на мелкие части. Прошел год, а в памяти еще так свежо, что было за этот короткий промежуток времени пребывания на свободе. Часто вспоминаю вас. Сейчас жалею о том, что не смог пойти по тому пути, на который так настойчиво вы толкали меня. Сейчас у меня нелегкая жизнь. Работаю как вол. До двух третей еще два года. Да и надежда на эти трети слабая. Так что на ближайшее будущее перспектива неблестящая.</w:t>
      </w:r>
    </w:p>
    <w:p>
      <w:pPr>
        <w:pStyle w:val="Cite"/>
        <w:rPr>
          <w:rFonts w:ascii="Times New Roman" w:hAnsi="Times New Roman" w:cs="Times New Roman"/>
          <w:color w:val="auto"/>
        </w:rPr>
      </w:pPr>
      <w:r>
        <w:rPr>
          <w:rFonts w:cs="Times New Roman" w:ascii="Times New Roman" w:hAnsi="Times New Roman"/>
          <w:color w:val="auto"/>
        </w:rPr>
        <w:t>Интересно одно. Казалось бы, я должен проклинать на чем свет стоит милицию, испытывать ненависть ко всем вам, но почему-то этих чувств в себе не испытываю. А совсем наоборот. Понял, что эти люди хотели мне добра. А сколько хлопот причинил я вам. Жаль, что не имею возможности как-то извиниться перед всеми вами.</w:t>
      </w:r>
    </w:p>
    <w:p>
      <w:pPr>
        <w:pStyle w:val="Cite"/>
        <w:rPr>
          <w:rFonts w:ascii="Times New Roman" w:hAnsi="Times New Roman" w:cs="Times New Roman"/>
          <w:color w:val="auto"/>
          <w:sz w:val="20"/>
          <w:szCs w:val="20"/>
        </w:rPr>
      </w:pPr>
      <w:r>
        <w:rPr>
          <w:rFonts w:cs="Times New Roman" w:ascii="Times New Roman" w:hAnsi="Times New Roman"/>
          <w:color w:val="auto"/>
        </w:rPr>
        <w:t>У меня к вам просьба, Андриан Николаевич. Если будет у вас свободное время, напишите мне пару слов. Я буду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ладывая в папке бумаги, Андриан Николаевич время от времени взглядывал на Логина. Лицо парня было угрюмо, губы крепко сжаты. Трудный тип. Уп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л. Аккуратно сложил письма, спрятал в конверты. Несколько мгновений сидел неподвижно, уставившись в одну точку. Крупные, тяжелые руки на стол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то здесь при чем? Они что-то натворили. Теперь лазаря поют: ах, какие мы были глупые, бяку сделали, больше не будем. Но я-то не воровал, не гр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влечение в азартные игры малолетних? А вот эти часы, украденные у Гуцаев? Это разве н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ровал, он сам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Значит, Игорь Гуцай подарил их тебе. Чем же объяснить такую ще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м отца, шубу матери тоже проиграл? Это вымогательство под угрозой. За это, Коля, 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встал, нервно прошелся по комнате. Взял чистый лист бумаги. Положил перед К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по существу заданных мне вопросов поясняю… Одним словом, все как было! Обязательно назови всех, у кого сколько выиграл с Кобе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в написанное, Трофимов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емь человек обыграл! Один триста рублей тебе должен, другой — шестьсот, а тот даже целую тысячу. Надо полагать, у Кобелева должников не меньше. И как же они расплачиваются с вами? Ведь на тысячу рублей вещей из дому не наворуешь! А вы с Кобелевым долги не прощаете. Кацаев долго будет ваши кулаки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ндриан Николаевич с досадой подумал, что при опросе Володьки Кацаева упустил важный момент. Не установил: а не заставляли ли его кредиторы каким иным путем достать деньги? Не исключено, что Кобелев мог этих лопоухих подговорить совершить, скажем, кражу из магазина. И вообще, кто знает, на какое преступление могут пойти подростки, попавшие в сети уголовника. И самое главное — это преступление может совершиться завтра, сегодня в ночь, сию минуту. Нужно принимать срочные меры. Прежде всего нужно вызвать на откровенность Колю Логина. Если такой сговор был — добыть деньги преступным путем, — он должен об этом знать. Хитрить с Логиным не имело смысла. Надо прямо рассказать о своей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послушай меня и правильно пойми. Я не спрашивал Кацаева, каким способом вы предлагали ему достать деньги: может быть, кого-нибудь ограбить, где-нибудь украсть. Но факт остается фактом: он отказался и был за это жестоко избит. Другие ваши так называемые должники оказались слабодушными, пошли у вас на поводу. И сейчас готовят преступление. Неужели ты, рабочий человек, способен на такую подлость? Послать несмышленышей вроде Игоря Гуцая обворовать магазин… Не могу поверить,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Логин посмотрел на майора милиции, уронил голову на руки. Срывающимся от слез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меня мучаете? Ведь все знаете, а тянете из меня жилы. Да, сегодня ночью мы решили обчистить магазин. Игорь Гуцай приедет через два часа из похода на электричке… — Поднял голову и яростно продолжал: — Запишите это как мое чистосердечное признание. Ведь это учитывается на суде, меньше срок дадут? Этого вы добиваетесь? Захотелось потешить себя: какой я добренький, о преступнике забочусь. Ненавижу всех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спокойно выждал, когда кончится истерика. Затем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адо немедленно ехать за Гуцаем. Предупредить преступление. Разыскать Кобелева, всю группу. Мы сейчас за них в ответе. Не допустим преступления — ребята останутся на свободе. Время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и тон, каким они были произнесены, по-видимому, заставили Логина подняться, развеяли туман, помогли взглянуть на вещи по-другому. Он удивился взволнованности майора милиции, понял, что тот искренне переживает за ребят, попавших в беду из-за своей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 — спросил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такой: я еду за Гуцаем. Начальник пионерского лагеря сказал, что первая ночевка туристического отряда недалеко от Кратовского озера. А ты разыщешь других мальчишек, особенно Кобелева. Тебе помогут наши сотру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в начальнику горотдела об открывшихся обстоятельствах и предложив свой план действий, Андриан Николаевич уехал на мотоцикле разыскивать Гуцая, а Коля Логин в сопровождении двух работников уголовного розыска уше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чало лета. Стояли длинные, светлые вечера. В низинах столбом вилась мош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пожалел, что в спешке позабыл надеть защитные очки. Глаза слезились от встречного ветра. Донимала мошка. Пришлось щуриться и ехать на небольш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зеро. На берегу горят несколько костров. Старший инспектор подошел к одному, второму. Наконец ему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городск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тряда, коренастый крепыш в яркой клетчатой рубашке и белой полотняной шапочке с пластмассовым козырьком, узнав, что приехал родственник Игоря Гуцая, пренебрежитель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же переход выдохся.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вошел в палатку. Включил фонарик. На подстилке, тесно прижавшись друг к другу, спали несколько мальчишек. Кто из них Игорь? Позвал командира. Тот пересчитал пац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в другие палатки. Вернулся к костру, где сидело человек пять туристов, их оглядел и вернулся к Троф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иан Николаевич взглянул на часы. Было начало первого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ся, парень. Я знаю, где Гуцай.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е выхлопы мотора далеко разнеслись по притихшим окрестностям. Андриан Николаевич на чем свет ругал себя за то, что медленно ехал, — мог бы захватить Гуцая. Оставалась надежда на то, что сотрудники уголовного розыска вместе с Колей Логиным разыщут ребят из группы Кобелева, не дадут им обворовать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выжимал из мотоцикла все заложенные в нем лошадиные силы. Приехал в дежурную часть с красными, исхлестанными ветром глазами. Инспектор-дежурный знал о проводим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белева задержали, — сказал он. — Но тот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б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бросился наверх. Без стука открыл дверь. За маленьким столиком сидел Кобелев и, склонившись, что-то писал. Полковник озабоченно ходи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 признание, — кивнул на Кобелева. — Да, пожалуй, поздновато. Кража назначена на два часа тридцать минут. В нашем распоряжении было пятнадцать минут. Осталось пять. Оперативная группа выехала на место предполагаемог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товарный магазин на улице Сверд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разрешите я выеду туда. Мотоцикл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магазина, Андриан Николаевич увидел на пустынной улице в свете фонарей группу людей. Трое подростков, руки назад, шли в сопровождении работ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Игорь Гуцай? — спросил Тро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ихо ответил щуплый чернявый парнишка. Андриану Николаевичу стало горько: не успел, ускользнул-таки шпаненок. И куда — под кон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учел, что ребята не успели совершить преступление — они были взяты на подходе к магазину. Их приговорили к условной мере наказания. Так же условно был осужден Коля Логин. Николай Кобелев, как подстрекатель несовершеннолетних, организатор преступной группы, уже судимый за кражи, понес суровое наказание. На суде были зачитаны письма, которые майор Трофимов получил от воспитанников исправительно-трудовых кол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группы Кобелева получило широкий резонанс. Отдавая должное работникам милиции, которые сумели в последний момент пресечь преступление и тем самым уберечь подростков от пагубного шага, горком партии и исполком Жуковского горсовета потребовали извлечь уроки из этой истории, усилить профилактическую работу. Совместно с горкомом комсомола, общественными организациями предприятий и учреждений сотрудники милиции провели комплекс мероприятий. В частности, они создали спортивно-трудовой лагерь для трудновоспитуемых подростков, организовали шефство лучших рабочих, ветеранов труда над ребятами, стоящими на учете в мили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закончилась эта поучительная история</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Е. Абрам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майор милиции</w:t>
      </w:r>
    </w:p>
    <w:p>
      <w:pPr>
        <w:pStyle w:val="Level2"/>
        <w:rPr>
          <w:rFonts w:ascii="Times New Roman" w:hAnsi="Times New Roman" w:cs="Times New Roman"/>
          <w:b w:val="false"/>
          <w:b w:val="false"/>
          <w:bCs w:val="false"/>
          <w:i/>
          <w:i/>
          <w:iCs/>
          <w:color w:val="auto"/>
        </w:rPr>
      </w:pPr>
      <w:r>
        <w:rPr>
          <w:rFonts w:cs="Times New Roman" w:ascii="Times New Roman" w:hAnsi="Times New Roman"/>
          <w:color w:val="auto"/>
        </w:rPr>
        <w:t>А. Корнюхин,</w:t>
      </w:r>
    </w:p>
    <w:p>
      <w:pPr>
        <w:pStyle w:val="Level2"/>
        <w:rPr>
          <w:rFonts w:ascii="Times New Roman" w:hAnsi="Times New Roman" w:cs="Times New Roman"/>
          <w:color w:val="auto"/>
        </w:rPr>
      </w:pPr>
      <w:r>
        <w:rPr>
          <w:rFonts w:cs="Times New Roman" w:ascii="Times New Roman" w:hAnsi="Times New Roman"/>
          <w:b w:val="false"/>
          <w:bCs w:val="false"/>
          <w:i/>
          <w:iCs/>
          <w:color w:val="auto"/>
        </w:rPr>
        <w:t>журналист</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ЦЕРК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истали тонкую книжицу Артюра Рембо. Следователя Анатолия Егоровича Потехина и старшего инспектора уголовного розыска Адольфа Михайловича Баварского она заинтересовала по той причине, что была найдена в двух шагах от церковной паперти в деревне Гребнево Щелковского района Московской области. В церкви была совершена кража икон и других предметов ку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ицу кто-то аккуратно обернул серой бумагой и на ее шершавой поверхности изобразил привлекательную женскую головку с длинными распущенными волосами и большими глазами. Поля некоторых страниц были испещрены пометками на англи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 суеверен, — Баварский, запрокинув голову, рассматривал зво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Потехин взмахнул книжицей, — это же кража не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же не первая кража. Баварский с Потехиным занимались расследованием дел, связанных с хищениями из церквей. Почти во всех случаях взламывались двери либо перепиливались решетки на окнах. Возле стен церквей или около оград были найдены обломки ножовок по металлу и куски распиленных решеток. «Почерк» в каждом случае был очень п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ищены, — громко читал Потехин протокол осмотра места происшествия, — иконы Казанской божьей матери, Иоанна Предтечи, кресты напрестольные золотые, дароносицы серебря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дя по всему действовала квалифицированная группа. После возвращения из Гребнева Баварский и Потехин утвердились в этом мнении и теперь с нетерпением ожидали заключения эксперта по найденной книжке. Он представил его в конце следующего дня.</w:t>
      </w:r>
    </w:p>
    <w:p>
      <w:pPr>
        <w:pStyle w:val="Cite"/>
        <w:rPr>
          <w:rFonts w:ascii="Times New Roman" w:hAnsi="Times New Roman" w:cs="Times New Roman"/>
          <w:color w:val="auto"/>
        </w:rPr>
      </w:pPr>
      <w:r>
        <w:rPr>
          <w:rFonts w:cs="Times New Roman" w:ascii="Times New Roman" w:hAnsi="Times New Roman"/>
          <w:color w:val="auto"/>
        </w:rPr>
        <w:t>«Отпечатков пальцев не обнаружено ни на обложке, ни на страницах. Пометки на английском языке свидетельствуют о том, что человек, который их делал, знает этот язык в объеме обычного гуманитарного вуза; технических терминов не встречается. Из складок серой бумаги, которой обернута книга, извлечены ворсинки темно-серой ткани, состоящей из шерстяных и лавсановых нитей.</w:t>
      </w:r>
    </w:p>
    <w:p>
      <w:pPr>
        <w:pStyle w:val="Cite"/>
        <w:rPr>
          <w:rFonts w:ascii="Times New Roman" w:hAnsi="Times New Roman" w:cs="Times New Roman"/>
          <w:color w:val="auto"/>
          <w:sz w:val="20"/>
          <w:szCs w:val="20"/>
        </w:rPr>
      </w:pPr>
      <w:r>
        <w:rPr>
          <w:rFonts w:cs="Times New Roman" w:ascii="Times New Roman" w:hAnsi="Times New Roman"/>
          <w:color w:val="auto"/>
        </w:rPr>
        <w:t>Рисунок женской головки выполнен в спокойной обстановке. Линии четкие, твердые, никто не мешал их наносить. Библиотечных штампов ни на одной странице не обнаружено. Видимо, книжка находилась в частно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Потехин, — попытаемся построить модель предполагаемого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друг против друга в кабинете следователя и рассуждали, опираясь на детали и факты, которые были зафиксированы в уголовных делах. Оброненные обломки ножовок по металлу и стихи Рембо как-то не совмещались. Может, между ними все-таки существует причинная связь, которая выявится со временем? Из церквей крадут не все подряд, со знанием дела выбирают то, что представляет художественную ценность. Выходит: хотя бы один из преступников наверняка обладает определенным культурным уровнем. Книжка стихов — обстоятельство, подкрепляющее именно такой вывод. Логика в такой версии есть, значит, резонно ее проверить. Потехин и Баварский встретились с множеством людей, посетили коллекционеров и художников-реставраторов, вызвали и опросили тех, кто был связан с нашумевшим в свое время так называемым «загорским делом», но следов преступников пока не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аварский и Потехин дежурили в управлении внутренних дел. Они входили в состав оперативной группы и были готовы немедленно выехать в любой район. Телетайпы молчали, изредка звонили телефоны в дежурной части УВД. Информация, которая поступала по этому каналу связи, была в основном о мелких и очевидных преступлениях. В них разбирались местные сотрудники милиции без вмешательства оперативной группы управления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лизилась к концу. Оперативный дежурный поднялся из-за своего многокнопочного пульта, потер ладонями утом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трещал зуммер. Дежурный нажал кнопку. Из динамика послыш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жа? Откуда, откуда? Да не торопитесь вы! Из церкви? Так. Где? Поселок Никольское Балашихинского района. Сейчас к вам выезжает наша оперативная группа. Начинайте производить осмотр. Обеспечьте охрану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и Баварский уже бежали к оперативной «Волге», стоявшей около подъезда. Машина с места набрала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грабленной церкви их встретил заместитель начальника Балашихинского отдела внутренних дел подполковник Н. Г. Дом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ил сторожа, — сказал он. — У нас взяли, что и везде. Убит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был перепуган насмерть. Его побили, связали скрученной в жгут скатертью. Он не мог понять, почему не лаяла собака. Лица преступников показались ему непонятно страш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 — Потехин делал пометки в своем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 Это я хорошо запомнил. Лиц не разглядел, а что их было четверо — запомнил. Страху я натерпелся! Лежу и думаю: ножом в сердце ткнут — и дух вон. Обобрали они церковь и —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 пошли? — поинтересовался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машине. Я слышал, как мотор затарах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орож слышал шум двигателя, искать преступников в Балашихинском районе бесполезно. Через дорогу Москва. Там гораздо проще сбыть иконы и прочие предметы культа. И затеряться в многомиллионной толпе тож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золотистый осенний день в сокольническом храме Воскресения массивные дубовые двери с металлическими накладками в виде крестов были открыты. Несколько старух, преклонив колени перед образами, клали поклоны. Церковный староста, невысокий благообразный человек, неслышно ступал по тяжелым каменным плитам, снимая нагар со св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упеням паперти кто-то шумно протопал. На светлом пятне открытой двери обозначилась темная фигура парня со свертком под мышкой. Изо рта у него торчала дымящаяся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си! — староста замахал руками на вошедшего. — Это же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мял в кулаке сигарету, выкинул ее за дверь, громко спросил, нарушив благолеп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рковный староста. Прошу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тобой перетолковать надо, — парень понизил голос. — Тут у меня святые книги, — парень ткнул пальцем в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 Староста холодными глазами ощупывал неожиданного гостя. Было парню не больше тридцати, щеки не бриты, веки набрякли, ботинки не чи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шь? А то снесу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Посоветуюсь с батю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вскор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и книги, — он тронул парня за рукав. — Полегче, полегче. Нешто так можно обращаться с божь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оста неторопливо переворачивал страницу за страницей, осматривал обложки, одетые в серебро, в церкви за спиной парня появились два милиционера. Когда милиционеры подошли, староста с облегчение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тихо спросил один из миллионеров. Староста кивнул. Милиционер крепко взял парня за руку у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и Баварский в это время молча изучали скудные материалы уголовных дел по кражам из церквей: сбивчивые показания немногочисленных свидетелей, протоколы осмотров мест проис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прервал их занятие. Трубку подня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и человека с церковными книгами? Фамилия? Крюков… Откуда он? Местный… Что говорит? Подробно не допрашивали… Сейчас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в Сокольническое отделение. Привели Кр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зял эти книги? — Баварский легонько постучал пальцами по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тро «Сокольники»? — на лице Баварского промелькну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рав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знакомого молодого человека, — теперь Баварский, не таясь,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кличка Пи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и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акого Кисел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и, Крюков. Включить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ниги я по дешевке купил у Киселя в парке «Сокольники». Но, где он живет, убейте мен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пожал плечами. «Скрывает, — подумал Баварский, — или в самом деле не осведомлен? Это тоже н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ще покупал у Кис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юкова вновь водворили в камеру предварительного заключения. На стол перед Баварским и Потехиным лег листок с краткими биографическими данными человека по кличке Кисель, подготовленными работником 24-го отделения милиции Самохиным:</w:t>
      </w:r>
    </w:p>
    <w:p>
      <w:pPr>
        <w:pStyle w:val="Cite"/>
        <w:rPr>
          <w:rFonts w:ascii="Times New Roman" w:hAnsi="Times New Roman" w:cs="Times New Roman"/>
          <w:color w:val="auto"/>
        </w:rPr>
      </w:pPr>
      <w:r>
        <w:rPr>
          <w:rFonts w:cs="Times New Roman" w:ascii="Times New Roman" w:hAnsi="Times New Roman"/>
          <w:color w:val="auto"/>
        </w:rPr>
        <w:t>«Киселев Николай Николаевич, 1924 года рождения, уроженец Кировской области. Образование 8 классов, холостой. Работает слесарем-трубоукладчиком в городе Анжеро-Судженске…</w:t>
      </w:r>
    </w:p>
    <w:p>
      <w:pPr>
        <w:pStyle w:val="Cite"/>
        <w:rPr>
          <w:rFonts w:ascii="Times New Roman" w:hAnsi="Times New Roman" w:cs="Times New Roman"/>
          <w:color w:val="auto"/>
          <w:sz w:val="20"/>
          <w:szCs w:val="20"/>
        </w:rPr>
      </w:pPr>
      <w:r>
        <w:rPr>
          <w:rFonts w:cs="Times New Roman" w:ascii="Times New Roman" w:hAnsi="Times New Roman"/>
          <w:color w:val="auto"/>
        </w:rPr>
        <w:t>Судим за кражи. 21 октября 1970 года освобожден условно-досрочно из мест лишения свободы и направлен на стройки народ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Баварский побарабанил пальцами по столу. — Если верить Крюкову, не исключено, что этот самый Кисель при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ка не удалось установить место его жительства в Москве, — сказал Самохин. — Установим — за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ель — единственная связь Крюкова? — Потехин вопросительно смотрел на Сам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Коган, который встречается с Татьяной. По-моему, это интересная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неподалеку от сокольнической церкви Воскресения. В 1968 году был осужден на три года за хулиганство, теперь вернулся. Пока нигде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Коган… Знакомы они между собой или же не имеют никакого представления друг о друге? У каждого человека обычно столь обширный круг различных знакомых, что одним ничего не известно о существовании других. Если же они встречаются, тогда… Что, собственно, тогда? Коган прежде привлекался к уголовной ответственности лишь за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по делу «церковников» в УВД области проходило в кабинете начальника управления уголовного розыска полковника милиции В. И. Новикова. В нем кроме Баварского и Потехина принимал участие начальник следственного управления полковник милиции А. Е. Булг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ходе расследования по делу, о первых предложениях и выводах докладывал Потехин. Новиков и Булгаков задавали уточняющие вопросы, высказывали свои предложения, разговор шел вполголоса, атмосфера была спокойно-д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 вы намерены проверять Киселева и Когана? — Новиков вопросительно смотрел на следователя и на инспектора уголовного розыска.</w:t>
      </w:r>
    </w:p>
    <w:p>
      <w:pPr>
        <w:pStyle w:val="Normal"/>
        <w:tabs>
          <w:tab w:val="clear" w:pos="709"/>
          <w:tab w:val="left" w:pos="510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и за и против нас. Положение осложнено тем, что Коган не был судим за кражи, — пояснял Потехин. — Естественно, у нас возникли сомнения, и мы приняли решение установить связи Когана и Киселева, а уже после этого делать окончательн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ния в наших делах скорее приводят к положительным результатам, чем самоуверенность, — заметил Булгаков и спросил: — Свидетели установлены, опрошены? Как с вещественными доказательствами? Потерпевшие опознали свои вещи? Следоведческая экспертиза назна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римерно часа продолжалось обсуждение дальнейших планов по изучению Когана, Киселева и выявлению тех, кто с ними с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овета по делам религии, — сказал в заключение В. И. Новиков, — поступило письмо. Подготовьте на него ответ. Вы установили человека со шрамом на носу? — Новиков обратился к Бава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ашим сведениям, он живет где-то в районе Рижского вокзала, но фамилия пока не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ам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правимся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еще что, — сказал Булгаков, — не спешите кого-либо задерживать. Никаких «на всякий случай». Мы должны быть абсолютно уверены в каждом своем 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Баварский и Потехин ознакомились с пись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совета по делам религии писали:</w:t>
      </w:r>
    </w:p>
    <w:p>
      <w:pPr>
        <w:pStyle w:val="Cite"/>
        <w:rPr>
          <w:rFonts w:ascii="Times New Roman" w:hAnsi="Times New Roman" w:cs="Times New Roman"/>
          <w:color w:val="auto"/>
        </w:rPr>
      </w:pPr>
      <w:r>
        <w:rPr>
          <w:rFonts w:cs="Times New Roman" w:ascii="Times New Roman" w:hAnsi="Times New Roman"/>
          <w:color w:val="auto"/>
        </w:rPr>
        <w:t>«За последнее время в ряде районов Московской области участились кражи культовых предметов из действующих православных церквей путем взлома дверей, а чаще всего через оконные проемы.</w:t>
      </w:r>
    </w:p>
    <w:p>
      <w:pPr>
        <w:pStyle w:val="Cite"/>
        <w:rPr>
          <w:rFonts w:ascii="Times New Roman" w:hAnsi="Times New Roman" w:cs="Times New Roman"/>
          <w:color w:val="auto"/>
        </w:rPr>
      </w:pPr>
      <w:r>
        <w:rPr>
          <w:rFonts w:cs="Times New Roman" w:ascii="Times New Roman" w:hAnsi="Times New Roman"/>
          <w:color w:val="auto"/>
        </w:rPr>
        <w:t>В числе похищенных вещей значатся иконы небольшого размера, но старинного письма, представляющие историческую ценность, так называемые напрестольные кресты и другие предметы.</w:t>
      </w:r>
    </w:p>
    <w:p>
      <w:pPr>
        <w:pStyle w:val="Cite"/>
        <w:rPr>
          <w:rFonts w:ascii="Times New Roman" w:hAnsi="Times New Roman" w:cs="Times New Roman"/>
          <w:color w:val="auto"/>
          <w:sz w:val="20"/>
          <w:szCs w:val="20"/>
        </w:rPr>
      </w:pPr>
      <w:r>
        <w:rPr>
          <w:rFonts w:cs="Times New Roman" w:ascii="Times New Roman" w:hAnsi="Times New Roman"/>
          <w:color w:val="auto"/>
        </w:rPr>
        <w:t>Сообщая о вышеизложенном, просим вас ускорить розыск похищенных культовых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предложил Потехин, — ответ я напишу сам, а ты отправляйся-ка в ресторан. Вроде ты говорил, Коган собирается праздновать день своего рождения. Кроме того, я проведу опознание похищ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связался с московскими работниками уголовного розыска и условился с ними посетить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за час до назначенного времени Баварский и работник местного отделения милиции пришли в сверкающий огнями ресторан гостиницы «Ленинградская». Им с трудом удалось отыскать свободный столик н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дожидались официанта, в дверях ресторана появилась оживленная компания молодых людей, среди которых Баварский узнал Когана и Киселева. Темноволосая девушка лет девятнадцати держала Когана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 тихо произнес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взяла стремительный старт. Рюмки и бокалы то и дело наполнялись коньяком и шампанским, звучали приличествующие моменту т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их столом сначала был общим и шумным, но чем больше они пили, тем явственнее слышались жаргонные словечки, а сама компания на глазах распадалась на группы. Баварский подумал, что этих людей, очевидно, объединяет только застолица. Хотя праздновался день рождения Когана, каждый стремился чокнуться с высоким, стройным, белокурым парнем элегантной наружности. Парень держался независимо и посматривал на всех с легким превосходством. Говорил он мало. Все захмелели, а он оставался трез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оган как будто заискивал перед белокурым парнем. Что общего между этим молодым интеллигентным человеком, вероятно не лишенным ума, и теми, кто был с ним за одним столом? Может,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Хлыст, потанцуем, — предложил Коган белоку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 спросил Баварского его спутник. — Что это — сокращенная фамилия или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 — обронил Баварский свою обыч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компания покинула ресторан. Баварский и его спутник двинули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деробщик суетился около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ы одеваются в первую очередь, — сказал Хлыст. Уходя, он щедро расплатился с гардеробщиком, небрежно кинув на стойку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гардеробщик держал пальто Бав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я сам, — скромно улыбнулся Баварский, — мы в Москве проездом. — И выразительно потер пальцами, давая понять, что лишних денег нет. — В другой раз, отец. На обратном пути расплатимся не хуже этих, — он кивнул вслед уходяще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 человек, — одобрительно произнес гардеробщик, — никогда не ск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техин и Баварский обменивались добытой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за вчерашний вечер я получил больше, чем за прошедшие дв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вая колоритная фигура — Валерий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ыст… Фамилия или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ыясним… Внешне интеллигент. Почему-то перед ним все заискивали. Мне единственно неясно, какая между ними связь: обычное знакомство или нечто большее… У теб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ызвал священников всех церквей, в которых совершены кражи, — Потехин протянул Баварскому протокол опознания, — церковные книги похищены в Греб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ихи Рембо мы там же нашли, — сказа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скупают у населения в большом современном городе: книги, фарфор, меха, полотна художников. Скупочные магазины и приемные пункты разбросаны по всей Москве. Чтобы не бить понапрасну ноги, Баварский и Потехин старательно изучали увесистый справочник. Листая уже последние страницы, они приуныли, но вот наконец адрес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с собой копию списка похищенного из церквей, инспектор уголовного розыска и следователь поехали на улицу Р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ка икон располагалась в реставрированной массивной церкви. Приемщик икон, низенький, скромного вида человек, выжидательно смотрел на Потехина и Баварского сквозь стекла очков, оседлавших его горба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от этих вещей не приносили? — Потехин предъявил ему свое удостоверение и протянул список похищ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щик быстро пробежал его глазами, отрицательн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через мои руки не проходило. Но если бы и появилось, все равно я не смог бы вам оказать никакой помощи. Нас ведь не интересуют фамилии людей, которые решили расстаться с предметами культа. Дело это, сами понимаете, делик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на улицу, Баварский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недалеко до Третьяковки. Давай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ы лекций и тематические экскурсии по русскому изобразительному искусству организуются в Третьяковской галерее давно. Группы слушателей формируются произвольно. В любом случае работники Третьяковки нигде не фиксируют фамилии своих слушателей. Отмечают лишь общее кол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древнерусского искусства, и в частности иконографии, то по этой теме организованы специальные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техина и Баварского, слушавших эти разъяснения, все меньше оставалось надежды узнать что-либ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ся ли экскурсоводам кто-нибудь из тех, кто проявлял повышенный интерес к икон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проходи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за последние несколько месяцев кто-либо все-таки бросил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произвел впечатление высокий белокурый молодой человек. Однако мало ли людей, которые читают не только популярную, но и специальную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покидает ощущение, что Хлыст и молодой человек, прослушавший курс лекций по древнерусскому искусству, одно и то же лицо, — сказа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а, ощущения… Все это эмоции. А нам с тобой нужны запротоколированные факты, — возразил Потехин. — Не проверить ли нам, с кем Коган освобожден из мест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министрация мест лишения свободы на запрос Потехина ответила, что 21 марта 1970 года по истечении срока наказания одновременно с Коганом освобождено двенадцать человек. Перечислялись фамилии, сопровожденные краткими биографическими данными. Среди них одна остановила на себе внимание Баварского и Потехин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Хлыстов Валерий Иванович, 1946 года рождения, 30 апреля 1968 года был осужден по ст. 206 части </w:t>
      </w:r>
      <w:r>
        <w:rPr>
          <w:rFonts w:cs="Times New Roman" w:ascii="Times New Roman" w:hAnsi="Times New Roman"/>
          <w:color w:val="auto"/>
          <w:lang w:val="en-US"/>
        </w:rPr>
        <w:t xml:space="preserve">II </w:t>
      </w:r>
      <w:r>
        <w:rPr>
          <w:rFonts w:cs="Times New Roman" w:ascii="Times New Roman" w:hAnsi="Times New Roman"/>
          <w:color w:val="auto"/>
        </w:rPr>
        <w:t>УК РСФСР на 2 года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бережно взял этот документ из рук следователя с видом полководца, выигравшего решающее с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ыстов — хулиган, — охладил его пыл Потехин, — а у нас кражи. И отнюдь не простые, не легкие. Квалифицированные кражи из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бы ты его в ресторане. Сама корректность, благовоспит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з этого следует? — Потехин как будто располагал еще какой-то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организую его проверку, — сказа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ее начинать, познакомься вот с этим, — Потехин открыл свой сейф и, покопавшись в нем, достал копию приговора. Прислонившись плечом к сейфу,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 запрос народный суд сообщает…», на наш с тобой, Адольф, запрос, «…студент института народного хозяйства имени Плеханова Хлыстов В. И. в пивном баре запустил тяжелой кружкой в голову своего товарища, но, к счастью, промахнулся. Когда его пытались утихомирить, он, разъярившись, пустил в ход кулаки». Поезжай-ка ты в этот институт, поговори там с людьми, заодно возьми характеристику на Хлы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иальной характеристике было сказано, что в сентябре 1970 года, то есть вскоре после возвращения из мест не столь отдаленных, Хлыстов был восстановлен на втором курсе института. Меньше чем через год — 30 марта 1971 года — последовал приказ ректора исключить студента Хлыстова В. И. за систематические пропуски занятий и академическую неуспеваемость из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установил, что Хлыстов поддерживал дружеские отношения с Каргополовым, который по аналогичным мотивам был отчислен из того же института еще в 1970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сейчас Хлыстов? Покинул он пределы Москвы или у кого-то задержался? Проверка по Центральному адресному бюро показала, что вскоре после исключения из института Хлыстов был выписан из столицы. Но куда он мог уехать? Его мать живет в городе Славуте Хмельницкой области. Баварский позвонил туда, ему ответили, что Хлыстов в Славуте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Каргополов? — спросил Пот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на Черноморском бульваре, в отдельной двухкомнат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жена,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ок. С женой развелся… Ты предполагаешь, что Хлыстов временно обосновался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ужно приглядеться к квартире Каргоп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обыска у нас с тобой еще нет оснований, — сказал Пот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обыска, — улыбнулся Баварский. — Как это говорится?.. Журналист меняет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 нового кооперативного дома на Черноморском бульваре вошли двое молодых людей в спецовках, с сумками. В сумках позвякивал слесарный инструмент. Они остановились около квартиры 252, один из них надавил на кнопку звонка, безуспешно позвонил еще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и-сантехники собрались уже уходить, когда открылась дверь соседней квартиры и на лестничную площадку выглянула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се равно кого, — сказал один из слесарей. — Лишь бы краны не текли и туалет был в порядке. У вас все в и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ходите, — пригласила их старушка, — или по выбору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буся, осматриваем все квартиры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озились на кухне около раковины, заглянули в ванную,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го соседа когда-нибудь можно застать? Третий раз наведываемся, и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это верно, — закивала головой старушка. — А Михаил, что ж ему, человек он вольный. Ходит ли на работу, нет ли — не поймешь. Холостой вроде, но живет не один. Поселился тут у него такой воспитанный паренек. Студент, говорит, Валерием его зовут. Всегда поклонится, справится о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частлив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вернулся в управление внутренних дел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ехин выжидательно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редположения подтвердились: Хлыстов живет у Каргополова и успел завоевать расположение соседей своей обход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 связей Киселева и Когана расширяется, — задумчиво сказал Потехин. — Вдвоем нам при задержании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вонил Самохин, заместитель начальника 24-го отделения милиции Сокольниче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Баварский спросил в надежде услышать новое о связях Ко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емся с одним странным случаем, — сказал Самохин. — Двое заспорили, вмешался третий, ранил одного из споривших. Кто он и откуда — пока неясно, но думаем, отыщется… Кстати, Адольф, у Татьяны, с которой встречается Коган, появились какие-то сногсшибательные сапоги. У нее на работе только и разговору, что о них. Прямо фурор произ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сапоги? — Баварский поскучнел. — Какая-нибудь безделушка из золота, похожая на предмет культа, тогда бы другое дело… А то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ил-то их Ко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Это любопытно, — Баварский оживился. — Ты думаешь, он на квартиры пере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стовской набережной, в Москворечье, в проезде Шокальского недавно были квартирные кражи. Между прочим, среди похищенных вещей числятся и женски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не наши, — усомнился Баварский. — Хотя все может быть. Для маскировк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агал по кабинету. Коган, Татьяна, сапоги. Сногсшибательные сапоги. Что связывает Татьяну и Когана? Ни на одной краже из церквей никто не видел молодую женщину. Может, Татьяна исполняет роль переносчика похищенного? Но при чем здесь сапоги? Квартирные кражи и Коган. Не вяжется что-то, хотя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ра встретиться с Татьяной. Она кое-что прояснит, но не исключено, что и промолчит, запуг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и Баварский заехали за Татьяной на работу, а сотрудников 24-го отделения милиции попросили вызвать потерпевшую, у которой похищены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гадываетесь, почему мы решили с вами переговорить? — Потехин заполнял бланк протокола допроса, изредка взглядывая на девушку. Стройная, привлекательная, на тонких ногах белые английски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 Виктором? — Татьяна нервн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а, что меня вызовут. Давно ждала. Хотела сама прийти к вам, но боялась. Да, боялась. Он — страшный человек. Очень страшный. Вы видели его глаза? В них такой холод. Он приказал мн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же все знаете, о том случае около метро «Сок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кажется, в конце сентября 1971 года. Мы шли из парка «Сокольники». Впереди нас двигалась группа ребят и девушек. Двое вдруг начали ссориться. Из-за чего между ними возник конфликт, не знаю, только вижу: вот-вот съездят друг другу по физиономии. Виктор направился к ним, что-то сказал. Что именно, я не разобрала. Услышала, как один из парней сказал Виктору: «Иди отсюда, козел! Без тебя разберемся». Виктор выхватил из кармана нож. Я хотела крикнуть, но не успела. Виктор ударил ножом этого парня, схватил меня за руку. Мы убежали. Как ни в чем не бывало отправились к Виктору домой. С тех пор я его боюсь. Ведь он и меня мож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и Баварский снова переглянулись и поняли, что подумали об одном и том же. Татьяна рассказала о том страшном случае, который интересует Самохина, и теперь у них есть веское и законное основание задержать Когана и произвести у него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мы с вами встретились не только в связи с этим, — сказал Потехин. — Нам бы также хотелось услышать, кто вам подарил вот эт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 без запинки ответила Татьяна. — Позавчера принес откуда-то. Говорит, случайно купил в комисси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редоставить эти сапоги в распоряжение следствия, — сказал Потехин, заполнявший протокол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мне съездить домой переоб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у вас, — поднялся Баварский. — У нас есть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ая, которой среди других предъявили эти сапоги, без колебаний опозн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воначальному плану задержание Когана предполагалось произвести по месту его жительства. Когда же было достоверно установлено, что Коган дома ночует редко, что его тоже не единожды видели в квартире Каргополова, план операции изменился. Специальная группа блокировала дом, где был прописан Коган, другая, в состав которой входили Потехин и Баварский, во второй половине дня выехала на Черноморский буль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и «газик» остановились неподалеку от последнего подъезда девятиэтаж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 — Баварский наблюдал за каждым движением Когана, входившего в телефонную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согласился: в плане задержания была предусмотрена и эта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ан кончал набирать нужный номер, когда ему на плечо легла тяжел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ройт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 — он попытался сбросить с плеча руку, но это ему не удалось. — К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розыск, — сказал Баварский. — Нам придется надеть вам нару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ан пытался сопротивляться. Его под руки отвели в «газик», в котором находились два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 — спросил оператив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квартиру, — Баварский обдумывал, как лучше это осущест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 предупредил Коган, — вас превратят в мясо. У них там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я шутка, или действительно те, кто в квартире, серьезно вооружены? Окна квартиры, расположенной на первом этаже, были зашторены и темны. Никаких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оперативный работник выжидательно смотрел на Бав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В прихожей было темно, как и во всей квартире. Баварский пошарил рукой по стене, нащупал выключатель. Вспыхнул свет. Около зашторенного окна сидели на стульях трое. Хлыстова и Киселева Баварский узнал сразу — они были в ресторане в день рождения Когана. Третий, очевидно, хозяин квартиры — Карго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бели в квартире мало: несколько стульев, стол, сервант с посудой, две раскладушки, платяной шкаф. Разные вещи: иконы, дароносицы, подсвечники, церковные книги, кресты — свалены на полу. Как на складе, где еще не успели разложить по полкам и стеллажам поступивший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 скомандовал Баварский, не забывший о предупреждении Ко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а не шелохнулась. Молодых людей тут же обыскали. Никакого оружия у них не оказалось. Коган захотел по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устроился за столом и принялся описывать вещи, сваленные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быск произвели и в квартире Когана. Он жил напротив станции метро «Сокольники», в деревянном двухэтажном многонаселенном доме. Занимал комнату метро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злая железная кровать, потемневший от времени стол, притиснутый к углу, два стула. Стены вместо обоев оклеены фотоснимками обнаженных девиц и выдержками из иностранных журналов скабрезного содержания. На подоконнике, под кроватью и под столом опорожненные винные и пивные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все формальности, предусмотренные законом, Потехин и Баварский устроили короткое совещание. Теперь необходимо было разыскать и задержать Женьку со шрамом на носу и решить, с кого начинать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уиция и многолетний опыт подсказали Баварскому, что Коган, с первого взгляда производивший впечатление сильной личности, не устоит перед логикой фактов. Есть в его внутреннем облике какая-то тупая прямолинейность, толкающая его на поступки, которые редко совершают люди хитрые и осторо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ка фактов? — задумчиво сказал Потехин. — Не начать ли нам с Каргополова, чтобы эта самая логика приобрела еще большую неотраз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 отозвался Баварский. — Но прежде нам нужен Женька. Им-то я и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с необычной приметой обитал где-то в районе Рижского вокзала Москвы. Адрес, хотя и неточный, в какой-то мере облегчал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ном отделении милиции, куда обратился Баварский, ему назвали четырех Евгениев, по приметам похожих на того, который его интере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вспомнил один из работников отделения, — я, кажется, где-то видел парня со шрамом на носу. Ну да, это определенно он… Обратитесь на Рижский вокзал. Его фамилия вроде Евтюшин. Человек он дер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и старший инспектор уголовного розыска майор А. И. Солопов, которому поручили принять непосредственное участие в задержании Евтюшина, двигались по железнодорожным путям к участку, где работал Женька со своими напар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замаячили три неясные фигуры. Чем ближе подходили к ним Баварский и Солопов, тем крепче становилось у них убеждение, что один из этой троицы Евтюшин. На ногах они держались нетвердо, в руках у них были ломы. Баварский и Солопов переглянулись и решили на улице не задерживать: силы нер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ка к мастеру участка, — сориентировался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покачивающиеся фигуры растаяли вдали, Солопов и Баварский повернули назад и, перешагивая через шпалы, заспешили в контору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тюшин? — переспросил тот и провел пальцем по носу. — Есть такой. Я его сейчас приглаш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Евтюшин переступил порог конторки мастера, на его руках защелкнулись наручники: риск в обращении с ним ничем не оправдывался. Евтюшин был высок и плотен. Нос наискось пересекал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тюшина посадили в «Волгу» и с ветерком доставили в камеру предварительного заключения. По дороге он успел рассказать, что нос ему порезал Коган, когда он, то есть Евтюшин, стал было отказываться от участия в преступ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ес Коган убрал бы меня, — сказал Евтюшин. — А жить-т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главарь? — поинтересовался Сол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арь? — Евтюшин с презрением скривил губы. — Головой у нас был Хлы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новные участники преступных посягательств на памятники древнерусского искусства и личное имущество граждан были изолированы, и расследование переместилось в несколько иную плос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тщательно готовился к допросам. Снова и снова листая материалы уголовного дела, он размышлял, какую избрать тактику. У него, как и у всякого специалиста, выработались свои профессиональные навыки и приемы распознавать человека, к каким бы ухищрениям тот ни прибегал, в какие бы одежды ни 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к Когана, Евтюшина и Киселева был ему ясен. У него укрепилось убеждение, что они исполнители чьих-то преступных замыслов, исполнители ловкие и хладнокровные. А почему Каргополов оказался в компании этих людей? Что его толкнуло в болото преступлений? Что он собой представляет? Каргополов никогда прежде не конфликтовал с законом. Учился в институте, был женат. Родители — обеспеченные люди. Они помогли ему приобрести кооперативную квартиру. На стяжателя он не похож. Может, слабоволен? А если его окрутили, скомпрометировали, зап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чение мыслей Потехина было прервано приходом Баварского. Среди нескольких томов уголовного дела он увидел книжку Рембо. Перехватив его взгляд, Потех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жидает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ая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встречаюсь с владельцем эт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втра? Ты что, Хлыстова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довольный произведенным эффектом,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л. Книжка стихов Рембо никогда не принадлежала Хлыстову. Она случайно утеряна жителем деревни Гребн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сегодня будем допрашивать? — спроси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 Потехин положил руку на раскрытый том уголовного дела, — надо начинать с Каргополова. Мне не совсем понятно, каким образом этот человек с развитым, в общем-то, интеллектом оказался в одной компании с Коганом, Евтюшиным, Киселевым и Хлыстовым.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нула рыбка на золотой крючок, — уверенно сказа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несколько упрощаешь. Он ни в чем не ну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им не столько был нужен сам Каргополов, — вслух рассуждал Баварский, — сколько его отдельная двухкомнатн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жалуй, ближе к истине, — согласился Потехин. — Поехали в следственный изо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плый, невысокий, светловолосый Каргополов даже в следственном изоляторе выглядел испуганным и держался настороженно. Озирался, точно его кто-то пресл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и выполнены все процессуальные требования закона и Потехин объявил, в чем подозревается Каргополов, тот весь сжался и отрывис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теперь задаем мы, — напомнил следователь и предложил рассказ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знув пересыхающие губы, сглотнув комок, подступивший к горлу, Каргополов сбивчиво и торопливо, не всегда заканчивая начатую мысль, рассказал, как он бегал в школу, мечтал стать экономистом, но год назад все рухнуло, а почему это случилось, он и сам хорошеньк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ледователь внимательно наблюдал за выражением лица Каргополова, которое то бледнело, то покрывалось розо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ан на свободе? — снова спросил Карго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это его беспокоит? Потехин секунду помолчал и, поняв, что страшит Каргопол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ревожит судьб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быстро взглянул на Баварского, тот слегка наклонил голову, и следователь успокоил Каргоп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в таком же положении, как и вы, только содержится в другом изоля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ополов прикрыл глаза, провел по лицу повлажневшей, дрожащей рукой и ощутил, как волна расслабляющего облегчения разлилась по всему телу. Это Потехин и Баварский поняли по его глубокому вздоху и успокоенности, появившейся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давайте говорить по существу, — сказал следователь. — При каких обстоятельствах вы участвовали в разбойном нападении на Николо-Архангельскую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ое нападение? — Каргополов вновь задрожал. — Нет, нет, я не разбойник! Я никого не трогал.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протянул Каргополову заключение криминалистиче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Там, кстати, ясно сказано, что кусок материала, которым был связан сторож Николо-Архангельской церкви, и тот, который найден в вашей квартире при обыске, первоначально составляли одно целое.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ополов еще больше изменился в лице, пальцы его нервно хватались за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свя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и Евтю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туда ехать, я предчувствовал, чем все это кончится. Меня заставили, пригрозив расправой. Если бы вы знали, что это за люди! — воскликнул Каргополов. Его начинал бить нервный озноб, у него едва хватало сил удержаться от ист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нам известно, — тихо сказал Потехин, — вы приютили в своей квартире Хлыстова, не возражали и против встреч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л?! А что мне оставалось делать? — Голос Каргополова звучал с надрывом. — Что? Они задумали покончить со мной. В расход — точка. Однажды из моей квартиры непостижимым образом исчезло несколько краденых икон. Я этого не заметил, а от Когана ничего не скроешь. Кто их взял и куда сплавил, я не знал. Но заподозрили меня, как хозяина квартиры. Положили на кровать, привязали. Коган разодрал у меня на груди рубаху, поставил на голое тело электрический утюг, включил его в сеть, с издевкой поинтересовался: «Ну как, не жарко?» — «Холодно», — машинально ответил я. «Скоро будет тепло», — пообещал Хлыстов. Они добивались, чтобы я во всем признался. А в чем признаваться, если я ничего не брал? Понимаете, не брал. Утюг уже начал нагреваться, когда Хлыстов снисходительно бросил: «Дарую тебе жизнь, но это в последний раз…» Коган выключил утюг и развязал веревки. Спустя примерно неделю пьяный Евтюшин рассказал, что он и Хлыстов втихомолку от всех взяли иконы и Хлыстов продал их. Он вручил Евтюшину за удачно проведенную операцию не то двадцать, не то тридцать рублей и уверял его, что эти произведения большой ценности не представляют, что ему едва удалось найти на них покупателя. Евтюшин впоследствии дознался, что Хлыстов реализовал их за пять сотен, но сказать об этом Когану не посмел. Каргополов замолчал, стер со лба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просил Пот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немного подумать, собраться с мыслями. Я готов рассказ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ое суток следователь занимался проверкой показаний Каргополова на местах совершения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поехать в Никольское, мы все обдумали, — пояснил Каргополов, двигаясь в ограде церкви и указывая, где стояли и ходили преступники, как они действовали, чтобы проникнуть в само здание церкви. — Взяли с собой ломик, ножовки по металлу, капроновые чулки, которые потом натянули на голову. Мы приехали на платформу Никольское на электричке, которая отходит с Курского вокзала. Нас было четверо: Хлыстов, Коган, Евтюшин и я. Мне поручили накормить собаку сторожа бутербродами, специально купленными для этой цели в Москве. Пока она их жевала, я привязал ее к ограде могилы. Остальные перелезли через церковную ограду. Когда они подходили к зданию церкви, собака залаяла. Коган ударил ее ломиком и убил. В церковь проникли Хлыстов, Коган и я. Евтюшин остался на дворе: вдруг появится сторож. И он действительно вскоре вынырнул откуда-то из-за угла, наверно, шум услышал. Евтюшин отступил в тень и условленным свистом предупредил нас. Мы затащили сторожа в его сторожку, связали куском материала. В остатки этой ткани завернули иконы, кресты и другие предметы и привезли все ко мне домой, на Черноморский буль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Каргополова на местах совершения преступлений, так же как затем и Евтюшина, были записаны на видео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 Коган пришел с хорошим настроением. Держался он уверенно и независимо. Чувствовалось, что окружающая обстановка давно ему знакома и не вызывает у него отрицательных эмоций. Увидев на столе следователя видеомагнитофон, он игриво тронул ег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шту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омагнитофон, — ответил Потехин. — Мы вам покажем, как он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раз, как только сажусь, милиция придумывает что-нибудь новое, — пошутил Ко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поговорить с вами о кражах из квартир, — сказал Пот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говорить? Писать надо. Я чистосердечно признаюсь в этих кражах. Пусть суд учтет это при определении мне меры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ан без утайки, с подробным перечислением различных деталей рассказал, как он якобы в одиночку совершал квартирные кражи, сообщил, какие вещи похитил. Куда он их сбыл? Продал неизвестным лицам. Коган не сказал лишь о том, что белые английские сапоги он подарил своей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и Баварский догадывались, что Коган ловчит. Спросить его напрямую или немного обождать? Потехин прикинул, что у него достаточно неопровержимых улик, чтобы заставить Когана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нам расскажете о кражах из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чем? — Коган недоуменно поднял брови. — Неужели воруют и оттуда? Кому может взбрести в голову такая шальная мысль? Что там взя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до этого времени Баварский придвинул к себе видеомагнитофон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баку не убивал, и сторожа не свя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баку уже статья появилась? Дополнение к сто второй? Если есть, то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утили, и хватит, — Потехин нажал клавишу видеомагнитофона, подключенного к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засветились кадры выхода Каргополова и Евтюшина на место происшествия, зазвучали их голоса, сопровождаемые внешними шумами, гудками автомобилей, шорохом листьев под ногами, свистом ветра в обнажающихся ветвя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Коган, не шелохнувшись, следил за происходящим на экране и даже пытался комментировать технические возможности видеозаписи. Внезапно он помрачнел и коротк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ючите ящик… Неинтересно. Они там были, с них и опрашивайте, а я ничего не знаю. Не моя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зывают вас, — сказал Пот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 я могу назвать вас. А чем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варский выключил видеомагнитофон и как бы с сожален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хорошая техника. Жаль вот только, что не все прошлые события она может воспроизвести. Скажем, твои операции с утюгом и носом Евтю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не довел их до конца. Им бы не пришлось тогда выступать в этом КВ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в краже из церквей вы не участвовали. — Потехин поднялся из-за стола, убрал в портфель протокол допроса. — На сегодня закончим. Событий около метро «Сокольники» коснемся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протянул руку к кнопке вызова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событий около метро? — встрепенулся Коган. На его лице отразилась неподдельная тревога. Он понял, что следователю известно гораздо больше, чем можно было пред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них хорошо осведомлены как их участник, ну а мы — по долгу службы, — сказал Бав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ан с опаской покосился на видеомагнитофон, словно там была зафиксирована вся его жизнь и дальнейшая судьба,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несерьезный разговор у нас получается. Вы, очевидно, полагаете, что лишь следователи умеют писать, а ведь я тоже грамотный. Может, вы мне оставите бумагу? Я на досуге кое-что вс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не сомневаемся в вашей грамотности. — Потехин протянул Когану стопку белой бумаги. — Когда вас по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пришлю, — сказал Коган. — Явку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ним затворилась дверь кабинета следователя, Баварский, довольный ходом событ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вероятно, думает, что тот парень, которого он ударил ножом около метро «Сокольники», скончался, а ведь этот человек жив и по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том же подумал, — отозвался Потехин, — но мы пока не станем его раз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ган, истомленный бессонной ночью, в течение которой он исписал несколько листов убористым почерком, явился к администрации следственного изолятора с повинной, в которой обстоятельно изложил все, что натворил совместно с Хлыстовым, Евтюшиным, Киселевым и Каргопо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ся недопрошенным один Хлыстов. Как он повед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тихий городок Славута в Хмельницкой области встретил Баварского и одного из авторов этих строк мелким холод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у матери Хлыстова решили произвести утром. Она жила в центре городка в четырехэтажном доме. Когда Баварский и следователь представились ей, она всплеснула руками, заплакала,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чень серьезно? Скажите, ничего страш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ск ничего существенного не дал: ни икон, никаких других вещей после квартирных краж Хлыстов к матери не привозил. Однако во время обыска удалось обнаружить письмо, в котором Хлыстов предупреждал мать о том, как она должна отвечать на вопрос работников милиции, где он находился 26 июля 1971 года — именно тогда была совершена одна из краж икон и других предметов культа.</w:t>
      </w:r>
    </w:p>
    <w:p>
      <w:pPr>
        <w:pStyle w:val="Cite"/>
        <w:rPr>
          <w:rFonts w:ascii="Times New Roman" w:hAnsi="Times New Roman" w:cs="Times New Roman"/>
          <w:color w:val="auto"/>
          <w:sz w:val="20"/>
          <w:szCs w:val="20"/>
        </w:rPr>
      </w:pPr>
      <w:r>
        <w:rPr>
          <w:rFonts w:cs="Times New Roman" w:ascii="Times New Roman" w:hAnsi="Times New Roman"/>
          <w:color w:val="auto"/>
        </w:rPr>
        <w:t>«Ты, мама, не волнуйся, — писал он. — Тут на меня наговаривают всякую ерунду. Если тебя спросят, скажи, что 26 июля я приезж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Хлыстов манерничал, тщательно подбирал слова, отвечал на вопросы снисхо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дователь предложил ему рассказать о совершенных преступлениях, Хлысто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не память не изменяет, закон предоставляет право обвиняемому не давать никаких показаний. Так вот разрешите мне воспользоваться этим пр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стов выпрямился на стуле, скрестил руки на груди и принялся смотр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амять вам не изменяет, — в тон ему сказал Потехин, — однако мне все-таки хотелось бы услышать от вас, где вы находились 26 июля 197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в Славуте, — игра в молчанку пока у Хлыстова не выходила. — Может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уже пр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вас дома было вот это, — Потехин показал Хлыстов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такого? Я действительно послал письмо, но никаких показаний по этому поводу давать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ан, Евтюшин, Каргополов и Киселев, с которыми мы вам проведем очные ставки, оказались гораздо благоразумнее, — сказал следователь. — Кроме того, мы уже имеем показания сбытчиков, получавших от вас произведения древнерусского искусства. По делу изъяты многочисленные вещественные доказательства. Есть и свидетели вашей преступной деятельности. Так что вы ведете себя, по меньшей мере, неразумно. Ваши сообщники дружно заявляют, что организатором всех преступлений, совершенных вашей группой, являетесь именно вы, Вале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конечно! Где уж с их серым веществом организовать что-нибудь стоящее, — заявил Хлы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м было установлено, что, возвратившись из мест лишения свободы и будучи исключенным из института, Хлыстов стал искать путей к легкой наживе. У него давно созрел план хищения произведений древнерусского искусства, которым он еще в местах лишения свободы поделился с Коганом и Евтюш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лезть в магазины или красть какие-то вещички? В магазинах милиция теперь ставит сигнализацию. Сгоришь сразу. Вещички тоже не вдруг продашь. На них немного охотников. А на произведения древнерусского искусства сейчас большой спрос. Конечно, тут есть один пробел: никто из нас не силен в этом самом искусстве. Я освобождаюсь раньше вас и восполню этот про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оган и Евтюшин продолжали отбывать наказание, Хлыстов регулярно посещал лекции по древнерусскому искусству в Третьяковской галерее и прочитал несколько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в первый же день после возвращения Когана Хлыстов наведался к нему, и они договорились заняться «маклями» (кражами и продажей) произведений древнерусск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ждой кражей Хлыстов, чаще всего в одиночку, производил рекогносцировку. Он заходил в церковь, представлялся то бедным семинаристом, то поклонником старых художников, завязывал непринужденные беседы со священнослужителями и неизменно производил на них впечатление своими познаниями в иконописи. Один из настоятелей был им так очарован и настолько расчувствовался, что оказал Хлыстову вспомоществование в размере пятидеся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лубокой разведки Хлыстов разрабатывал план кражи. Сбывать краденое он не доверял никому. Ни Когана, ни Евтюшина, ни Киселева он никогда не знакомил с перекупщиками. Никто из них не имел ни малейшего представления о том, сколько денег получал Хлыстов за «макли». Истинную сумму он обычно существенно занижал, считая обман своих сообщников в порядке ве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предложению Когана иногда переключаться на квартирные кражи Хлыстов отнесся скептически, полагая, что они не только не запутают работников уголовного розыска, но как раз облегчат задачу поиска и разоблачения преступников. И в принципе он не ошибся.</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покинув зал суда, Потехин и Баварский почувствовали, какого напряжения стоило им распутывание этого дела. Однако у них и мысли не мелькнуло об отдыхе; предстояла новая работа.</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В. Таранчен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лейтенант милиции</w:t>
      </w:r>
    </w:p>
    <w:p>
      <w:pPr>
        <w:pStyle w:val="Level2"/>
        <w:spacing w:before="0" w:after="288"/>
        <w:rPr>
          <w:rFonts w:ascii="Times New Roman" w:hAnsi="Times New Roman" w:cs="Times New Roman"/>
          <w:b/>
          <w:b/>
          <w:bCs/>
          <w:color w:val="auto"/>
        </w:rPr>
      </w:pPr>
      <w:r>
        <w:rPr>
          <w:rFonts w:cs="Times New Roman" w:ascii="Times New Roman" w:hAnsi="Times New Roman"/>
          <w:color w:val="auto"/>
        </w:rPr>
        <w:t>ПРИ ИСПОЛНЕНИИ СЛУЖЕБНЫХ ОБЯЗАННОСТЕЙ…</w:t>
      </w:r>
    </w:p>
    <w:p>
      <w:pPr>
        <w:pStyle w:val="SubTitle1"/>
        <w:rPr>
          <w:rFonts w:ascii="Times New Roman" w:hAnsi="Times New Roman" w:cs="Times New Roman"/>
          <w:color w:val="auto"/>
          <w:sz w:val="20"/>
          <w:szCs w:val="20"/>
        </w:rPr>
      </w:pPr>
      <w:r>
        <w:rPr>
          <w:rFonts w:cs="Times New Roman" w:ascii="Times New Roman" w:hAnsi="Times New Roman"/>
          <w:b/>
          <w:bCs/>
          <w:color w:val="auto"/>
        </w:rPr>
        <w:t>Февральски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думали о подвиге, о том, что когда-нибудь их имена высекут в граните. Они просто работали изо дня в день. И ушли в бессмертие, немного оставив потомкам сведений о себе. Их боевые товарищи покидают посты — годы беру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за далью десятилетий не померкнет светлая память о скромных и незаметных тружениках подмосковной милиции, героях суров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уденым февральским вечером более двадцати лет назад погиб на посту человек. Пуля, оставив свой рваный след на партийном билете, пронзила его сердце. Человек хранил партбилет у сердца, человек берег его, не расставался с ним никогда. Студеным февральским вечером 1950 года погиб на посту работник милиции коммунист Андрей Петрович К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ь день мело. Зима словно спохватилась, наверстывала упущенное. Снег заносил дома, палисадники, заметал тропинки. Часам к пяти метель улеглась, бисером рассыпались по небу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ни души. Василий Гаврилович Филин, участковый Краснооктябрьского отделения Химкинского отдела милиции, не впервые шел на ночное дежурство. И все-таки в душе он чуточку завидовал тем, кто был сейчас в т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проюзил по отполированной обочине и со скрипом раскрыл заиндевевшие двери. Среди нескольких пассажиров Филин увидел своего сослуживца — старшего инспектора розыска Андрея Петровича Кочкина. Они встретились еще утром в отделе и поэтому до Никольского кирпичного завода доехали почт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хорошо знал, чем живут люди, какие у них заботы, тревоги. Не занимать было опыта и Кочкину. Андрей Петрович уверенно шел по полузанесенной дороге, лишь изредка обмениваясь короткими фразами с товарищем. Десяток-другой метров, и вот уже в ногах заметались слабые тени: навстречу с трудом пробивался мутный свет от единственного в округе фонаря у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Филин, шумят что-то. Зайдем, — не оборачиваясь, сказал К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илиционеры, — обратился шофер, — вот эти говорят, будто они из милиции, в магазин 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 обошел толпу, остановился. Филин встал напротив. Василий Гаврилович сразу приметил незнакомцев. На том, что повыше, было кожаное пальто, на голове серая каракулевая шапка. Справа вертелся невысокий, в очках. А вот третьего, к которому подошел Кочкин, не разглядел,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Москвы и Химок нередко бывали на участках друг друга. Поэтому Кочкин с Филиным не нашли ничего подозрительного в том, что неизвестные назвались милиционерами. Но все же Коч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те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Документы — пожалуйста, — говоривший не торопясь полез во внутренний карман пальто. Вдруг он рывком выдернул руку: короткая вспышка, и воздух разорва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екунду два бандита скрылись в темноте. Третий, сбив с ног Филина, бросился в противоположную сторону. Не успел Филин подняться, как пули вновь прижали его к земле. В несколько прыжков он все же добежал до магазина, за которым исчез преступник. Ночь, непроглядная ночь растворила на глазах и так еле мелькнувшую в поле темн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за выстрелом загремели вслед — первый, второй, третий… Сухой щелчок — все, восьмого не будет.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голове стучит: «Что же с Кочкиным? Как он там? Скоре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 лежал на снегу, зажав рукой рану на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Управление внутренних дел. Чеканная строка на светло-сером граните:</w:t>
      </w:r>
    </w:p>
    <w:p>
      <w:pPr>
        <w:pStyle w:val="Cite"/>
        <w:rPr>
          <w:rFonts w:ascii="Times New Roman" w:hAnsi="Times New Roman" w:cs="Times New Roman"/>
          <w:b/>
          <w:b/>
          <w:bCs/>
          <w:color w:val="auto"/>
        </w:rPr>
      </w:pPr>
      <w:r>
        <w:rPr>
          <w:rFonts w:cs="Times New Roman" w:ascii="Times New Roman" w:hAnsi="Times New Roman"/>
          <w:color w:val="auto"/>
        </w:rPr>
        <w:t>«Кочкин Андрей Петрович. Капитан милиции, инспектор уголовного розыска Химкинского отдела милиции». И — «Вечная память погибшим при исполнении служебных обязанностей».</w:t>
      </w:r>
    </w:p>
    <w:p>
      <w:pPr>
        <w:pStyle w:val="SubTitle1"/>
        <w:rPr>
          <w:rFonts w:ascii="Times New Roman" w:hAnsi="Times New Roman" w:cs="Times New Roman"/>
          <w:color w:val="auto"/>
          <w:sz w:val="20"/>
          <w:szCs w:val="20"/>
        </w:rPr>
      </w:pPr>
      <w:r>
        <w:rPr>
          <w:rFonts w:cs="Times New Roman" w:ascii="Times New Roman" w:hAnsi="Times New Roman"/>
          <w:b/>
          <w:bCs/>
          <w:color w:val="auto"/>
        </w:rPr>
        <w:t>Верность прис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Михайловича Расторгуева только что поздравили с высокой правительственной наградой. Он смущенно поправил на кителе орден Трудового Красного Знамени. На минуту задержался у мемориальной доски с именами павших на боевом посту сотрудников серпуховской милиции. Склонил седую голову… Тихо сказал своему юному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го награда. Учителя моего — Кузьмы Васильевича Сотникова… После войны шла тяжелая борьба с бандитизмом. И теряли мы в той борьбе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рок шестой год прошел нерадостно. В магазинах по-прежнему были очереди, рынки кишели спекулянтами. Кое-где «пошаливали» вооруженные бандиты. В это трудное время уголовный розыск возглавил коммунист Кузьма Васильевич Сотников, тогда же пришли сюда Расторгуев, Кур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поздней ночью так и остался нетронутым скромный новогодний ужин семьи Сотниковых. Уставший за день напряженной работы начальник угрозыска собрал все силы, чтобы на Вокзальной улице задержать подозрительного прохожего. А едва рассвело, постучал в кабинет дежурный: прошедшей ночью ограблен продовольственный склад райпотребсоюза. В отделе уже находился доставленный Сотниковым один из организаторов гра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ов никогда не ошибался в человеке. Преступника, пусть и хитрого, замаскировавшегося, он распознавал по ему одному известным призн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высохнуть чернила на протоколе, как появился встревоженный старший инспектор розыска Иван 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ся праздник, Кузьма Васильевич. Крупная кража в яслях ситценабив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 наших — Курочкина, Карасева, Сергеева, Расторгуева. Маши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и орудовали нахально. Детские ясли находились в центре города. Сторож, которого запихнули в сундук, толком так ничего и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Расторгуеву. Он узнал, что в налете участвовали рецидивисты Петров и Андреев по кличке Кури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есь город опергруппа спешила на обыск. Тощий мерин словно понимал важность дела — семенил ногами изо всей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оздать бы. Загонят продукты, тогда попробуй 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Сергей. Наверняка и сами захотят пол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ов был уверен: что-нибудь из дефицита преступники обязательно припря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оперативник оказался прав. Расторгуев достал из тайника подсолнечное масло. Бережно держал он в руках бутылку, как драгоценность. Дома у них масла не видели который год. Последнее страна отдавала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ыдержал молодой сотрудник, сказал сгоряча преступ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у детишек от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легка тронул его за рукав С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седневными заботами забылось дело Куриного, тем более что и он, и его дружки давно находились в самом подходящем для них месте. Начальника розыска с помощниками видели всюду. Там, где появлялись они, затаивались спекулянты, укрывались в темные углы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мартовским пасмурным утром посуровели лица оперативников, их руки потянулись к оружию. Начальник отдела С. Г. Соколов был не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ограблены ясли ситценабивной фабрики. Значит, корень еще цел. Сторож убит. Похоже, что это работа известных вам Мельникова и Корнеева. Задача, думаю, я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оздали опергруппы и разошлись по засадам в местах предполагаемого появления преступников. Ночь прошла в тревожном ожидании. Нервы натянуты до предела. Неужели так и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отников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ргуев и Курочкин остаются здесь. Возможно, бандиты все-таки явятся домой. Я, Алексеев и Карасев идем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д не торопился встречать воскресное утро. Только рынок уже гудел роем барахольщиков, продавцов снеди, любителей базарной толч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х, все осмотрел. Нет, — оперативник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воришь? Да куда ж им деться? Пройдем еще раз. Внимательнее смотрите, товарищи. Мельников и Корнеев не успокоятся, пока не сбудут награб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трое сотрудников подошли к улице Лунач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зиму пережили. Жизнь наладится, вот только нечисть разную выведем… — Сотников не договорил. Алексеев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и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улицы мелькнула фигура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ита (Мельников), а рядом с ним Корнеев, застигнутые врасплох, злобно уставились на сотруд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ов приказал Ки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рогремел выстр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н милицейской присяге, которую принял еще в 1937 году, майор Расторгуев. Верен делу, за которое отдал жизнь его учитель. В беспредельной преданности этому делу, в большой любви к людям черпает Сергей Михайлович силы.</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Л. Ромиков,</w:t>
      </w:r>
    </w:p>
    <w:p>
      <w:pPr>
        <w:pStyle w:val="Level2"/>
        <w:rPr>
          <w:rFonts w:ascii="Times New Roman" w:hAnsi="Times New Roman" w:cs="Times New Roman"/>
          <w:color w:val="auto"/>
        </w:rPr>
      </w:pPr>
      <w:r>
        <w:rPr>
          <w:rFonts w:cs="Times New Roman" w:ascii="Times New Roman" w:hAnsi="Times New Roman"/>
          <w:b w:val="false"/>
          <w:bCs w:val="false"/>
          <w:i/>
          <w:iCs/>
          <w:color w:val="auto"/>
        </w:rPr>
        <w:t>старший лейтенант милиции</w:t>
      </w:r>
    </w:p>
    <w:p>
      <w:pPr>
        <w:pStyle w:val="Level2"/>
        <w:spacing w:before="0" w:after="288"/>
        <w:rPr>
          <w:rFonts w:ascii="Times New Roman" w:hAnsi="Times New Roman" w:cs="Times New Roman"/>
          <w:color w:val="auto"/>
        </w:rPr>
      </w:pPr>
      <w:r>
        <w:rPr>
          <w:rFonts w:cs="Times New Roman" w:ascii="Times New Roman" w:hAnsi="Times New Roman"/>
          <w:color w:val="auto"/>
        </w:rPr>
        <w:t>ЖИЗНЬ, ОТДАННАЯ ЛЮДЯМ</w:t>
      </w:r>
    </w:p>
    <w:p>
      <w:pPr>
        <w:pStyle w:val="Epigraph"/>
        <w:rPr>
          <w:rFonts w:ascii="Times New Roman" w:hAnsi="Times New Roman" w:cs="Times New Roman"/>
          <w:color w:val="auto"/>
        </w:rPr>
      </w:pPr>
      <w:r>
        <w:rPr>
          <w:rFonts w:cs="Times New Roman" w:ascii="Times New Roman" w:hAnsi="Times New Roman"/>
          <w:color w:val="auto"/>
        </w:rPr>
        <w:t>В жизни всегда есть место подвигу.</w:t>
      </w:r>
    </w:p>
    <w:p>
      <w:pPr>
        <w:pStyle w:val="EpigraphAuthor"/>
        <w:jc w:val="right"/>
        <w:rPr>
          <w:rFonts w:ascii="Times New Roman" w:hAnsi="Times New Roman" w:cs="Times New Roman"/>
          <w:b/>
          <w:b/>
          <w:bCs/>
          <w:color w:val="auto"/>
        </w:rPr>
      </w:pPr>
      <w:r>
        <w:rPr>
          <w:rFonts w:cs="Times New Roman" w:ascii="Times New Roman" w:hAnsi="Times New Roman"/>
          <w:color w:val="auto"/>
        </w:rPr>
        <w:t>М. Горький</w:t>
      </w:r>
    </w:p>
    <w:p>
      <w:pPr>
        <w:pStyle w:val="SubTitle1"/>
        <w:rPr>
          <w:rFonts w:ascii="Times New Roman" w:hAnsi="Times New Roman" w:cs="Times New Roman"/>
          <w:color w:val="auto"/>
          <w:sz w:val="20"/>
          <w:szCs w:val="20"/>
        </w:rPr>
      </w:pPr>
      <w:r>
        <w:rPr>
          <w:rFonts w:cs="Times New Roman" w:ascii="Times New Roman" w:hAnsi="Times New Roman"/>
          <w:b/>
          <w:bCs/>
          <w:color w:val="auto"/>
        </w:rPr>
        <w:t>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домике на окраине подмосковного городка Домодедово в семье Корнеевых сегодня радость: получили письмо от сына. Юрий пишет часто, почти каждую неделю почтальон приносит знакомый конверт из Куйбышева, и его письмам нельзя не радоваться — такие они теплые да приветливые, столько в них спокойной уверенности. Прочли такое письмо и будто поговорили с Юрой, будто и не уезжал он в далекий Куйбышев, а живет здесь, в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Корнеев вот уже несколько лет учится в суворовском училище. В своих первых письмах он сообщал, что ему там нравится, хотя порой бывает и нелегко, что быстро усвоил воинский режим и дисциплину, к чему многие привыкают далеко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Взрослел паренек, складывался характер. Взрослели и письма. Юра рассказывал, что их взвод лучший в роте и что им доверили шефство над малышами. И как приятно видеть, что первогодки с помощью старших ребят становятся настоящими суворовцами. Комсомольцы роты в четвертый раз избрали его своим вожаком, а областной комитет ВЛКСМ наградил Почетной грамотой за отличную учебу и активное участие в жизни училища. И о том, что он с гордостью носит алы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ругих, пожалуй, радовался успехам Юрия отец. Александр Федорович, сам кадровый военный, очень хотел, чтобы кто-то из четырех сыновей пошел по его стопам. Нередко, перечитывая письма,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ать, похоже, из Юрки неплохой командир получится… Дай только с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следнее письмо озадачило Александра Федоровича. Сын писал, что успешно сдает выпускные экзамены и что решил пойти на службу в милицию, будет поступать в Саратовскую среднюю специальную школу милиции. Думал об этом давно, и горком комсомола его рекомендует.</w:t>
      </w:r>
    </w:p>
    <w:p>
      <w:pPr>
        <w:pStyle w:val="Cite"/>
        <w:rPr>
          <w:rFonts w:ascii="Times New Roman" w:hAnsi="Times New Roman" w:cs="Times New Roman"/>
          <w:color w:val="auto"/>
          <w:sz w:val="20"/>
          <w:szCs w:val="20"/>
        </w:rPr>
      </w:pPr>
      <w:r>
        <w:rPr>
          <w:rFonts w:cs="Times New Roman" w:ascii="Times New Roman" w:hAnsi="Times New Roman"/>
          <w:color w:val="auto"/>
        </w:rPr>
        <w:t>«Сейчас это нужнее. Пока хулиганы, воры и пьяницы — этот сорный чертополох на здоровой ниве — мешают спокойно жить людям, мое место в рядах борцов с этим злом. Уверен, что вы правильно меня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исал Юрий Корне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думался Александр Федорович, но не надолго. Коммунист почти с тридцатилетним стажем, он не мог не понять сына. Да и все домашние поддержали. Уже назавтра полетел ответ в Куйбышев: «Правильно решил! Действуй…»</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й морозный день. На заснеженной лесной поляне неподалеку от городской лыжной базы выстроились курсанты Саратовской школы милиции. Разыгрывается первенство школы в эстафетной гонке. Впереди четыре этапа по пять километров. Поднято знамя спортивного коллектива. Звучит короткое «марш!», и первая группа лыжников срывается со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ом этапе за команду второго взвода принимает старт лыжник под номером 33, невысокого роста, крепкий, коренастый парень. Его соперники уже больше минуты на лыжне. Болельщики-однокурсники кричат: «Юра, давай! На тебя надежда». Хотя мало кто верит, что удастся от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же впереди виден лыжник. На спине номер 32. А на следующем тягуне достать 31-го. Не зря же в суворовском занимался гимнастикой, бо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инише первым был 33-й. Юрий Корнеев вырвал победу своей коман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ий ничего не делал вполовину. Жадный до знаний, понимая, что будущему офицеру милиции необходимо знать и уметь многое, он исключительно добросовестно относился к учебе, будь то теоретические занятия по криминалистике или тренировка по самбо. Он писал родным:</w:t>
      </w:r>
    </w:p>
    <w:p>
      <w:pPr>
        <w:pStyle w:val="Cite"/>
        <w:rPr>
          <w:rFonts w:ascii="Times New Roman" w:hAnsi="Times New Roman" w:cs="Times New Roman"/>
          <w:b/>
          <w:b/>
          <w:bCs/>
          <w:color w:val="auto"/>
        </w:rPr>
      </w:pPr>
      <w:r>
        <w:rPr>
          <w:rFonts w:cs="Times New Roman" w:ascii="Times New Roman" w:hAnsi="Times New Roman"/>
          <w:color w:val="auto"/>
        </w:rPr>
        <w:t>«Огромное удовлетворение получаю от того, что каждый день в школе узнаю что-то новое. Так что первые впечатления, наполнившие меня радостью, укрепляются. Выбор сделан вер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Молодо, да не з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уголовного розыска — на переднем крае борьбы с преступностью, борьбы за человека, за его покой и благополучие. Само название «уголовный розыск» определяет сферу людских отношений, далеко не самых лучших, с которыми имеют дело его работники. Приходится сталкиваться не только с оступившимися, впервые перешагнувшими рубеж закона, но и с матерыми рецидивистами, которым, как говорят, терять нечего. «Наша служба и опасна и трудна…» — говорится в песне о них, инспекторах розыска. Выпускник Саратовской средней специальной школы милиции Юрий Корнеев попросил направить его на работу в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одедовской милиции молодого инспектора встретили приветливо и одновременно чуть-чуть настороженно. Отличник учебы — это хорошо. Но ведь здесь не учеба. Как-то работ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нь скоро от этих сомнений не осталось и следа. Общительный по характеру, Юрий быстро сошелся с товарищами по службе, перенимая у них лучшее. Не прошло и месяца, и опытный специалист, прикрепленный для оказания помощи ему на первых порах, докладывал, что Корнеев вполне готов к самостоятель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ой биографии Корнеева-инспектора были и погони, и задержания — это обычное дело, так сказать, милицейские будни. Сослуживцы, товарищи Юрия, взрослые и более опытные, говорят о нем как об оперативнике незаурядном и весьма перспективном. Чем же брал Юрий? Прежде всего своим особенным умением расположить к себе, вниманием к людям. Люди верили этому приятному парню с открыт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точно сосчитать количество раскрытых преступлений, задержанных правонарушителей. Но сколько их, этих преступлений, предупреждено! Скольким людям Корнеев сумел помочь понять, что до беды недалеко… Скольким помог он крепко и уверенно стать на ноги… Такой статистики, к сожалению, не 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т, что один из сослуживцев Юрия, видя, как настойчиво тот пытается спасти от пьянства опустившегося парня, завел приблизительно такой разговор. И что, мол, ты с ним возишься, не жалко тебе времени. Вот выкинет-де что-нибудь серьезное, тогда и воюй, раскрывай. Товарищи, пожалуй, никогда не видели его таким взволнованным и возмущенным, как после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 службе, а по зову души шел он к тому несчастному парню после трудного рабочего дня. Шел, зная, что каждый такой возвращенный к жизни — это и раскрытие и предупрежд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ее этот парень, ставший инженером, писал:</w:t>
      </w:r>
    </w:p>
    <w:p>
      <w:pPr>
        <w:pStyle w:val="Cite"/>
        <w:rPr>
          <w:rFonts w:ascii="Times New Roman" w:hAnsi="Times New Roman" w:cs="Times New Roman"/>
          <w:color w:val="auto"/>
          <w:sz w:val="20"/>
          <w:szCs w:val="20"/>
        </w:rPr>
      </w:pPr>
      <w:r>
        <w:rPr>
          <w:rFonts w:cs="Times New Roman" w:ascii="Times New Roman" w:hAnsi="Times New Roman"/>
          <w:color w:val="auto"/>
        </w:rPr>
        <w:t>«Когда-то обо мне шла дурная слава, и не встреться мне Юрий, неизвестно, как сложилась бы моя судьба. Он человека во мне про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гли бы написать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приходилось молодому оперативнику заниматься подростками. Предметом особой заботы были «трудные». Как внештатный инструктор горкома комсомола, Юрий часто выступал с беседами в общежитиях, в школах. Он шел в классы, где этих самых «трудных» больше, и ему удавалось то, что порой не удается учителям. В классе исчезали «трудные». «Они ведь только с виду, как ежи, — говорил о таких ребятах Юрий, — а в душе-то они добрые. И совершают правонарушения часто оттого, что не знают грани между шалостью и пре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 время одной из таких бесед со старшеклассниками Юрий заметил, что двое подростков на задней парте чем-то очень озабочены. Перешептываются, похоже — спорят. Ответив на все вопросы и выходя из класса, Корнеев как бы невзначай задержал ребят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хотите мне сказат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 — вразнобой ответил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про Сережку Ильина. Он раньше в нашем класс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бята, перебивая друг друга, рассказали, что этот самый Сережка Ильин (фамилия изменена. — </w:t>
      </w:r>
      <w:r>
        <w:rPr>
          <w:rFonts w:cs="Times New Roman" w:ascii="Times New Roman" w:hAnsi="Times New Roman"/>
          <w:i/>
          <w:iCs/>
          <w:color w:val="auto"/>
          <w:sz w:val="20"/>
          <w:szCs w:val="20"/>
        </w:rPr>
        <w:t>Л. Р.</w:t>
      </w:r>
      <w:r>
        <w:rPr>
          <w:rFonts w:cs="Times New Roman" w:ascii="Times New Roman" w:hAnsi="Times New Roman"/>
          <w:color w:val="auto"/>
          <w:sz w:val="20"/>
          <w:szCs w:val="20"/>
        </w:rPr>
        <w:t>) теперь работает учеником электрика. Надо помогать матери. У нее кроме него трое. Отца нет. Работает недавно, еще и зарплаты не получал. А тут на днях ребятне во дворе часы показывает. Золотые, со светящимся циферблатом «командирские». Говорит, подарил дядя Витя, приезжавший к ним из Москвы. А скоро, говорит, если захочу, куплю спортивный велосипед. Деньг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А уж не те ли это? Недавно совершена кража в доме отдыха. Там среди прочего похищены и часы такой же марки. Пообещав ребятам не выдавать их Сережке, он просил их передать, чтобы тот завтра пришел в милицию к Корнееву Юрию Александ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рабочий день Юрий построил так, чтобы по возможности не отлучаться из кабинета. Вот уже и день к концу. Сережа давно уже должен вернуться с работы, а Корнеев все с надеждой посматривает па дверь: неужели не придет?.. А может быть, ребята не передали, струсили? Можно, конечно, вызвать повесткой, можно побеседовать дома при матери. Но ведь замкнется парнишка. Да и часы куда-нибудь запрячет. Все дело испортишь. Надо, чтобы приш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Юрий вернулся позднее обычного: все ждал. Едва успел раздеться — звоно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ебя, — позв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рослый парнишка. Смущенно протягивает часы в желтом корп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те, Юри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ты с часами-то… Проходи, поговорим, — улыбаясь пригласил Юрий. Он так обрадовался, что не знал, где и усадить парня. И не столько оттого, что нашел помощника в раскрытии кражи, сколько потому, что не ошибся в парне, не зря поверил. Не пропадет тепер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пасный преступник, вор-гастролер «дядя Витя» был взят с поличным. Преступление было раскрыто. На очной ставке преступник, глядя исподлобья на Сергея, проворчал: «Чего тебе не хватало? Мало я тебе давал…» Он не мог понять, что человеческое доверие, вера людская не имеет цены, что Корнеев поделился с парнем куда щедрее всех его денег и под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жил Юрий. Его успехи неоднократно отмечались руководством. Частенько его ставили в пример другим. Через год он стал «Отличником милиции», был назначен старшим уполномоченным уголовного розыска. Ему досрочно присвоили звание старшего лейтенанта. Он стал слушателем заочного отделения Высшей школы МВД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каждого человека бывает день, когда он, задумываясь над прожитым, как бы подводит первый итог. Он заметно взрослеет в этот день. Как будто переступает какую-то условную возрастную грань. Был такой день и у Юрия Корнеева: его принимали в партию. К этому событию он готовился тщательно и очень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ись в приемной, — вспоминал Юрий, — бригадир с завода, известный на весь город, знатная доярка из совхоза, директор школы… Переговариваются, своими трудовыми успехами делятся. А что, думаю, я скажу, И рассказал про Сережку. Приняли! Все проголосовали «з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этот день Юрий был весел по-праздничному.</w:t>
      </w:r>
    </w:p>
    <w:p>
      <w:pPr>
        <w:pStyle w:val="SubTitle1"/>
        <w:rPr>
          <w:rFonts w:ascii="Times New Roman" w:hAnsi="Times New Roman" w:cs="Times New Roman"/>
          <w:color w:val="auto"/>
          <w:sz w:val="20"/>
          <w:szCs w:val="20"/>
        </w:rPr>
      </w:pPr>
      <w:r>
        <w:rPr>
          <w:rFonts w:cs="Times New Roman" w:ascii="Times New Roman" w:hAnsi="Times New Roman"/>
          <w:b/>
          <w:bCs/>
          <w:color w:val="auto"/>
        </w:rPr>
        <w:t>Удар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ий июльский день Корнеев вместе с участковым Николаем Девяткиным и шофером-милиционером Иваном Зварчуком дежурили при отделении милиции. Сегодня они оперативная группа и должны по первому сигналу спешить туда, где людям нужна помощь, туда, где нарушается порядок… И ничего, что сегодня воскресенье: милиция и по воскресеньям работает. Дежурство было спокойным. Видимо, из-за жары. Люди с утра разъехались на речку,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есколько раз группе пришлось выезжать на мелкие происшествия. В поселке Константиново рабочий местной фабрики устроил пьяный дебош в доме: перебил посуду, до мебели добирался. Хотели было задержать дебошира для принятия административных мер, да жена не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и вызвала вас, чтобы припугнуть его немного. Он сейчас успокоится да будет спать, — причит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зяин дома, надо сказать, при виде милиции заметно отрезвел и заверил, что действительно ложится спать, шуметь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юди, — возмущался на обратном пути Юрий. — «Попугать вызвала», а тем временем, может быть, где-то преступление соверш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торой половине дня дежурный по отделению Кичин принял по телефону сообщение: на берегу речки Рожайки драка. И желто-синий милицейский «газик», свернув с шоссе на проселок, поднимая клубы душной пыли, спешит к месту происшествия.</w:t>
      </w:r>
    </w:p>
    <w:p>
      <w:pPr>
        <w:pStyle w:val="SubTitle1"/>
        <w:rPr>
          <w:rFonts w:ascii="Times New Roman" w:hAnsi="Times New Roman" w:cs="Times New Roman"/>
          <w:color w:val="auto"/>
          <w:sz w:val="20"/>
          <w:szCs w:val="20"/>
        </w:rPr>
      </w:pP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Родкин и его друзья пришли на речку с утра. Они заранее позаботились об «отдыхе», закупив еще в Москве спиртного. Купались, загорали и…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айка близ Домодедова — речка неширокая, но чистая, и берега хорошие — зеленые, живописные. Потому народу здесь собирается в теплые дни немало. Приходят местные жители из прилегающих деревень, идут и из Домодедова, приезжают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молодых людей, напившись, пошли по берегу. Им уже не хотелось купаться, их тянуло туда, где играют в волейбол, где загорают девушки. И везде, где появлялась эта четверка, слышались плоские хамские шутки, брань. Когда кто-то из местных попытался унять парней, Родкин наскочи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еловой… Тебе что, больше все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кое-как успокоили его. И снова пили… А Родкин, пьянея, все повторял: «Проучу дел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резко затормозил у самого берега. Выйдя из машины, Корнеев и Девяткин быстро разделись и поплыли на другой берег. Еще подъезжая, они видели, что дерутся там. Юрий пытался успокоить, а Николай тем временем выяснял, что произошло. Оказалось, что москвичи (Родкин с друзьями) пытаются избить двоих местны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роехать с нами в отделение. Машина на том берегу, — предложил Юрий, беря за руку Родки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 злобно процедил в ответ хули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поправимое. В руках Родкина блеснул нож, который до того был предусмотрительно спрятан в плавках. Все произошло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дарит, — успел подумать Юрий. — Не дать, успеть пере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Бандит нанес коварный удар в живот и бросился в речку. У Юрия хватило сил преследовать. Трусость всегда жестока. Озверев от страха, уже в воде Родкин, пытаясь вырваться, ударил раненого Корнеева еще и еще раз. Только бы сбежать сейчас, а там будь что будет… Лишь потеряв сознание, выпустил Юра руку бандит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ыл ранен и подоспевший Девяткин, но все же с помощью Ивана Зварчука он сумел задержать одного из четверки.</w:t>
      </w:r>
    </w:p>
    <w:p>
      <w:pPr>
        <w:pStyle w:val="SubTitle1"/>
        <w:rPr>
          <w:rFonts w:ascii="Times New Roman" w:hAnsi="Times New Roman" w:cs="Times New Roman"/>
          <w:color w:val="auto"/>
          <w:sz w:val="20"/>
          <w:szCs w:val="20"/>
        </w:rPr>
      </w:pPr>
      <w:r>
        <w:rPr>
          <w:rFonts w:cs="Times New Roman" w:ascii="Times New Roman" w:hAnsi="Times New Roman"/>
          <w:b/>
          <w:bCs/>
          <w:color w:val="auto"/>
        </w:rPr>
        <w:t>Герой не за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рий в больнице пришел в себя, рассказывают, что он пытался уступить место на операционном столе Николаю Девяткину. Даже в таком положении он остался человеком большого благородства, умел думать, заботиться о ближнем. А положение его было тяжелым. Три раны в живот, большая потеря крови. Человеком необычайной воли, большого мужества показал себ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когда ему становилось лучше, в его палате собирались друзья, приносили новости, делились радостями. Юрий был, как всегда, внимательным, ему хотелось все знать о жизни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ньше других пришел Николай Девя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Юра, нас наградили медалями «За отвагу», — он протянул газету с текстом у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начали приходить письма. Узнав из газет о подвиге милиционеров, люди восхищались их мужеством, выказывали гордость за нашу народную милицию, поздравляли, желали скорейшего выздоровления. Писем много. Из самых разных городов: Тбилиси и Таллина, Ленинграда и Ташкента, Иркутска и Днепропетровска… Писали школьники и многоопытные ветераны милиции, писали по одному и коллек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рех месяцев боролись врачи за жизнь героя, все это время он мужественно помогал им. И все же силы оказались неравными. 24 сентября Юрия Корнеева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тгремел прощальный салют на могиле героя, но Юрий Корнеев не за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умолимо наслаивая одно событие на другое, бессильно перед благодарной памятью людской. Люди свято помнят своих защитников. Юрий не думал о подвиге, он не мог поступить иначе, он защищал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разу вошла беда в маленький домик на окраине Домодедова. Входила постепенно, основательно. А оттого была еще тяжелей и горше. И все же Александр Федорович и Глафира Сергеевна не сдались, не согнулись. Помогли выстоять люди. Писали, поддерживали, ободряли, успокаивали. Вот выдержки из письма учеников 3-го «А» класса 28-й восьмилетней школы из Сызрани:</w:t>
      </w:r>
    </w:p>
    <w:p>
      <w:pPr>
        <w:pStyle w:val="Cite"/>
        <w:rPr>
          <w:rFonts w:ascii="Times New Roman" w:hAnsi="Times New Roman" w:cs="Times New Roman"/>
          <w:color w:val="auto"/>
        </w:rPr>
      </w:pPr>
      <w:r>
        <w:rPr>
          <w:rFonts w:cs="Times New Roman" w:ascii="Times New Roman" w:hAnsi="Times New Roman"/>
          <w:color w:val="auto"/>
        </w:rPr>
        <w:t>«…Хороший у вас сын, Александр Федорович. Мы гордимся им. Сегодня мы дали клятву быть такими, как Юрий Александрович. А когда вырастем большими, будем беспощадно бороться с теми, кто мешает нам строить коммунизм.</w:t>
      </w:r>
    </w:p>
    <w:p>
      <w:pPr>
        <w:pStyle w:val="Cite"/>
        <w:rPr>
          <w:rFonts w:ascii="Times New Roman" w:hAnsi="Times New Roman" w:cs="Times New Roman"/>
          <w:color w:val="auto"/>
        </w:rPr>
      </w:pPr>
      <w:r>
        <w:rPr>
          <w:rFonts w:cs="Times New Roman" w:ascii="Times New Roman" w:hAnsi="Times New Roman"/>
          <w:color w:val="auto"/>
        </w:rPr>
        <w:t>У нас в отряде много работы. Нам нужно жить так, чтобы не стыдно было смотреть в светлые глаза Юрия Александровича, портрет которого висит у нас в классе, чтобы мы своим поведением и учебой не запятнали дорогое имя человека, которым назван наш отряд. Отряд имени Юрия Александровича Корнеева.</w:t>
      </w:r>
    </w:p>
    <w:p>
      <w:pPr>
        <w:pStyle w:val="Cite"/>
        <w:rPr>
          <w:rFonts w:ascii="Times New Roman" w:hAnsi="Times New Roman" w:cs="Times New Roman"/>
          <w:color w:val="auto"/>
        </w:rPr>
      </w:pPr>
      <w:r>
        <w:rPr>
          <w:rFonts w:cs="Times New Roman" w:ascii="Times New Roman" w:hAnsi="Times New Roman"/>
          <w:color w:val="auto"/>
        </w:rPr>
        <w:t>Дорогой Александр Федорович! Не огорчайтесь. Ваш сын не умер. Он жив. Он зовет нас вперед. Мы любим его и пронесем светлую память о нем через всю жизнь.</w:t>
      </w:r>
    </w:p>
    <w:p>
      <w:pPr>
        <w:pStyle w:val="Cite"/>
        <w:rPr>
          <w:rFonts w:ascii="Times New Roman" w:hAnsi="Times New Roman" w:cs="Times New Roman"/>
          <w:color w:val="auto"/>
          <w:sz w:val="20"/>
          <w:szCs w:val="20"/>
        </w:rPr>
      </w:pPr>
      <w:r>
        <w:rPr>
          <w:rFonts w:cs="Times New Roman" w:ascii="Times New Roman" w:hAnsi="Times New Roman"/>
          <w:color w:val="auto"/>
        </w:rPr>
        <w:t>Считайте нас всех 39 человек своими сыновьями и доч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алеком Куйбышеве к секретарю горкома комсомола пришел суворовец-выпускник Борис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Корнеев был моим шефом. Я хочу быть похожим на него. Прошу направить меня в Саратовскую школ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близ Саратова курсанты школы разыгрывают традиционный приз имени Юрия Корнеева — вымпел с его изображением. Сегодня эстафету лучше других прошла команда 4-го взвода. Почетный вымпел вручается Анатолию Михальчуку. Михальчук в единоборстве с преступником был ранен в грудь, но остался в рядах курсантов и поклялся быть непримиримым к нарушителям порядка. Приз в достойн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в каком из подмосковных городов нет Вокзальной улицы. Обычно она ведет от станции к городу, к его центру. Была Вокзальная и в Домодедове. Сейчас — это улиц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одедовском отделе внутренних дел оборудован мемориальный уголок памяти Юрия Корнеева. Портрет героя. Строгая надпись: «Погиб при защите советских граждан», и годы жизни: «1938—1962 гг.». Юрий прожил 2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торжественной обстановке принимают присягу молодые милиционеры. Отсюда начинается их служба, здесь клянутся они с честью нести гордое имя корнеев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ий Корнеев писал стихи. Некоторые из них опубликованы. В его заветной тетради немало строф, посвященных милиции. Он мечтал написать повесть или хотя бы очерк о людях милиции, об их самоотверженном труде. Не успел. Его короткая жизнь вся без остатка отдана людям.</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М. Кашевник,</w:t>
      </w:r>
    </w:p>
    <w:p>
      <w:pPr>
        <w:pStyle w:val="Level2"/>
        <w:rPr>
          <w:rFonts w:ascii="Times New Roman" w:hAnsi="Times New Roman" w:cs="Times New Roman"/>
          <w:color w:val="auto"/>
        </w:rPr>
      </w:pPr>
      <w:r>
        <w:rPr>
          <w:rFonts w:cs="Times New Roman" w:ascii="Times New Roman" w:hAnsi="Times New Roman"/>
          <w:b w:val="false"/>
          <w:bCs w:val="false"/>
          <w:i/>
          <w:iCs/>
          <w:color w:val="auto"/>
        </w:rPr>
        <w:t>журналист, член общественного совета УВД Мособлисполком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БЕССТРА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25 июня 1975 г. лейтенант милиции Владимир Кузьмин подходил к дому № 119 на окраине деревни Рахм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ветной тишине неестественно громко прогремел выстрел. Старшина Жихарев, который шел слева и сзади Кузьмина, увидел кровь падающего на траву лейтенанта, увидел, как Владимир, уже умирая, успел выстрелить несколько раз, — и рванулся к дому. С другой стороны на помощь спешил третий член оперативной группы старший сержант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ернемся на два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ому по Павлово-Посадскому ОВД сообщили о том, что на садовый участок забрались два подвыпивших парня, обирают клубнику, шумят. В ответ на предложение уйти угрожают расправой. Хозяева участка сбегали за сторожем. Тот пришел с ружьем, выстрелил для острастки в воздух. Тогда хулиганы отобрали у старик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перативная группа во главе с лейтенантом Кузьминым выехала на место происшествия. Жихарев рассказывал мн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и спокойно. Дело казалось пустяковым. Володя даже сказал: «Оформим протокол по мелкому хулиганству, суток десять получат, и все». Клубника… Чего там серьезного! Когда приехали, парней и след простыл. По описанию мы поняли, что это были братья Костровы. Хотя одному 19, а другому 21, оба уже имели судимость. Хулиганы известные. Кузьмин говорит: «Раз у них ружье, надо быть осторожным». Быстро определил, как нам подходить к дому (а они живут рядом с дачными участками), откуда кому заходить. Сам пошел наиболее опасным путем. До забора оставалось метров двадцать. Вдруг Володя кричит: «Бросай оружие!» Он заметил ствол, торчащий в углу между сараем и забором. В ответ раздалось: «На тебе!» И сразу же грохнул выстрел. Одна дробинка порвала сонную артерию. Володя умер почт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ело о клубнике вылилось в траге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делю мы вместе с заместителем начальника городского ОВД В. А. Сухаревым и заместителем начальника по политико-воспитательной работе В. В. Двояшовым приехали к этому дому № 119. Дождей не выпадало, и на том месте, где лежал Кузьмин, на траве еще остались бурые пятна. Я подошел к забору, заглянул. Дом как дом. На клумбах — цветы. Зреют яблоки, вишни. На веревках висит белье. Мирный деревенский дом. Дом, откуда навстречу Кузьмину полыхну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мертью мысль всегда трудно соглашается. Но все же… Все же… Есть какая-то высшая несправедливость, когда обрывается жизнь молодого, полного сил и энергии человека. Обрывается внезапно, по чужой воле. Хотелось бы сказать — случайная смерть. Но нет! Не случайная. Потому что работа в милиции — это работа на линии фронта. Владимир Кузьмин знал, что преступники вооружены, но он знал и то, что пойдет вперед, невзирая на опасность. Не случайным был и выстрел одного из братьев Костровых. Всей безалаберностью, пустотой, бессмысленностью своей предыдущей жизни они готовили себя к преступлению. В то трагическое утро пути преступников и лейтенанта сошлись. Потому что они стояли на разных нравственных полю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а Кузьмина многие знали в Павловском Посаде. Отслужив в пограничных войсках, он стал работать на заводе «Экситон». В милицию пришел пять лет назад по направлению партийной и общественных организаций этого предприятия. Мастер спорта, отличный стрелок. Просто прекрасный парень с голубыми глазами и мягкой, по-детски располагающей улыбкой. Спортсмен, он не позволял себе курить, только так — баловался. У него в столе так и осталась лежать нераспечатанной пачка сигарет «Пегас». Заместитель районного прокурора Сергей Иванович Молодцов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аже слезы навернулись на глаза, когда узнал. А я ведь на своем веку всякое повидал. Буквально накануне Володя звонил: «Сергей Иванович, можно зайти? Задачка заковыристая, помогите решить». Он учился заочно на третьем курсе Высшей школы М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ндидатскую карточку Кузьмина. Он получил ее 11 июня. На собрании коммунисты проголосовали за него 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хоронил весь город. Тысячи людей вышли проводить бесстрашного лейтенанта милиции (кстати, одна из улиц Павловского Посада теперь носит имя Владимира Кузьмина — так решил исполком горсовета). Высоко смыкаются деревья на кладбище. Прошла неделя, а к его могиле, заваленной горой венков, все время идут люди. Он похоронен рядом с воинами, которые во время Великой Отечественной скончались от ран в местном госпитал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Солдату — место с солдатам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О ЗОВУ СЕРДЦ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Цепков.</w:t>
      </w:r>
      <w:r>
        <w:rPr>
          <w:rFonts w:cs="Times New Roman" w:ascii="Times New Roman" w:hAnsi="Times New Roman"/>
          <w:color w:val="auto"/>
          <w:sz w:val="18"/>
          <w:szCs w:val="18"/>
        </w:rPr>
        <w:t xml:space="preserve"> Всегда на переднем крае (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Добросклонский.</w:t>
      </w:r>
      <w:r>
        <w:rPr>
          <w:rFonts w:cs="Times New Roman" w:ascii="Times New Roman" w:hAnsi="Times New Roman"/>
          <w:color w:val="auto"/>
          <w:sz w:val="18"/>
          <w:szCs w:val="18"/>
        </w:rPr>
        <w:t xml:space="preserve"> Славный путь (2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Чачин.</w:t>
      </w:r>
      <w:r>
        <w:rPr>
          <w:rFonts w:cs="Times New Roman" w:ascii="Times New Roman" w:hAnsi="Times New Roman"/>
          <w:color w:val="auto"/>
          <w:sz w:val="18"/>
          <w:szCs w:val="18"/>
        </w:rPr>
        <w:t xml:space="preserve"> Моя милиция (2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Борисов.</w:t>
      </w:r>
      <w:r>
        <w:rPr>
          <w:rFonts w:cs="Times New Roman" w:ascii="Times New Roman" w:hAnsi="Times New Roman"/>
          <w:color w:val="auto"/>
          <w:sz w:val="18"/>
          <w:szCs w:val="18"/>
        </w:rPr>
        <w:t xml:space="preserve"> Уходили в поход партизаны… (3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Новов.</w:t>
      </w:r>
      <w:r>
        <w:rPr>
          <w:rFonts w:cs="Times New Roman" w:ascii="Times New Roman" w:hAnsi="Times New Roman"/>
          <w:color w:val="auto"/>
          <w:sz w:val="18"/>
          <w:szCs w:val="18"/>
        </w:rPr>
        <w:t xml:space="preserve"> Почетное дело (4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Чернов, В. Таранченков.</w:t>
      </w:r>
      <w:r>
        <w:rPr>
          <w:rFonts w:cs="Times New Roman" w:ascii="Times New Roman" w:hAnsi="Times New Roman"/>
          <w:color w:val="auto"/>
          <w:sz w:val="18"/>
          <w:szCs w:val="18"/>
        </w:rPr>
        <w:t xml:space="preserve"> Через годы, через расстояния (4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Черноглазов.</w:t>
      </w:r>
      <w:r>
        <w:rPr>
          <w:rFonts w:cs="Times New Roman" w:ascii="Times New Roman" w:hAnsi="Times New Roman"/>
          <w:color w:val="auto"/>
          <w:sz w:val="18"/>
          <w:szCs w:val="18"/>
        </w:rPr>
        <w:t xml:space="preserve"> Воспитывая на традициях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 Полякова.</w:t>
      </w:r>
      <w:r>
        <w:rPr>
          <w:rFonts w:cs="Times New Roman" w:ascii="Times New Roman" w:hAnsi="Times New Roman"/>
          <w:color w:val="auto"/>
          <w:sz w:val="18"/>
          <w:szCs w:val="18"/>
        </w:rPr>
        <w:t xml:space="preserve"> Наставники </w:t>
      </w:r>
      <w:r>
        <w:rPr>
          <w:rFonts w:cs="Times New Roman" w:ascii="Times New Roman" w:hAnsi="Times New Roman"/>
          <w:color w:val="auto"/>
          <w:sz w:val="18"/>
          <w:szCs w:val="18"/>
          <w:lang w:val="ru-RU"/>
        </w:rPr>
        <w:t>(</w:t>
      </w:r>
      <w:r>
        <w:rPr>
          <w:rFonts w:cs="Times New Roman" w:ascii="Times New Roman" w:hAnsi="Times New Roman"/>
          <w:color w:val="auto"/>
          <w:sz w:val="18"/>
          <w:szCs w:val="18"/>
        </w:rPr>
        <w:t>5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 СЛУЖБЕ, О ТОВАРИЩАХ, О СЕБЕ</w:t>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b/>
          <w:bCs/>
          <w:color w:val="auto"/>
          <w:sz w:val="18"/>
          <w:szCs w:val="18"/>
        </w:rPr>
        <w:t>И. Коваль.</w:t>
      </w:r>
      <w:r>
        <w:rPr>
          <w:rFonts w:cs="Times New Roman" w:ascii="Times New Roman" w:hAnsi="Times New Roman"/>
          <w:color w:val="auto"/>
          <w:sz w:val="18"/>
          <w:szCs w:val="18"/>
        </w:rPr>
        <w:t xml:space="preserve"> В борьбе с бандитизмом (6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lang w:val="ru-RU"/>
        </w:rPr>
        <w:t>В. </w:t>
      </w:r>
      <w:r>
        <w:rPr>
          <w:rFonts w:cs="Times New Roman" w:ascii="Times New Roman" w:hAnsi="Times New Roman"/>
          <w:b/>
          <w:bCs/>
          <w:color w:val="auto"/>
          <w:sz w:val="18"/>
          <w:szCs w:val="18"/>
        </w:rPr>
        <w:t>Галкин.</w:t>
      </w:r>
      <w:r>
        <w:rPr>
          <w:rFonts w:cs="Times New Roman" w:ascii="Times New Roman" w:hAnsi="Times New Roman"/>
          <w:color w:val="auto"/>
          <w:sz w:val="18"/>
          <w:szCs w:val="18"/>
        </w:rPr>
        <w:t xml:space="preserve"> Первая должность (7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Хуторов.</w:t>
      </w:r>
      <w:r>
        <w:rPr>
          <w:rFonts w:cs="Times New Roman" w:ascii="Times New Roman" w:hAnsi="Times New Roman"/>
          <w:color w:val="auto"/>
          <w:sz w:val="18"/>
          <w:szCs w:val="18"/>
        </w:rPr>
        <w:t xml:space="preserve"> На дорогах Подмосковья (8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Ф. Невзоров.</w:t>
      </w:r>
      <w:r>
        <w:rPr>
          <w:rFonts w:cs="Times New Roman" w:ascii="Times New Roman" w:hAnsi="Times New Roman"/>
          <w:color w:val="auto"/>
          <w:sz w:val="18"/>
          <w:szCs w:val="18"/>
        </w:rPr>
        <w:t xml:space="preserve"> О том, чего не должно быть (9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Сиверцева.</w:t>
      </w:r>
      <w:r>
        <w:rPr>
          <w:rFonts w:cs="Times New Roman" w:ascii="Times New Roman" w:hAnsi="Times New Roman"/>
          <w:color w:val="auto"/>
          <w:sz w:val="18"/>
          <w:szCs w:val="18"/>
        </w:rPr>
        <w:t xml:space="preserve"> Высшая оценка труда (10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 Герасимова.</w:t>
      </w:r>
      <w:r>
        <w:rPr>
          <w:rFonts w:cs="Times New Roman" w:ascii="Times New Roman" w:hAnsi="Times New Roman"/>
          <w:color w:val="auto"/>
          <w:sz w:val="18"/>
          <w:szCs w:val="18"/>
        </w:rPr>
        <w:t xml:space="preserve"> Из записок следователя (11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Е. Абрамов.</w:t>
      </w:r>
      <w:r>
        <w:rPr>
          <w:rFonts w:cs="Times New Roman" w:ascii="Times New Roman" w:hAnsi="Times New Roman"/>
          <w:color w:val="auto"/>
          <w:sz w:val="18"/>
          <w:szCs w:val="18"/>
        </w:rPr>
        <w:t xml:space="preserve"> В «Дарьяльском ущелье» (13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Шашков.</w:t>
      </w:r>
      <w:r>
        <w:rPr>
          <w:rFonts w:cs="Times New Roman" w:ascii="Times New Roman" w:hAnsi="Times New Roman"/>
          <w:color w:val="auto"/>
          <w:sz w:val="18"/>
          <w:szCs w:val="18"/>
        </w:rPr>
        <w:t xml:space="preserve"> Оренбургский пуховый… (14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Михайлин</w:t>
      </w:r>
      <w:r>
        <w:rPr>
          <w:rFonts w:cs="Times New Roman" w:ascii="Times New Roman" w:hAnsi="Times New Roman"/>
          <w:color w:val="auto"/>
          <w:sz w:val="18"/>
          <w:szCs w:val="18"/>
        </w:rPr>
        <w:t>. Опорный пункт (1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 Новиков.</w:t>
      </w:r>
      <w:r>
        <w:rPr>
          <w:rFonts w:cs="Times New Roman" w:ascii="Times New Roman" w:hAnsi="Times New Roman"/>
          <w:color w:val="auto"/>
          <w:sz w:val="18"/>
          <w:szCs w:val="18"/>
        </w:rPr>
        <w:t xml:space="preserve"> По горячим следам (16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РАБОТА У НИХ ТАКА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М. Маклярский.</w:t>
      </w:r>
      <w:r>
        <w:rPr>
          <w:rFonts w:cs="Times New Roman" w:ascii="Times New Roman" w:hAnsi="Times New Roman"/>
          <w:color w:val="auto"/>
          <w:sz w:val="18"/>
          <w:szCs w:val="18"/>
        </w:rPr>
        <w:t xml:space="preserve"> Неженская профессия (16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 Соколов.</w:t>
      </w:r>
      <w:r>
        <w:rPr>
          <w:rFonts w:cs="Times New Roman" w:ascii="Times New Roman" w:hAnsi="Times New Roman"/>
          <w:color w:val="auto"/>
          <w:sz w:val="18"/>
          <w:szCs w:val="18"/>
        </w:rPr>
        <w:t xml:space="preserve"> Сельский участковый (18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 Соколов.</w:t>
      </w:r>
      <w:r>
        <w:rPr>
          <w:rFonts w:cs="Times New Roman" w:ascii="Times New Roman" w:hAnsi="Times New Roman"/>
          <w:color w:val="auto"/>
          <w:sz w:val="18"/>
          <w:szCs w:val="18"/>
        </w:rPr>
        <w:t xml:space="preserve"> Заботы майора Трофимова (19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Е. Абрамов, А. Корнюхин.</w:t>
      </w:r>
      <w:r>
        <w:rPr>
          <w:rFonts w:cs="Times New Roman" w:ascii="Times New Roman" w:hAnsi="Times New Roman"/>
          <w:color w:val="auto"/>
          <w:sz w:val="18"/>
          <w:szCs w:val="18"/>
        </w:rPr>
        <w:t xml:space="preserve"> «Церковники» (21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Таранченков.</w:t>
      </w:r>
      <w:r>
        <w:rPr>
          <w:rFonts w:cs="Times New Roman" w:ascii="Times New Roman" w:hAnsi="Times New Roman"/>
          <w:color w:val="auto"/>
          <w:sz w:val="18"/>
          <w:szCs w:val="18"/>
        </w:rPr>
        <w:t xml:space="preserve"> При исполнении служебных обязанностей… (24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 Ромиков.</w:t>
      </w:r>
      <w:r>
        <w:rPr>
          <w:rFonts w:cs="Times New Roman" w:ascii="Times New Roman" w:hAnsi="Times New Roman"/>
          <w:color w:val="auto"/>
          <w:sz w:val="18"/>
          <w:szCs w:val="18"/>
        </w:rPr>
        <w:t xml:space="preserve"> Жизнь, отданная людям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М. Кашевник.</w:t>
      </w:r>
      <w:r>
        <w:rPr>
          <w:rFonts w:cs="Times New Roman" w:ascii="Times New Roman" w:hAnsi="Times New Roman"/>
          <w:color w:val="auto"/>
          <w:sz w:val="18"/>
          <w:szCs w:val="18"/>
        </w:rPr>
        <w:t xml:space="preserve"> Бесстрашие (2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ЛДАТЫ ПОРЯД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едующий редакцией </w:t>
      </w:r>
      <w:r>
        <w:rPr>
          <w:rFonts w:cs="Times New Roman" w:ascii="Times New Roman" w:hAnsi="Times New Roman"/>
          <w:i/>
          <w:iCs/>
          <w:color w:val="auto"/>
          <w:sz w:val="18"/>
          <w:szCs w:val="18"/>
        </w:rPr>
        <w:t>К. Кувш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Поликарп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Ю. Бояр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Л. Беднар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Л. Марака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Ю. Черникова, Н. Сечина, Т. Нарва, Т. Семоч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55525. Сдано в набор </w:t>
      </w:r>
      <w:r>
        <w:rPr>
          <w:rFonts w:cs="Times New Roman" w:ascii="Times New Roman" w:hAnsi="Times New Roman"/>
          <w:color w:val="auto"/>
          <w:sz w:val="18"/>
          <w:szCs w:val="18"/>
          <w:lang w:val="en-US"/>
        </w:rPr>
        <w:t xml:space="preserve">2I/X </w:t>
      </w:r>
      <w:r>
        <w:rPr>
          <w:rFonts w:cs="Times New Roman" w:ascii="Times New Roman" w:hAnsi="Times New Roman"/>
          <w:color w:val="auto"/>
          <w:sz w:val="18"/>
          <w:szCs w:val="18"/>
        </w:rPr>
        <w:t>1975 г. Подписано к печати 1/</w:t>
      </w:r>
      <w:r>
        <w:rPr>
          <w:rFonts w:cs="Times New Roman" w:ascii="Times New Roman" w:hAnsi="Times New Roman"/>
          <w:color w:val="auto"/>
          <w:sz w:val="18"/>
          <w:szCs w:val="18"/>
          <w:lang w:val="en-US"/>
        </w:rPr>
        <w:t xml:space="preserve">III </w:t>
      </w:r>
      <w:r>
        <w:rPr>
          <w:rFonts w:cs="Times New Roman" w:ascii="Times New Roman" w:hAnsi="Times New Roman"/>
          <w:color w:val="auto"/>
          <w:sz w:val="18"/>
          <w:szCs w:val="18"/>
          <w:lang w:val="ru-RU"/>
        </w:rPr>
        <w:t>1976 </w:t>
      </w:r>
      <w:r>
        <w:rPr>
          <w:rFonts w:cs="Times New Roman" w:ascii="Times New Roman" w:hAnsi="Times New Roman"/>
          <w:color w:val="auto"/>
          <w:sz w:val="18"/>
          <w:szCs w:val="18"/>
        </w:rPr>
        <w:t>г. Бумага № 1.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Усл. печ. л. 15,74. Уч.-изд. л. 15,31. Тираж 75 000. Цена 86 к. Зак. 5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Московский рабочий», Москва, Чистопрудный бульвар,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Совета Министров РСФСР по делам издательств, полиграфии и книжной торговли, г. Электросталь Московской области, ул. им. Тевосяна, 2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bCs/>
          <w:sz w:val="18"/>
          <w:szCs w:val="18"/>
        </w:rPr>
        <w:tab/>
        <w:t>Л. И. Брежнев.</w:t>
      </w:r>
      <w:r>
        <w:rPr>
          <w:rFonts w:cs="Times New Roman" w:ascii="Times New Roman" w:hAnsi="Times New Roman"/>
          <w:sz w:val="18"/>
          <w:szCs w:val="18"/>
        </w:rPr>
        <w:t xml:space="preserve"> Ленинским курсом, т. 3. М., 1972, с. 284.</w:t>
      </w:r>
    </w:p>
  </w:footnote>
  <w:footnote w:id="3">
    <w:p>
      <w:pPr>
        <w:pStyle w:val="Footnote"/>
        <w:rPr/>
      </w:pPr>
      <w:r>
        <w:rPr>
          <w:rStyle w:val="FootnoteCharacters"/>
        </w:rPr>
        <w:footnoteRef/>
      </w:r>
      <w:r>
        <w:rPr>
          <w:rFonts w:cs="Times New Roman" w:ascii="Times New Roman" w:hAnsi="Times New Roman"/>
          <w:b/>
          <w:bCs/>
          <w:sz w:val="18"/>
          <w:szCs w:val="18"/>
        </w:rPr>
        <w:tab/>
        <w:t>К. Д. Ушинский.</w:t>
      </w:r>
      <w:r>
        <w:rPr>
          <w:rFonts w:cs="Times New Roman" w:ascii="Times New Roman" w:hAnsi="Times New Roman"/>
          <w:sz w:val="18"/>
          <w:szCs w:val="18"/>
        </w:rPr>
        <w:t xml:space="preserve"> Собр. соч., т. 2. М., 1948, с. 63.</w:t>
      </w:r>
    </w:p>
  </w:footnote>
  <w:footnote w:id="4">
    <w:p>
      <w:pPr>
        <w:pStyle w:val="Footnote"/>
        <w:rPr/>
      </w:pPr>
      <w:r>
        <w:rPr>
          <w:rStyle w:val="FootnoteCharacters"/>
        </w:rPr>
        <w:footnoteRef/>
      </w:r>
      <w:r>
        <w:rPr>
          <w:rFonts w:cs="Times New Roman" w:ascii="Times New Roman" w:hAnsi="Times New Roman"/>
          <w:sz w:val="18"/>
          <w:szCs w:val="18"/>
        </w:rPr>
        <w:tab/>
        <w:t>См. «Правда», 29 ноября 1968 г.</w:t>
      </w:r>
    </w:p>
  </w:footnote>
  <w:footnote w:id="5">
    <w:p>
      <w:pPr>
        <w:pStyle w:val="Footnote"/>
        <w:rPr/>
      </w:pPr>
      <w:r>
        <w:rPr>
          <w:rStyle w:val="FootnoteCharacters"/>
        </w:rPr>
        <w:footnoteRef/>
      </w:r>
      <w:r>
        <w:rPr>
          <w:rFonts w:cs="Times New Roman" w:ascii="Times New Roman" w:hAnsi="Times New Roman"/>
          <w:sz w:val="18"/>
          <w:szCs w:val="18"/>
        </w:rPr>
        <w:tab/>
        <w:t>Государственный архив Московской области, ф. 66, оп. 1, д. 363, л. 1.</w:t>
      </w:r>
    </w:p>
  </w:footnote>
  <w:footnote w:id="6">
    <w:p>
      <w:pPr>
        <w:pStyle w:val="Footnote"/>
        <w:rPr/>
      </w:pPr>
      <w:r>
        <w:rPr>
          <w:rStyle w:val="FootnoteCharacters"/>
        </w:rPr>
        <w:footnoteRef/>
      </w:r>
      <w:r>
        <w:rPr>
          <w:rFonts w:cs="Times New Roman" w:ascii="Times New Roman" w:hAnsi="Times New Roman"/>
          <w:sz w:val="18"/>
          <w:szCs w:val="18"/>
        </w:rPr>
        <w:tab/>
        <w:t>Фамилии некоторых лиц автор счел нужным изменить.</w:t>
      </w:r>
    </w:p>
  </w:footnote>
  <w:footnote w:id="7">
    <w:p>
      <w:pPr>
        <w:pStyle w:val="Footnote"/>
        <w:rPr/>
      </w:pPr>
      <w:r>
        <w:rPr>
          <w:rStyle w:val="FootnoteCharacters"/>
        </w:rPr>
        <w:footnoteRef/>
      </w:r>
      <w:r>
        <w:rPr>
          <w:rFonts w:cs="Times New Roman" w:ascii="Times New Roman" w:hAnsi="Times New Roman"/>
          <w:sz w:val="18"/>
          <w:szCs w:val="18"/>
        </w:rPr>
        <w:tab/>
        <w:t>См. «Правда», 5 августа 1975 г.</w:t>
      </w:r>
    </w:p>
  </w:footnote>
  <w:footnote w:id="8">
    <w:p>
      <w:pPr>
        <w:pStyle w:val="Footnote"/>
        <w:rPr/>
      </w:pPr>
      <w:r>
        <w:rPr>
          <w:rStyle w:val="FootnoteCharacters"/>
        </w:rPr>
        <w:footnoteRef/>
      </w:r>
      <w:r>
        <w:rPr>
          <w:rFonts w:cs="Times New Roman" w:ascii="Times New Roman" w:hAnsi="Times New Roman"/>
          <w:sz w:val="18"/>
          <w:szCs w:val="18"/>
        </w:rPr>
        <w:tab/>
        <w:t>Автор по известным соображениям изменил фамилии ребя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i/>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both"/>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10-04T05:32:44Z</dcterms:modified>
  <cp:revision>59</cp:revision>
  <dc:subject/>
  <dc:title/>
</cp:coreProperties>
</file>